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</w:rPr>
        <w:t>от 21.01.2025 г. № 27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Порядка расходования средств иных межбюджетных трансфертов, предоставляемых бюджету Аннинского городского поселения на поддержку отрасли культуры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19.12.2024г. №137-ОЗ «Об областном бюджете на 2025 год и на плановый период 2026 и 2027 годов», решением Совета народных депутатов Аннинского городского поселения Аннинского муниципального района от 28.12.2024г. №101 «О бюджете Аннинского городского поселения на 2025 год и на плановый период 2026 и 2027 годов», </w:t>
      </w:r>
      <w:r>
        <w:rPr>
          <w:rFonts w:cs="Arial" w:ascii="Arial" w:hAnsi="Arial"/>
          <w:w w:val="105"/>
          <w:sz w:val="24"/>
          <w:szCs w:val="24"/>
        </w:rPr>
        <w:t>постановлением администрации Аннинского городского поселения Аннинского муниципального района Воронежской области от 17.12.2013г. №497 «Об утверждении муниципальной программы «Развитие культурно-досуговой деятельности Аннинского городского поселения»</w:t>
      </w:r>
      <w:r>
        <w:rPr>
          <w:rFonts w:cs="Arial" w:ascii="Arial" w:hAnsi="Arial"/>
          <w:sz w:val="24"/>
          <w:szCs w:val="24"/>
        </w:rPr>
        <w:t xml:space="preserve">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расходования средств иных межбюджетных трансфертов, предоставленных Аннинскому городскому поселению Аннинского муниципального района Воронежской области на </w:t>
      </w:r>
      <w:r>
        <w:rPr>
          <w:rFonts w:cs="Arial" w:ascii="Arial" w:hAnsi="Arial"/>
          <w:bCs/>
          <w:sz w:val="24"/>
          <w:szCs w:val="24"/>
        </w:rPr>
        <w:t xml:space="preserve">поддержку отрасли культуры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городского поселения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ннинского 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. В. Беляев</w:t>
            </w:r>
          </w:p>
        </w:tc>
      </w:tr>
    </w:tbl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Аннинского </w:t>
      </w:r>
    </w:p>
    <w:p>
      <w:pPr>
        <w:pStyle w:val="Normal"/>
        <w:tabs>
          <w:tab w:val="clear" w:pos="708"/>
          <w:tab w:val="left" w:pos="5565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поселения Аннинского</w:t>
      </w:r>
    </w:p>
    <w:p>
      <w:pPr>
        <w:pStyle w:val="Normal"/>
        <w:tabs>
          <w:tab w:val="clear" w:pos="708"/>
          <w:tab w:val="left" w:pos="5565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5565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1.2025г. № 27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расходования средств иных межбюджетных трансфертов, предоставленных Аннинскому городскому поселению на поддержку отрасли культуры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ий порядок устанавливает механизм расходования средств иных межбюджетных трансфертов городским бюджетом Аннинского городского поселения на </w:t>
      </w:r>
      <w:r>
        <w:rPr>
          <w:b w:val="false"/>
          <w:bCs w:val="false"/>
          <w:sz w:val="24"/>
          <w:szCs w:val="24"/>
        </w:rPr>
        <w:t>поддержку отрасли культуры</w:t>
      </w:r>
      <w:r>
        <w:rPr>
          <w:b w:val="false"/>
          <w:sz w:val="24"/>
          <w:szCs w:val="24"/>
        </w:rPr>
        <w:t xml:space="preserve"> (далее – ИМБТ)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ИМБТ предоставляется на основании и условиях соглашения, заключенного между администрацией Аннинского муниципального района и администрацией Аннинского городского поселения (далее – Соглашение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2. Целью расходования </w:t>
      </w:r>
      <w:r>
        <w:rPr>
          <w:rFonts w:cs="Arial" w:ascii="Arial" w:hAnsi="Arial"/>
          <w:sz w:val="24"/>
          <w:szCs w:val="24"/>
        </w:rPr>
        <w:t>ИМТБ</w:t>
      </w:r>
      <w:r>
        <w:rPr>
          <w:rFonts w:cs="Arial" w:ascii="Arial" w:hAnsi="Arial"/>
          <w:spacing w:val="2"/>
          <w:sz w:val="24"/>
          <w:szCs w:val="24"/>
        </w:rPr>
        <w:t xml:space="preserve"> является поддержка отрасли культуры Аннинского городского поселения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Средства ИМБТ расходуются </w:t>
      </w:r>
      <w:r>
        <w:rPr>
          <w:rStyle w:val="FontStyle28"/>
          <w:rFonts w:cs="Arial" w:ascii="Arial" w:hAnsi="Arial"/>
          <w:sz w:val="24"/>
          <w:szCs w:val="24"/>
        </w:rPr>
        <w:t>на комплектование книжных фондов библиотеки Аннинского городского поселения, в том числе на приобретение кни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редоставление иных межбюджетных трансфертов осуществляется при условии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долевого софинансирования предусмотренного Соглаше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Аннинское городское поселения в соответствии с утвержденным Порядком составления и ведения сводной бюджетной росписи городского бюджета при получении уведомления о выделении бюджетных ассигнований на предоставление иных межбюджетных трансфертов и получении средств, осуществляет расходы с обязательным вложением документов, подтверждающих возникновение бюджетных и денежных обязательств по разделу «08» «</w:t>
      </w:r>
      <w:r>
        <w:rPr>
          <w:rFonts w:cs="Arial" w:ascii="Arial" w:hAnsi="Arial"/>
          <w:sz w:val="24"/>
          <w:szCs w:val="24"/>
          <w:lang w:eastAsia="en-US"/>
        </w:rPr>
        <w:t>Культура, кинематография</w:t>
      </w:r>
      <w:r>
        <w:rPr>
          <w:rFonts w:cs="Arial" w:ascii="Arial" w:hAnsi="Arial"/>
          <w:sz w:val="24"/>
          <w:szCs w:val="24"/>
        </w:rPr>
        <w:t>», подразделу «01» «</w:t>
      </w:r>
      <w:r>
        <w:rPr>
          <w:rFonts w:cs="Arial" w:ascii="Arial" w:hAnsi="Arial"/>
          <w:sz w:val="24"/>
          <w:szCs w:val="24"/>
          <w:lang w:eastAsia="en-US"/>
        </w:rPr>
        <w:t>Культура</w:t>
      </w:r>
      <w:r>
        <w:rPr>
          <w:rFonts w:cs="Arial" w:ascii="Arial" w:hAnsi="Arial"/>
          <w:sz w:val="24"/>
          <w:szCs w:val="24"/>
        </w:rPr>
        <w:t>», по программе 11 0 00 00000 «Развитие культурно-досуговой деятельности Аннинского городского поселения», по подпрограмме 11 2 00 00000 «Обеспечение библиотечного обслуживания населения Аннинского городского поселения», основному мероприятию 01 «Создание благоприятных условий для организации качественного досуга, духовно-нравственного и эстетического развития личности», направлению расходов «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5190» «Государственная поддержка отрасли культуры», виду расходов «244» «</w:t>
      </w:r>
      <w:r>
        <w:rPr>
          <w:rFonts w:cs="Arial" w:ascii="Arial" w:hAnsi="Arial"/>
          <w:sz w:val="24"/>
          <w:szCs w:val="24"/>
          <w:lang w:eastAsia="en-US"/>
        </w:rPr>
        <w:t>Прочая закупка товаров, работ и услуг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Аннинское городское поселение предоставляет в администрацию Аннинского муниципального района Воронежской области отчет о расходовании средств на государственную поддержку отрасли культуры в соответствии с Соглаше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Аннинское городское поселение обеспечивает возврат неиспользованного остатка средств в текущем финансовом году в областной бюджет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Ответственность за нецелевое использование средств иных межбюджетных трансфертов, а также достоверность представляемых сведений и нарушение сроков их представления несет администрация городского поселения в порядке, установленном законодательством Российской Федерации.</w:t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5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05:50:00Z</dcterms:modified>
  <cp:revision>2</cp:revision>
  <dc:subject/>
  <dc:title/>
</cp:coreProperties>
</file>