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.01.2025 года №58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10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огового значения доходов и стоимости имущества в целях признания граждан малоимущими на территории Аннинского городского поселения Аннинского муниципального района Воронежской области на 202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Законом Воронежской области от 30.11.2005 № 72-ОЗ «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», Постановлением Правительства Воронежской области от 09.09.2024 N 622 «Об установлении величины прожиточного минимума на душу населения и по основным социально-демографическим группам населения в Воронежской области на 2025 год», Приказом Минрегиона РФ от 25.02.2005 №17 «Об утверждении методических рекомендаций для органов государственной власти субъектов РФ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, администрация Аннинского город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становить с 01 января 2025 года пороговое значение дохода, приходящегося на каждого члена семьи или одиноко проживающего гражданина равное величине прожиточного минимума на душу населения на 2025 год, которое равняется 15605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 с 01 января 2025 года пороговое значение стоимости имущества, находящегося в собственности семьи или одиноко проживающего гражданина и подлежащего налогообложению, равным показателю рыночной стоимости имущества приобретения жилых помещений по норме предоставления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казатели рыночной стоимости определять по инстру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оговое значение доходов и стоимости имущества устанавливается сроком на 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Настоящее постановление распространяет свое действие на правоотношения, возникшие с 01.01.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6255" w:leader="none"/>
          <w:tab w:val="left" w:pos="6372" w:leader="none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</w:t>
      </w:r>
    </w:p>
    <w:p>
      <w:pPr>
        <w:pStyle w:val="Normal"/>
        <w:tabs>
          <w:tab w:val="clear" w:pos="708"/>
          <w:tab w:val="left" w:pos="6255" w:leader="none"/>
          <w:tab w:val="left" w:pos="6372" w:leader="none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Аннинского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.01.2025 г. №58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показатель рыночной стоимости определяется как результат произведения нормы предоставления площади жилого помещения по договору социального найма, количества членов семьи и средней расчетной рыночной цены 1 кв.м. площади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Ж=НП×РС×РЦ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де СЖ - расчетный показатель рыночной стоимости приобретения жилого помещения по норме предоставления жилого помещения по договору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П – норма предоставления жилого помещения на одного члена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С – размер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Ц – средняя расчетная рыночная цена одного кв.м. жилья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06:38:00Z</dcterms:modified>
  <cp:revision>2</cp:revision>
  <dc:subject/>
  <dc:title/>
</cp:coreProperties>
</file>