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8.03.2025 года № 15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. г.т. Ан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городского поселения Аннинского муниципального района Воронежской области от 30.04.2015г. №198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5 год, утвержденными решением Российской трехсторонней комиссией по регулированию социально-трудовых отношений от 23 декабря 2024г., протокол №10 пр, администрация Аннинского город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Аннинского городского поселения Аннинского муниципального района Воронежской области от 30.04.2015г. №198 «Об утверждении Положения по оплате труда работников Муниципального казенного учреждения Аннинского городского поселения Аннинского муниципального района Воронежской области «Аннинская центральная библиотека им. Е.П. Ростопчиной» следующие изменения: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1. 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438"/>
      </w:tblGrid>
      <w:tr>
        <w:trPr>
          <w:trHeight w:val="300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>Настоящее постановление подлежит обнародованию и распространяет свое действие на правоотношения, возникшие с 01.04.2025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4T12:12:00Z</dcterms:modified>
  <cp:revision>2</cp:revision>
  <dc:subject/>
  <dc:title/>
</cp:coreProperties>
</file>