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3725" cy="712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.03.2025 года №137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Об утверждении перечня муниципальных услуг, предоставляемых органами местного самоуправления Аннинского городского поселения Аннинского муниципального района Воронежской области</w:t>
      </w:r>
    </w:p>
    <w:p>
      <w:pPr>
        <w:pStyle w:val="Style14"/>
        <w:spacing w:before="0" w:after="0"/>
        <w:ind w:firstLine="709"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ответствии с Федеральным законом от 28.07.2010 г. № 210 ФЗ «Об организации предоставления государственных и муниципальных услуг», в целях открытости и общедоступности информации по предоставлению муниципальных услуг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3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3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ОСТАНОВЛЯЕТ: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еречень муниципальных услуг, предоставляемых органами местного самоуправления Аннинского городского поселения Аннинского муниципального района Воронежской области согласно приложению. 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Настоящее постановление подлежит официальному обнародованию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3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3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793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городского поселения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19.03.2025 г. №137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3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</w:r>
    </w:p>
    <w:p>
      <w:pPr>
        <w:pStyle w:val="Style13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УНИЦИПАЛЬНЫХ УСЛУГ,</w:t>
      </w:r>
    </w:p>
    <w:p>
      <w:pPr>
        <w:pStyle w:val="Style13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емых органами местного самоуправления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ыдача разрешений на право вырубки зеленых насаждений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едоставление информации об объектах учета из реестра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Предварительное согласование предоставления земельного участк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Выдача градостроительного плана земельного участк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Принятие на учет граждан в качестве нуждающихся в жилых помещениях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 Постановка граждан на учет в качестве лиц, имеющих право на предоставление земельных участков в собственность бесплатно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еревод жилого помещения в нежилое помещение и нежилого помещения в жилое помещение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Предоставление разрешения на осуществление земля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Утверждение схемы расположения земельного участка или земельных участков на кадастровом плане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Предоставление земельного участка, находящегося в муниципальной собственности, гражданину или юридическому лицу в собственность бесплатно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Присвоение адреса объекту адресации, изменение и аннулирование такого адрес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Установление сервитута (публичного сервитута)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Предоставление жилого помещения по договору социального найм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Направление уведомления о планируемом сносе объекта капитального строительства и уведомления о завершении сноса объекта капитального строительств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Признание садового дома жилым домом и жилого дома садовым домом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Передача в собственность граждан занимаемых ими жилых помещений жилищного фонда (приватизация жилищного фонда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Согласование проведения переустройства и (или) перепланировки помещения в многоквартирном доме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 и земельных участков, находящихся в частной собственности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5.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Подготовка и утверждение документации по планировке территори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6. </w:t>
      </w:r>
      <w:r>
        <w:rPr>
          <w:rFonts w:cs="Arial" w:ascii="Arial" w:hAnsi="Arial"/>
          <w:bCs/>
          <w:sz w:val="24"/>
          <w:szCs w:val="24"/>
        </w:rPr>
        <w:t>Выдача разрешения на установку и эксплуатацию рекламных конструкций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Установка информационной вывески, согласование дизайн-проекта размещения вывески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 Дача письменных разъяснений налогоплательщикам по вопросам применения нормативных правовых актов Аннинского городского поселения Аннинского муниципального района Воронежской области о местных налогах и сборах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4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25T10:46:00Z</dcterms:modified>
  <cp:revision>2</cp:revision>
  <dc:subject/>
  <dc:title/>
</cp:coreProperties>
</file>