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8» марта 2025 г. № 130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город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селения Аннинского муниципаль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йона Воронеж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т 12.08.2015 г. №410 «О созд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комиссии по проведению аукционов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произошедшими кадровыми изменениями, </w:t>
      </w:r>
      <w:r>
        <w:rPr>
          <w:rFonts w:cs="Arial" w:ascii="Arial" w:hAnsi="Arial"/>
          <w:spacing w:val="-1"/>
          <w:sz w:val="24"/>
          <w:szCs w:val="24"/>
        </w:rPr>
        <w:t>администрация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</w:rPr>
        <w:t>1. Внести изменения в приложение 1 постановления администрации Аннинского городского поселения Аннинского муниципального района Воронежской области от 12.08.2015 г. №410 «О создании комиссии по проведению аукционов» и изложить его в новой редакции согласно приложения к настоящему постановлению.</w:t>
      </w:r>
    </w:p>
    <w:p>
      <w:pPr>
        <w:pStyle w:val="TextBodyInden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3.2025 г. №130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РОВЕДЕНИЮ АУКЦИО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яев А.В. - глава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ютин М.В. - заместитель главы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йнер Е.А. – специалист по налогам и сборам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еева О.А. – ведущий юрисконсульт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расова М.И. – инспектор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итина А.В. – главный бухгалтер администрации Аннинского городского поселения Аннин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речнев Д.А. – старший инспектор администрации Аннинского городского поселения Аннинского муниципального района Воронежской области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9T07:37:00Z</dcterms:modified>
  <cp:revision>2</cp:revision>
  <dc:subject/>
  <dc:title/>
</cp:coreProperties>
</file>