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5.03.2025 г № 2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4 года № 101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5 год и на плановый период 2026 и 2027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5 года № 101 «О бюджете Аннинского городского поселения на 2025 год и на плановый период 2026 и 2027 годов» следующие изменения:</w:t>
      </w:r>
      <w:r>
        <w:rPr>
          <w:rFonts w:cs="Arial" w:ascii="Arial" w:hAnsi="Arial"/>
          <w:bCs/>
        </w:rPr>
        <w:t xml:space="preserve"> 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5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290867,8 тыс. рублей, в том числе безвозмездные поступления из федерального, областного и районного бюджетов в сумме 206270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135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11706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68929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23500,0 тыс.р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299327,8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5 год и плановый период 2026 и 2027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3. внести изменения в Приложение № 2 «Ведомственная структура расходов бюджета Аннинского городского поселения на 2025 год и на плановый период 2026 и 2027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нести изменения в Приложение № 3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5 год и на плановый период 2026 и 2027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5. внести изменения в Приложение № 4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5 год и на плановый период 2026 и 2027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.В. Беляев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3.2025г № 20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5ГОД И ПЛАНОВЫЙ ПЕРИОД 2026 И 2027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481"/>
        <w:gridCol w:w="2740"/>
        <w:gridCol w:w="1320"/>
        <w:gridCol w:w="1240"/>
        <w:gridCol w:w="124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от 25.03.2025 №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5 год и на плановый период 2026 и 2027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136"/>
        <w:gridCol w:w="1103"/>
        <w:gridCol w:w="1109"/>
        <w:gridCol w:w="1025"/>
        <w:gridCol w:w="721"/>
        <w:gridCol w:w="884"/>
        <w:gridCol w:w="717"/>
        <w:gridCol w:w="1130"/>
      </w:tblGrid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 867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 153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 664,2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057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1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198,3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252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8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32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0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34,6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252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13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 80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55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98,8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0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0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96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5,7</w:t>
            </w:r>
          </w:p>
        </w:tc>
      </w:tr>
      <w:tr>
        <w:trPr>
          <w:trHeight w:val="28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47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58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</w:tr>
      <w:tr>
        <w:trPr>
          <w:trHeight w:val="24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32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31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134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22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72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2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2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2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16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65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13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 8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44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212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719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56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,4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8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65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6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2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5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737,5</w:t>
            </w:r>
          </w:p>
        </w:tc>
      </w:tr>
      <w:tr>
        <w:trPr>
          <w:trHeight w:val="18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9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дополнительные расходы)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А55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1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63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12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13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09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3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703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10,1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9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9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 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28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07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07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9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28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15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12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15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9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лектование книжных фондов (Межбюджетные трансфер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5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3.2025 № 20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5 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 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17"/>
        <w:gridCol w:w="924"/>
        <w:gridCol w:w="1347"/>
        <w:gridCol w:w="920"/>
        <w:gridCol w:w="962"/>
        <w:gridCol w:w="965"/>
        <w:gridCol w:w="965"/>
      </w:tblGrid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 86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0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1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198,3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3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64,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1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32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0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34,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 80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55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98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0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0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9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5,7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4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5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</w:tr>
      <w:tr>
        <w:trPr>
          <w:trHeight w:val="20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32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31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134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7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7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 8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44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212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71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1 11 000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56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6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6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21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5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737,5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А55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1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1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1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1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6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10,1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71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71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20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лектование книжных фондов 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3.2025 № 20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5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 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28"/>
        <w:gridCol w:w="1484"/>
        <w:gridCol w:w="1118"/>
        <w:gridCol w:w="1114"/>
        <w:gridCol w:w="1119"/>
        <w:gridCol w:w="1160"/>
        <w:gridCol w:w="1132"/>
        <w:gridCol w:w="811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 86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8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И4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80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А55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7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07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07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лектование книжных фондов (Межбюджетные трансфер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51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 1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 864,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 1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 864,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7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28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32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942,5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6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0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9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6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75,7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15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61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099,5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52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1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459,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6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(межбюджетные трансфер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рганизацию системы раздельного накопления твердых коммунальных отходов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86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5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97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403,1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1 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64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4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31T08:11:00Z</dcterms:modified>
  <cp:revision>2</cp:revision>
  <dc:subject/>
  <dc:title/>
</cp:coreProperties>
</file>