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3.2025 года № 15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 г.т. Ан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городского поселения Аннинского муниципального района Воронежской области от 30.04.2015г. №199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ий Дом культуры»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5год, утвержденными решением Российской трехсторонней комиссией по регулированию социально-трудовых отношений от 23 декабря 2024г., протокол №10 пр, администрация Аннинского городского поселения Аннинского муниципального района Воронежской области, в целях дальнейшего совершенствования системы оплаты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ий Дом культуры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приложение к Постановлению администрации Аннинского городского поселения Аннинского муниципального района Воронежской области от 30.04.2015г. №199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ий Дом культуры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13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384"/>
      </w:tblGrid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900</w:t>
            </w:r>
          </w:p>
        </w:tc>
      </w:tr>
      <w:tr>
        <w:trPr>
          <w:trHeight w:val="68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0</w:t>
            </w:r>
          </w:p>
        </w:tc>
      </w:tr>
      <w:tr>
        <w:trPr>
          <w:trHeight w:val="703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0</w:t>
            </w:r>
          </w:p>
        </w:tc>
      </w:tr>
      <w:tr>
        <w:trPr>
          <w:trHeight w:val="900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»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бнародованию и распространяет свое действие на правоотношения, возникшие с 01.04.2025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4T12:17:00Z</dcterms:modified>
  <cp:revision>2</cp:revision>
  <dc:subject/>
  <dc:title/>
</cp:coreProperties>
</file>