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563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04.03.2025 года №12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Аннинского городского поселения Аннинского муниципального района Воронежской области, утвержденный постановлением администрации Аннинского городского поселения от 14.11.2023 г. №40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административный регламент </w:t>
      </w:r>
      <w:r>
        <w:rPr>
          <w:rFonts w:cs="Arial" w:ascii="Arial" w:hAnsi="Arial"/>
          <w:sz w:val="24"/>
          <w:szCs w:val="24"/>
        </w:rPr>
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, утвержденный постановлением администрации Аннинского городского поселения от 14.11.2023 г. №400,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7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абзаце 3 пункта 20.4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лова «35 рабочих» заменить словами «27 календарных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07:07:00Z</dcterms:modified>
  <cp:revision>2</cp:revision>
  <dc:subject/>
  <dc:title/>
</cp:coreProperties>
</file>