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02.2025 года № 11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от 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134 Труд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решение Совета народных депутатов Аннинского городского поселения Аннинского муниципального района Воронежской области от 26.02.2025 года № 7 «О повышении (индексации) денежного вознаграждения, должностных окладов, окладов за классный чин, пенсии за выслугу лет (доплаты к пенсии), Совет народных депутатов Аннинского городского поселения Аннинского муниципального района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. Внести изменения в приложение 2 решения Совета народных депутатов Аннинского городского поселения Аннинского муниципального района Воронежской области от 09.02.2016 г. № 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согласно приложения к настоящему реше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января 2025г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"/>
        <w:ind w:left="5103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02.2025 г. №11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ЕЙ И РАЗМЕРЫ ДОЛЖНОСТНЫХ ОКЛАДОВ РАБОТНИК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общи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закупк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налогам и сбор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2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хозяйственному обеспе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к по вождению авто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рож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ендант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13:38:00Z</dcterms:modified>
  <cp:revision>2</cp:revision>
  <dc:subject/>
  <dc:title/>
</cp:coreProperties>
</file>