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05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02.2025 г № 1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4 года № 101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5 год и на плановый период 2026 и 2027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5 года № 101 «О бюджете Аннинского городского поселения на 2025 год и на плановый период 2026 и 2027 годов» следующие изменения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5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290867,8 тыс. рублей, в том числе безвозмездные поступления из федерального, областного и районного бюджетов в сумме 206270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135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11706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68929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23500,0 тыс.р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299327,8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5 год и плановый период 2026 и 2027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5 год и на плановый период 2026 и 2027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5 год и на плановый период 2026 и 2027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и расходов бюджета Аннинского городского поселения на 2025 год и на плановый период 2026 и 2027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6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5 год и на плановый период 2026 и 2027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02.2025г № 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5ГОД И ПЛАНОВЫЙ ПЕРИОД 2026 И 2027ГОДОВ"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 xml:space="preserve">(тыс.рублей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19"/>
        <w:gridCol w:w="2118"/>
        <w:gridCol w:w="967"/>
        <w:gridCol w:w="996"/>
        <w:gridCol w:w="996"/>
      </w:tblGrid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4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32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32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4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32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32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70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6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02.2025г. №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ПОСТУПЛЕНИЕ ДОХОДОВ БЮДЖЕТА АННИНСКОГО ГОРОДСКОГО ПОСЕЛЕНИЯ ПО КОДАМ ВИДОВ ДОХОДОВ, ПОДВИДОВ ДОХ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2025 ГОД И ПЛАНОВЫЙ ПЕРИОД 2026 И 2027 ГОДОВ"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 xml:space="preserve">(тыс.рублей) 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402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0 86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 44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 418,8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 5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 7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 25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3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32,0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9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87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02,0</w:t>
            </w:r>
          </w:p>
        </w:tc>
      </w:tr>
      <w:tr>
        <w:trPr>
          <w:trHeight w:val="27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</w:tr>
      <w:tr>
        <w:trPr>
          <w:trHeight w:val="24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60,0</w:t>
            </w:r>
          </w:p>
        </w:tc>
      </w:tr>
      <w:tr>
        <w:trPr>
          <w:trHeight w:val="24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3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24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4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5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5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5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5,0</w:t>
            </w:r>
          </w:p>
        </w:tc>
      </w:tr>
      <w:tr>
        <w:trPr>
          <w:trHeight w:val="18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4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94,0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89,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6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5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57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5,0</w:t>
            </w:r>
          </w:p>
        </w:tc>
      </w:tr>
      <w:tr>
        <w:trPr>
          <w:trHeight w:val="12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5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9 34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</w:tr>
      <w:tr>
        <w:trPr>
          <w:trHeight w:val="12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6,0</w:t>
            </w:r>
          </w:p>
        </w:tc>
      </w:tr>
      <w:tr>
        <w:trPr>
          <w:trHeight w:val="21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</w:tr>
      <w:tr>
        <w:trPr>
          <w:trHeight w:val="21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</w:tr>
      <w:tr>
        <w:trPr>
          <w:trHeight w:val="25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 27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 67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 166,8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27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67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166,8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13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,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70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619,0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79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67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02 20079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67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00 0000 15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</w:tr>
      <w:tr>
        <w:trPr>
          <w:trHeight w:val="24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92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8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616,8</w:t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56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0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3,8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56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0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3,8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№ 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5 год и на плановый период 2026 и 2027 годов"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1111"/>
        <w:gridCol w:w="729"/>
        <w:gridCol w:w="994"/>
        <w:gridCol w:w="709"/>
        <w:gridCol w:w="851"/>
        <w:gridCol w:w="1136"/>
        <w:gridCol w:w="1136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 3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 76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 664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05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1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198,3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34,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 8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5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98,8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5,7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2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9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31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4 13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 99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44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212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71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02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,4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5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8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5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737,5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9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дополнительные расходы)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А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1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7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1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10,1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9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 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лектование книжных фондов (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№ 13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5 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83"/>
        <w:gridCol w:w="627"/>
        <w:gridCol w:w="1318"/>
        <w:gridCol w:w="683"/>
        <w:gridCol w:w="898"/>
        <w:gridCol w:w="898"/>
        <w:gridCol w:w="898"/>
      </w:tblGrid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 32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05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1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198,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3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6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8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34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8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8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8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 82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55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9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2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2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5,7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2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</w:tr>
      <w:tr>
        <w:trPr>
          <w:trHeight w:val="20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9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31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134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 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 99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44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212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71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1 11 00000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02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5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9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89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5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737,5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А55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9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9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89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1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7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7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10,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55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55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205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лектование книжных фондов 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51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№ 13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5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20"/>
        <w:gridCol w:w="1608"/>
        <w:gridCol w:w="1082"/>
        <w:gridCol w:w="1070"/>
        <w:gridCol w:w="1073"/>
        <w:gridCol w:w="1160"/>
        <w:gridCol w:w="1108"/>
        <w:gridCol w:w="837"/>
      </w:tblGrid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 32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800,0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И4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800,0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А55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0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55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5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15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8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15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8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лектование книжных фондов (Межбюджетные трансферты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5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 76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 864,2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 76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 864,2</w:t>
            </w:r>
          </w:p>
        </w:tc>
      </w:tr>
      <w:tr>
        <w:trPr>
          <w:trHeight w:val="10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 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10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0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3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97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32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942,5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1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0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7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1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7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3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69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6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75,7</w:t>
            </w:r>
          </w:p>
        </w:tc>
      </w:tr>
      <w:tr>
        <w:trPr>
          <w:trHeight w:val="15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12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6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099,5</w:t>
            </w:r>
          </w:p>
        </w:tc>
      </w:tr>
      <w:tr>
        <w:trPr>
          <w:trHeight w:val="15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7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5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 07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1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459,5</w:t>
            </w:r>
          </w:p>
        </w:tc>
      </w:tr>
      <w:tr>
        <w:trPr>
          <w:trHeight w:val="5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5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(межбюджетные трансферты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7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5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рганизацию системы раздельного накопления твердых коммунальных отходо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9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86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130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8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2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97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403,1</w:t>
            </w:r>
          </w:p>
        </w:tc>
      </w:tr>
      <w:tr>
        <w:trPr>
          <w:trHeight w:val="15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8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1 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64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4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4T10:37:00Z</dcterms:modified>
  <cp:revision>2</cp:revision>
  <dc:subject/>
  <dc:title/>
</cp:coreProperties>
</file>