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28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1.2024 г. № 17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городского поселения Аннинск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го района Воронежской области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sz w:val="24"/>
          <w:szCs w:val="24"/>
        </w:rPr>
        <w:t>024г. № 46 «Об утверждении коэффициента индексации выплат, пособий и компенсаций в 2024 году»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администрация Аннинского город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Аннинского городского поселения Аннинского муниципального района Воронежской области от 31.01.2023г. № 29 «Об утверждении стоимости гарантированного перечня услуг по погребению на территории Аннинского город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УТВЕРЖДЕНА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тановлением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1.2024г. № 17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sz w:val="24"/>
          <w:szCs w:val="24"/>
        </w:rPr>
        <w:t>на территории Аннинского городского</w:t>
      </w:r>
      <w:r>
        <w:rPr>
          <w:rFonts w:cs="Arial" w:ascii="Arial" w:hAnsi="Arial"/>
          <w:sz w:val="24"/>
          <w:szCs w:val="24"/>
        </w:rPr>
        <w:t xml:space="preserve">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год (с 1 февраля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рублях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ие и 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 242,12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 484,84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237,72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 964,68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ронежской области  О.В. Сергеев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деления Фонда пенсионного и социа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трахования РФ п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ронежской области  А.В. Долбилин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ействующий по доверенности)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40:00Z</dcterms:created>
  <dc:creator>obp_ngr</dc:creator>
  <dc:description/>
  <dc:language>en-US</dc:language>
  <cp:lastModifiedBy>Анисимова Наталия Александровна</cp:lastModifiedBy>
  <cp:lastPrinted>2022-02-01T10:10:00Z</cp:lastPrinted>
  <dcterms:modified xsi:type="dcterms:W3CDTF">2024-02-06T13:40:00Z</dcterms:modified>
  <cp:revision>2</cp:revision>
  <dc:subject/>
  <dc:title/>
</cp:coreProperties>
</file>