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TextBodyInden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TextBodyInden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TextBodyInden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TextBodyInden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29.01.2024 года № 6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становлении тарифов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на ритуальные услуги для населения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Федеральным Законом от 14.11.2002 года №161-ФЗ «О государственных и муниципальных унитарных предприятиях», согласно Устава Аннинского городского поселения Аннинского муниципального района, Совет народных депутатов Аннинского городского поселения Аннинского муниципального района Воронежской области 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TextBody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тарифы на ритуальные услуги для населения Аннинского городского поселения для Муниципального казенного предприятия Аннинского городского поселения Аннинского муниципального района Воронежской области «Благоустройство»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Решение Совета народных депутатов Аннинского городского поселения Аннинского муниципального района Воронежской области № 234 от 28.12.2022 г. «Об установлении тарифов на ритуальные услуги для населения Аннинского городского поселения на 2023г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решение подлежит публикации и вступает в силу с 01.02.2024 год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родных депутатов Аннин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1 к решени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5280" w:leader="none"/>
          <w:tab w:val="left" w:pos="5960" w:leader="none"/>
        </w:tabs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нинского городского</w:t>
      </w:r>
    </w:p>
    <w:p>
      <w:pPr>
        <w:pStyle w:val="Normal"/>
        <w:tabs>
          <w:tab w:val="clear" w:pos="708"/>
          <w:tab w:val="left" w:pos="5960" w:leader="none"/>
        </w:tabs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№ 6 от 29.01.2024г. </w:t>
      </w:r>
    </w:p>
    <w:p>
      <w:pPr>
        <w:pStyle w:val="Normal"/>
        <w:tabs>
          <w:tab w:val="clear" w:pos="708"/>
          <w:tab w:val="left" w:pos="560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96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рифы на ритуальные услуг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4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712"/>
        <w:gridCol w:w="17"/>
        <w:gridCol w:w="4946"/>
        <w:gridCol w:w="17"/>
        <w:gridCol w:w="1603"/>
        <w:gridCol w:w="17"/>
        <w:gridCol w:w="2641"/>
        <w:gridCol w:w="17"/>
      </w:tblGrid>
      <w:tr>
        <w:trPr>
          <w:trHeight w:val="5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усл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иф</w:t>
            </w:r>
          </w:p>
        </w:tc>
      </w:tr>
      <w:tr>
        <w:trPr>
          <w:trHeight w:val="408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формление заказа на погреб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ча справок о захоронен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3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бригады, для выноса гроба с телом из морга, из дома (лето/ 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/722</w:t>
            </w:r>
          </w:p>
        </w:tc>
      </w:tr>
      <w:tr>
        <w:trPr>
          <w:trHeight w:val="53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тела покойного в гроб (лето/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2,0/1713,0</w:t>
            </w:r>
          </w:p>
        </w:tc>
      </w:tr>
      <w:tr>
        <w:trPr>
          <w:trHeight w:val="53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нос (занос) покойного из дома (1-ый этаж), морга, церкви (лето/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2,0/1657,0</w:t>
            </w:r>
          </w:p>
        </w:tc>
      </w:tr>
      <w:tr>
        <w:trPr>
          <w:trHeight w:val="53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нос (занос) покойного из дома каждый этаж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30,0 </w:t>
            </w:r>
          </w:p>
        </w:tc>
      </w:tr>
      <w:tr>
        <w:trPr>
          <w:trHeight w:val="261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тье могилы в летний 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2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ытье могилы для подзахоронения (стесненные условия) в летний 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6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тье могилы в зимний 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7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ытье могилы для подзахоронения (стесненные условия) в зимний 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3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оронение в летний 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хоронение в зимний пери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8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нос покойного до могил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нос покойного до могилы (стесненные услови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3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градки лет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оградки зимо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97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в оградку столика/ скамейки (лето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,0/528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еталлического памятника (лето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еталлического памятника (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9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градки (лето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оградки (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гробницы (цветника)/ крес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б.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0/513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амятника (лето/ 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3,0/6026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амятника каменного ( по возможности) (лето/ 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3,0/3049,0</w:t>
            </w:r>
          </w:p>
        </w:tc>
      </w:tr>
      <w:tr>
        <w:trPr>
          <w:trHeight w:val="80" w:hRule="atLeast"/>
        </w:trPr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ее содержание кладбищ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, ритуальных принадлежностей к моргу, дому (лето/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/722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 с телом из морга домой, на кладбище (лето/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/722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оркестра, памятника, оградки (лето/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/722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катафалк для захоронения (лето 2 час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2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слуги катафалк для захоронения (зима 2 час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и катафалк для захоронения с заездом в церковь (лето/зим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,0/2167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уги катафалка для захоронения за пределы п.г.т. Анна за 1 к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0-0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луги Газели для захоронения за пределы п.г.т. Анна за 1 км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-00</w:t>
            </w:r>
          </w:p>
        </w:tc>
      </w:tr>
      <w:tr>
        <w:trPr>
          <w:trHeight w:val="2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б необитый увеличен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700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б необит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б обит ситце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000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б обитый ситцем увеличен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00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б обит бархат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600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роб обит бархатом увеличен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4000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ивка гроб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ивка гроба увеличенн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</w:tr>
      <w:tr>
        <w:trPr>
          <w:trHeight w:val="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ивка гроба рюшь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33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ивка гроба рюшью увеличенн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2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ивка гроба фарнитур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б детский обитый тканью х/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000,0</w:t>
            </w:r>
          </w:p>
        </w:tc>
      </w:tr>
      <w:tr>
        <w:trPr>
          <w:trHeight w:val="22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роб детский обитый бархат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200,0</w:t>
            </w:r>
          </w:p>
        </w:tc>
      </w:tr>
      <w:tr>
        <w:trPr>
          <w:trHeight w:val="28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б подростковый обитый х/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3300,0 </w:t>
            </w:r>
          </w:p>
        </w:tc>
      </w:tr>
      <w:tr>
        <w:trPr>
          <w:trHeight w:val="26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б подростковый обит бархат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3500,0</w:t>
            </w:r>
          </w:p>
        </w:tc>
      </w:tr>
      <w:tr>
        <w:trPr>
          <w:trHeight w:val="2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б обит тканью х/б с украш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000,0 </w:t>
            </w:r>
          </w:p>
        </w:tc>
      </w:tr>
      <w:tr>
        <w:trPr>
          <w:trHeight w:val="35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ст деревян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00,0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В связи с наступлением момента экстренного захоронения работы, связанные с захоронением, увеличиваются на 10% Согласно Федерального Закона от 12 января 1996 года № 8-ФЗ « О погребении и похоронном деле»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5:19:00Z</dcterms:created>
  <dc:creator>1</dc:creator>
  <dc:description/>
  <dc:language>en-US</dc:language>
  <cp:lastModifiedBy>Анисимова Наталия Александровна</cp:lastModifiedBy>
  <cp:lastPrinted>2024-01-26T08:35:00Z</cp:lastPrinted>
  <dcterms:modified xsi:type="dcterms:W3CDTF">2024-02-07T05:19:00Z</dcterms:modified>
  <cp:revision>2</cp:revision>
  <dc:subject/>
  <dc:title>Рекомендации по организации работы по мобилизации доходов и оптимизации расходов местных бюджетов</dc:title>
</cp:coreProperties>
</file>