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8864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 xml:space="preserve">АДМИНИСТРАЦИЯ </w:t>
      </w:r>
    </w:p>
    <w:p>
      <w:pPr>
        <w:pStyle w:val="Heading1"/>
        <w:spacing w:lineRule="auto" w:line="240" w:before="0" w:after="0"/>
        <w:ind w:firstLine="709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АННИНСКОГО ГОРОД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left" w:pos="1800" w:leader="none"/>
        </w:tabs>
        <w:spacing w:lineRule="auto" w:line="240" w:before="0" w:after="0"/>
        <w:ind w:firstLine="709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17.10.2024 г. №437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.г.т. Анна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firstLine="709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>Об утверждении порядка предоставления из бюджета Аннинского городского поселения субсидий муниципальным бюджетным учреждениям Аннинского городского поселения на финансовое обеспечение выполнения муниципального задания на оказание муниципальных услуг (выполнение работ)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firstLine="709"/>
        <w:rPr>
          <w:rFonts w:ascii="Arial" w:hAnsi="Arial" w:cs="Arial"/>
          <w:b/>
          <w:b/>
          <w:bCs/>
          <w:color w:val="000000"/>
          <w:kern w:val="2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2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ей 78.1 Бюджетного кодекса Российской Федерации, Федеральным законом от 12.01.1996 N 7-ФЗ "О некоммерческих организациях", руководствуясь Уставом Аннинского городского поселения, администрация Аннинского городского поселения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П О С Т А Н О В Л Я Е Т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рилагаемый Порядок предоставления из бюджета Аннинского городского поселения субсидий муниципальным бюджетным учреждениям Аннинского городского поселения на финансовое обеспечение выполнения муниципального задания на оказание муниципальных услуг (выполнение работ)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Администрации Аннинского городского поселения, осуществляющей функции и полномочия учредителя в отношении муниципальных бюджетных учреждений, довести Порядок до сведения муниципальных бюджетных учреждений в течение 5 дней со дня вступления в силу настоящего постановления администрации Аннинского городского поселени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ннинского </w:t>
            </w:r>
          </w:p>
          <w:p>
            <w:pPr>
              <w:pStyle w:val="ConsPlus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 Беляев</w:t>
            </w:r>
          </w:p>
        </w:tc>
      </w:tr>
    </w:tbl>
    <w:p>
      <w:pPr>
        <w:pStyle w:val="ConsPlusNormal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Утвержден </w:t>
      </w:r>
    </w:p>
    <w:p>
      <w:pPr>
        <w:pStyle w:val="ConsPlusNormal"/>
        <w:ind w:left="5103" w:hanging="0"/>
        <w:jc w:val="both"/>
        <w:rPr/>
      </w:pPr>
      <w:r>
        <w:rPr>
          <w:rFonts w:cs="Arial" w:ascii="Arial" w:hAnsi="Arial"/>
        </w:rPr>
        <w:t xml:space="preserve">постановлением администрации Аннинского городского поселения </w:t>
      </w:r>
    </w:p>
    <w:p>
      <w:pPr>
        <w:pStyle w:val="ConsPlusNormal"/>
        <w:ind w:left="5103" w:hanging="0"/>
        <w:jc w:val="both"/>
        <w:rPr/>
      </w:pPr>
      <w:r>
        <w:rPr>
          <w:rFonts w:cs="Arial" w:ascii="Arial" w:hAnsi="Arial"/>
        </w:rPr>
        <w:t>от 17.10.2024 г. № 437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рядок 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оставления из бюджета Аннинского городского поселения субсидий муниципальным бюджетным учреждениям Аннинского городского поселения на финансовое обеспечение выполнения муниципального задания на оказание муниципальных услуг (выполнение работ)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I. Общие положения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 xml:space="preserve">1.1. Настоящий Порядок предоставления из бюджета Аннинского городского поселения субсидий муниципальным бюджетным учреждениям Аннинского городского поселения на финансовое обеспечение выполнения муниципального задания на оказание муниципальных услуг (выполнение работ) (далее соответственно - Порядок, Субсидия) устанавливает правила предоставления муниципальным бюджетным учреждениям Аннинского городского поселения (далее - бюджетное учреждение) Субсидий. 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2. Субсидии предоставляются из бюджета Аннинского городского поселения (далее - бюджет муниципального образования) бюджетному учреждению администрацией Аннинского городского поселения, осуществляющей функции и полномочия учредителя в отношении подведомственных ей бюджетных учреждений (далее - учредитель). 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II. Порядок предоставления субсидий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. Субсидии бюджетным учреждениям предоставляются на основе сводной бюджетной росписи в пределах бюджетных ассигнований, предусмотренных учредителем для подведомственного ему бюджетного учреждения. 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2. Субсидии предоставляются в соответствии с соглашением о предоставлении субсидии из бюджета муниципального образования муниципальному бюджетному учреждению на финансовое обеспечение выполнения муниципального задания на оказание муниципальных услуг (выполнение работ) (далее - Соглашение), которое заключается между учредителем и подведомственным ему бюджетным учреждением на срок до одного года либо, по решению учредителя, на срок до трех лет, по форме, предусмотренной приложением N 1 к настоящему Порядку. 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3. Соглашение определяет права, обязанности и ответственность сторон, размер субсидии, случаи принятия учредителем решения об изменении размера субсидии, представляемой бюджетному учреждению, в том числе исходя из фактического выполнения муниципального задания, а также возможные отклонения от установленных показателей, в пределах которых муниципальное задание считается выполненным. 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4. Учредитель вправе уточнять и дополнять форму Соглашения с учетом отраслевых особенностей бюджетного учреждения. 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5. Средства, предоставляемые бюджетным учреждениям из бюджета муниципального образования в виде субсидий, расходуются в соответствии с их целевым назначением и не могут быть направлены на другие цели. 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6. Субсидии бюджетному учреждению перечисляются на лицевой счет бюджетного учреждения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7. Субсидия предоставляется бюджетному учреждению ежемесячно в соответствии с графиком перечисления субсидии на финансовое обеспечение выполнения им муниципального задания из бюджета муниципального образования на соответствующий год, являющимся приложением к Соглашению, объем субсидии по месяцам определяется в Соглашении. 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8. Размер субсидии рассчитывается в соответствии с показателями муниципального задания на основании нормативных затрат на оказание муниципальных услуг, нормативных затрат на выполнение работ, определенных в соответствии с Положением о порядке формирования муниципального задания на оказание муниципальных услуг (выполнение работ) в отношении муниципальных учреждений Аннинского городского поселения и финансового обеспечения выполнения муниципального задания, утвержденных постановлением администрации Аннинского городского поселения (далее - Порядок формирования муниципального задания). 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9. Изменение размера субсидии осуществляется в соответствии с Соглашением. 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0. Не использованные в текущем финансовом году остатки субсидии, предоставленной из бюджета муниципального образования бюджетному учреждению, используются в очередном финансовом году для достижения целей, ради которых это учреждение создано, при достижении бюджетным учреждением показателей муниципального задания. 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1. Остаток субсидии в объеме, соответствующем не достигнутым показателям муниципального задания бюджетным учреждением, подлежит возврату в бюджет муниципального образования в случае принятия решения представительного органа муниципального образования Аннинского городского поселения. 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III. Осуществление контроля</w:t>
      </w:r>
    </w:p>
    <w:p>
      <w:pPr>
        <w:pStyle w:val="Style14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а соблюдением условий, целей и порядка предоставления субсидий</w:t>
      </w:r>
    </w:p>
    <w:p>
      <w:pPr>
        <w:pStyle w:val="Style14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и ответственность за их нарушение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. Бюджетные учреждения отчитываются перед учредителем в соответствии с требованиями, определенными в Соглашении. 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2. В случае если до 1 февраля текущего финансового года бюджетное учреждение, не достигшее показателей муниципального задания, не перечислило в бюджет муниципального образования средства субсидии в объеме, соответствующем показателям, характеризующим объем не оказанной муниципальной услуги (не выполненной работы), администрация Аннинского городского поселения осуществляет взыскание остатков средств субсидии. </w:t>
      </w:r>
      <w:r>
        <w:br w:type="page"/>
      </w:r>
    </w:p>
    <w:p>
      <w:pPr>
        <w:pStyle w:val="ConsPlus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ConsPlus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рядку предоставления из бюджета </w:t>
      </w:r>
    </w:p>
    <w:p>
      <w:pPr>
        <w:pStyle w:val="ConsPlusNormal"/>
        <w:ind w:left="5103" w:hanging="0"/>
        <w:jc w:val="both"/>
        <w:rPr/>
      </w:pPr>
      <w:r>
        <w:rPr>
          <w:rFonts w:cs="Arial" w:ascii="Arial" w:hAnsi="Arial"/>
        </w:rPr>
        <w:t xml:space="preserve">Аннинского городского поселения субсидий муниципальным бюджетным учреждениям Аннинского городского поселения на финансовое обеспечение </w:t>
      </w:r>
    </w:p>
    <w:p>
      <w:pPr>
        <w:pStyle w:val="ConsPlus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олнения муниципального задания на оказание муниципальных услуг (выполнение работ)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ГЛАШЕНИЕ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 предоставлении субсидии из бюджета Аннинского городского поселения субсидий муниципальным бюджетным учреждениям Аннинского городского поселения на финансовое обеспечение выполнения муниципального задания на оказание муниципальных услуг (выполнение работ) "___" ________ 202_г. N ____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я Аннинского городского поселения, именуемая в дальнейшем "Учредитель", в лице ____________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,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наименование должности руководителя Учредителя, Ф.И.О.)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Действующего (ей) на основании __________________________________________,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 одной стороны, и _______________________________________________________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_______________________________________________________________________,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менуемое в дальнейшем "Учреждение", в лице _____________________________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наименование должности руководителя Учреждения, Ф.И.О.)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ействующего(ей) на основании ___________________________________________,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 другой стороны, далее именуемые "Стороны", в соответствии с Бюджетным кодексом Российской Федерации, Положением о порядке формирования муниципального задания на оказание муниципальных услуг (выполнение работ) в отношении муниципальных учреждений муниципального образования городского поселения и финансового обеспечения выполнения муниципального задания, утвержденным постановлением администрации Аннинского городского поселения (далее - Порядок формирования муниципального задания), заключили настоящее Соглашение о нижеследующем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I. Предмет Соглашения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редметом настоящего Соглашения является предоставление Учреждению из бюджета Аннинского городского поселения в ____ году/ _____- _____ годах субсидии на финансовое обеспечение выполнения муниципального задания на оказание муниципальных услуг (выполнение работ) (далее - Субсидия, муниципальное задание)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II. Порядок, условия предоставления Субсидии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и финансовое обеспечение выполнения муниципального задания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 Субсидия предоставляется Учреждению на оказание муниципальных услуг (выполнение работ), установленных в муниципальном задани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Субсидия предоставляется в пределах лимитов бюджетных обязательств, доведенных Учредителю как получателю средств бюджета муниципального образования, в следующем размере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году ____________ рублей _________________________________________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текущий год) (сумма, 1-й год (сумма прописью, 1-й год)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году ____________ рублей _________________________________________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2-й год) (сумма, 2-й год (сумма прописью, 2-й год)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году ____________ рублей _________________________________________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3-й год) (сумма, 3-й год (сумма прописью, 3-й год)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 Размер субсидии рассчитывается в соответствии с показателями муниципального задания на основании нормативных затрат на оказание муниципальных услуг, нормативных затрат на выполнение работ, определенных в соответствии с Порядком формирования муниципального задани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III. Порядок перечисления Субсидии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 Перечисление Субсидии осуществляется в соответствии с бюджетным законодательством Российской Федерации на лицевой счет Учреждения, открытый в __________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IV. Взаимодействие Сторон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 Учредитель обязуется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1. предоставить Субсидию в соответствии с разделом II настоящего Соглашения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2. перечислять Субсидию на соответствующий счет, указанный в разделе VIII настоящего Соглашения, согласно графику перечисления Субсидии на соответствующий год в соответствии с приложением N 1 к настоящему Соглашению, являющимся неотъемлемой частью настоящего Соглашения, в соответствии с требованиями, установленными пунктами 2.1., 2.2. раздела 2 Порядка формирования муниципального задания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3. осуществлять контроль за выполнением Учреждением муниципального задания в порядке, предусмотренном муниципальным заданием, и соблюдением Учреждением условий, установленных Порядком формирования муниципального задания и настоящим Соглашением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4. рассматривать предложения Учреждения, связанные с исполнением настоящего Соглашения, в том числе по изменению размера Субсидии, и направлять Учреждению решения по результатам их рассмотрения не позднее _____ рабочих дней после получения предложений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4.1.5. вносить изменения в показатели, характеризующие объем муниципальных услуг (работ), установленные в муниципальном задании, на основании данных отчета об исполнении муниципального задания в текущем финансовом году, представленного Учреждением в соответствии с подпунктом 4.3.5.1 пункта 4.3 настоящего раздела, в течение ____ дней со дня его представления Учреждением в случае, если на основании данных отчета об исполнении муниципального задания необходимо уменьшить показатели, характеризующие объем муниципальных услуг, установленные в муниципальном задани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6. направлять Учреждению расчет средств Субсидии, предоставленной муниципальному бюджетному учреждению на финансовое обеспечение выполнения ими муниципального задания, подлежащих возврату в бюджет муниципального образования на 1 января _____ года, составленный по форме согласно приложению N 2 к настоящему Соглашению, которое является неотъемлемой частью настоящего Соглашения, в срок до "_" ____________ г.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7. принимать меры, обеспечивающие перечисление Учреждением в бюджет муниципального образования средств Субсидии, подлежащих возврату в бюджет муниципального образования на 1 января ______ г., в соответствии с расчетом, указанным в подпункте 4.1.6 настоящего пункта, в срок, указанный в подпункте 4.3.3 пункта 4.3 настоящего раздела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8. считать муниципальное задание выполненным в полном объеме при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; (при необходимости указываются допустимые отклонения от показателей, установленных в муниципальном задании, в пределах которых задание считается выполненным, но не более 5%)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9. выполнять иные обязательства, установленные бюджетным законодательством Российской Федерации, Порядком формирования муниципального задания и настоящим Соглашением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 Учредитель вправе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1. запрашивать у Учреждения информацию и документы, необходимые для осуществления контроля за выполнением Учреждением муниципального задания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2. принимать решение об изменении размера Субсидии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2.1. при соответствующем изменении показателей, характеризующих объем муниципальных услуг (работ), установленных в муниципальном задании, в случае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 уменьшении Учредителю ранее утвержденных лимитов бюджетных обязательств, указанных в пункте 2.2 раздела II настоящего Соглашения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 увеличении (при наличии у Учредителя лимитов бюджетных обязательств, указанных в пункте 2.2 раздела II настоящего Соглашения) или уменьшении потребности в оказании муниципальных услуг (выполнении работ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 принятии решения по результатам рассмотрения предложений Учреждения, направленных в соответствии с подпунктом 4.4.2 пункта 4.2 настоящего раздела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2.2. без соответствующего изменения показателей, характеризующих объем муниципальных услуг (работ), установленных в муниципальном задании, в случае внесения изменений в нормативные затраты на оказание муниципальной услуги (выполнение работы), приводящих к изменению объема финансового обеспечения выполнения муниципального задания, вследствие принятия нормативных правовых актов Российской Федерации, Воронежской области, муниципальных правовых актов администрации Аннинского городского поселения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3. осуществлять иные права, установленные бюджетным законодательством Российской Федерации, Порядком формирования муниципального задания и настоящим Соглашением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 Учреждение обязуется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1. выполнять установленные в муниципальном задании показатели, характеризующие объем и (или) качество оказываемых муниципальных услуг (выполняемых работ) с учетом допустимых (возможных) отклонений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2. предоставлять в течение ____ дней по запросу Учредителя информацию и документы, необходимые для осуществления контроля, предусмотренного подпунктом 4.1.3 пункта 4.1 настоящего раздела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3. осуществлять в срок до 1 февраля 20___ г. возврат средств Субсидии, подлежащих возврату в бюджет муниципального образования на 1 января _______ г., в размере, указанном в расчете, представленном Учредителем в соответствии с подпунктом 4.1.6 пункта 4.1 настоящего раздела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4. направлять средства Субсидии на выплаты, установленные планом финансово- хозяйственной деятельности Учреждения (далее - план финансово-хозяйственной деятельности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5. представлять Учредителю в соответствии с Порядком формирования муниципального задания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тчеты о выполнении муниципального задания, составленные по форме и в сроки, установленные Порядком формирования муниципального задания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ые дополнительные формы отчетности о выполнении муниципального задания, установленные Учредителем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6. размещать в установленном действующим законодательством Российской Федерации порядке на официальном сайте для размещения информации о государственных и муниципальных учреждениях в информационно-телекоммуникационной сети "Интернет" (www.bus.gov.ru) муниципальное задание и отчет о выполнении муниципального задани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4. Учреждение вправе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4.1. направлять не использованный в_________ г. остаток Субсидии (текущий год) на осуществление в _______ г. расходов в соответствии с планом (2-й год) финансово-хозяйственной деятельности для достижения целей, предусмотренных уставом Учреждения, за исключением средств Субсидии, подлежащих возврату в бюджет муниципального образования в соответствии с пунктом 4.3.3 настоящего Соглашения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4.2. направлять Учредителю предложения по исполнению настоящего Соглашения, в том числе по изменению размера Субсиди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4.3. обращаться к Учредителю в целях получения разъяснений в связи с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ением настоящего Соглашения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4.4. осуществлять иные права, установленные бюджетным законодательством Российской Федерации, Порядком формирования муниципального задания и настоящим Соглашением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V. Ответственность Сторон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действующи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 Иные положения об ответственности за неисполнение или ненадлежащее исполнение Сторонами обязательств по настоящему Соглашению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VI. Иные условия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1. Иные условия по настоящему Соглашению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1.1. ___________________________________________________________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1.2. ___________________________________________________________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VII. Заключительные положения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1. Расторжение Соглашения осуществляется по соглашению Сторон и оформляется в виде соглашения о расторжении настоящего Соглашения, за исключением расторжения в одностороннем порядке, предусмотренного пунктом 7.1.1 настоящего Соглашени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1.1. Расторжение настоящего Соглашения Учредителем в одностороннем порядке возможно в случаях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кращения деятельности Учреждения при реорганизации или ликвидаци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рушения Учреждением условий предоставления Субсидии, предусмотренных настоящим Соглашением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_______________________________________________________________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2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3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пункте 2.2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4. Изменение настоящего Соглашения, в том числе в соответствии с положениями подпункта 4.2.2 пункта 4.2 раздела IV настоящего Соглашения, осуществляется по соглашению Сторон и оформляется в виде дополнительного соглашения, являющегося неотъемлемой частью настоящего Соглашени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5. Настоящее Соглашение заключено Сторонами в двух экземплярах, имеющих равную юридическую силу, по одному экземпляру для каждой из Сторон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VIII. Платежные реквизиты Сторон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8"/>
        <w:gridCol w:w="4678"/>
      </w:tblGrid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дите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чредителя (полное)</w:t>
            </w:r>
          </w:p>
          <w:p>
            <w:pPr>
              <w:pStyle w:val="ConsPlus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Н Учредителя</w:t>
            </w:r>
          </w:p>
          <w:p>
            <w:pPr>
              <w:pStyle w:val="ConsPlus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МО Учреди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чреждения (полное) ОГРН Учреждения</w:t>
            </w:r>
          </w:p>
          <w:p>
            <w:pPr>
              <w:pStyle w:val="ConsPlus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МО Учреждения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нахождения:</w:t>
            </w:r>
          </w:p>
          <w:p>
            <w:pPr>
              <w:pStyle w:val="ConsPlus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й адрес Учреди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нахождения:</w:t>
            </w:r>
          </w:p>
          <w:p>
            <w:pPr>
              <w:pStyle w:val="ConsPlus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й адрес Учреждения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/КПП Учреди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/КПП Учреждения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чет организации Учреди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чет организации Учреждения</w:t>
            </w:r>
          </w:p>
        </w:tc>
      </w:tr>
    </w:tbl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IX. Подписи Сторон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8"/>
        <w:gridCol w:w="4678"/>
      </w:tblGrid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чреди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чреждения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 руководителя Учредителя</w:t>
            </w:r>
          </w:p>
          <w:p>
            <w:pPr>
              <w:pStyle w:val="ConsPlus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</w:t>
            </w:r>
          </w:p>
          <w:p>
            <w:pPr>
              <w:pStyle w:val="ConsPlus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/_______________</w:t>
            </w:r>
          </w:p>
          <w:p>
            <w:pPr>
              <w:pStyle w:val="ConsPlus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 руководителя Учреждения</w:t>
            </w:r>
          </w:p>
          <w:p>
            <w:pPr>
              <w:pStyle w:val="ConsPlus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</w:t>
            </w:r>
          </w:p>
          <w:p>
            <w:pPr>
              <w:pStyle w:val="ConsPlus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/_______________</w:t>
            </w:r>
          </w:p>
          <w:p>
            <w:pPr>
              <w:pStyle w:val="ConsPlus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</w:t>
            </w:r>
          </w:p>
          <w:p>
            <w:pPr>
              <w:pStyle w:val="ConsPlus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nsPlus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N 1</w:t>
      </w:r>
    </w:p>
    <w:p>
      <w:pPr>
        <w:pStyle w:val="ConsPlus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Соглашению о предоставлении </w:t>
      </w:r>
    </w:p>
    <w:p>
      <w:pPr>
        <w:pStyle w:val="ConsPlus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з бюджета Аннинского городского поселения субсидий муниципальным бюджетным учреждениям</w:t>
      </w:r>
    </w:p>
    <w:p>
      <w:pPr>
        <w:pStyle w:val="ConsPlus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городского поселения на финансовое обеспечение выполнения муниципального задания на оказание муниципальных услуг (выполнение работ) 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ГРАФИК</w:t>
      </w:r>
    </w:p>
    <w:p>
      <w:pPr>
        <w:pStyle w:val="ConsPlusNormal"/>
        <w:ind w:firstLine="709"/>
        <w:jc w:val="center"/>
        <w:rPr/>
      </w:pPr>
      <w:r>
        <w:rPr>
          <w:rFonts w:cs="Arial" w:ascii="Arial" w:hAnsi="Arial"/>
        </w:rPr>
        <w:t>перечисления муниципальному бюджетному учреждению субсидии на финансовое обеспечение выполнения им муниципального задания из бюджета Аннинского городского поселения на_______год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6"/>
        <w:gridCol w:w="1133"/>
        <w:gridCol w:w="1136"/>
        <w:gridCol w:w="1133"/>
        <w:gridCol w:w="1136"/>
        <w:gridCol w:w="2048"/>
        <w:gridCol w:w="1984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п/п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 бюджетной классификации Российской Федерации (по расходам</w:t>
            </w:r>
          </w:p>
          <w:p>
            <w:pPr>
              <w:pStyle w:val="ConsPlus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а муниципального образования на предоставление субсидии) (код главы/раздел, подраздел/целевая</w:t>
            </w:r>
          </w:p>
          <w:p>
            <w:pPr>
              <w:pStyle w:val="ConsPlus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ья/вид расходов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еречисления 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 подлежащая перечислению, рублей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КБ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N 2</w:t>
      </w:r>
    </w:p>
    <w:p>
      <w:pPr>
        <w:pStyle w:val="ConsPlusNormal"/>
        <w:ind w:left="5103" w:hanging="0"/>
        <w:jc w:val="both"/>
        <w:rPr/>
      </w:pPr>
      <w:r>
        <w:rPr>
          <w:rFonts w:cs="Arial" w:ascii="Arial" w:hAnsi="Arial"/>
        </w:rPr>
        <w:t>к Соглашению о предоставлении субсидий из бюджета Аннинского</w:t>
      </w:r>
    </w:p>
    <w:p>
      <w:pPr>
        <w:pStyle w:val="ConsPlusNormal"/>
        <w:ind w:left="5103" w:hanging="0"/>
        <w:jc w:val="both"/>
        <w:rPr/>
      </w:pPr>
      <w:r>
        <w:rPr>
          <w:rFonts w:cs="Arial" w:ascii="Arial" w:hAnsi="Arial"/>
        </w:rPr>
        <w:t>городского поселения муниципальному бюджетному учреждению на финансовое обеспечение выполнения муниципального задания на оказание муниципальных услуг (выполнение работ)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ЧЕТ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редств субсидии, предоставленной муниципальному бюджетному учреждению на финансовое обеспечение выполнения им муниципального задания, подлежащих возврату в бюджет Аннинского городского поселения на 1 января _____года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наименование муниципального бюджетного учреждения (далее - учреждение)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09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280"/>
        <w:gridCol w:w="965"/>
        <w:gridCol w:w="965"/>
        <w:gridCol w:w="963"/>
        <w:gridCol w:w="965"/>
        <w:gridCol w:w="965"/>
        <w:gridCol w:w="1271"/>
        <w:gridCol w:w="993"/>
        <w:gridCol w:w="966"/>
        <w:gridCol w:w="529"/>
        <w:gridCol w:w="1595"/>
        <w:gridCol w:w="2206"/>
        <w:gridCol w:w="1192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7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услуга или работа</w:t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, характеризующий объем не оказанных муниципальных услуг и не выполненных работ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траты, непосредственно связанные с оказанием муниципальной услуги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ыполнением работы) (на оказание единицы показателя, характеризующего объем муниципальной услуги или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ы), рублей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остатка субсидии, подлежащий возврату в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 муниципального образования, рублей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реестровой записи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 ование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, характеризующий содержание муниципальной услуги (работы)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, характеризующи й условия (формы) оказания муниципальной услуги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ыполнения работы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 ование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клонение, превышающее допустимое (возможное) значение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наимен ование показат еля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наимен ование показат еля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наимен ование показат еля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наимен ование показат ел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наимен ование показат еля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 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53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е услуги (работы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Учредителя</w:t>
      </w:r>
    </w:p>
    <w:p>
      <w:pPr>
        <w:sectPr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81" w:charSpace="0"/>
        </w:sect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firstLine="699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7:0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0-30T07:01:00Z</dcterms:modified>
  <cp:revision>2</cp:revision>
  <dc:subject/>
  <dc:title/>
</cp:coreProperties>
</file>