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23.10.2024 г № 65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городского поселения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4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 городского поселения на 2024год и на плановый период 2025 и 2026 годов» следующие изменения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1. п.п. 1.1. пункта 1. изложить в новой редакци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1. Утвердить основные характеристики бюджета Аннинского городского поселения на 2024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) прогнозируемый общий объём доходов бюджета Аннинского городского поселения в сумме 421283,6 тыс. рублей, в том числе безвозмездные поступления из федерального, областного и районного бюджетов в сумме 339912,6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в сумме 2061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сидии в сумме 105636,5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межбюджетные трансферты в сумме 126933,6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безвозмездные поступления 105281,5 тыс.руб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ём расходов бюджета Аннинского городского поселения в сумме 433483,6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. внести изменения в Приложение №1 «Источники внутреннего финансирования дефицита бюджета Аннинского городского поселения за 2024 год и плановый период 2025 и 2026 годов», согласно приложению №1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3. внести изменения в Приложение №2 «Поступление доходов бюджета Аннинского городского поселения по кодам видов доходов, подвидов доходов на 2024 год и на плановый период 2025 и 2026 годов»,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4. внести изменения в Приложение № 4 «Ведомственная структура расходов бюджета Аннинского городского поселения на 2024 год и на плановый период 2025 и 2026 годов», согласно приложению №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5. внести изменения в Приложение № 5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4 год и на плановый период 2025 и 2026 годов», согласно приложению №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5. внести изменения в Приложение № 6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» согласно приложению №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решение подлежит обнародова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Совета народных депутатов Аннинского городского поселения Аннинского муниципального района Воронежской области возложить на контрольно-счетную комиссию Совета народных депутатов Аннинского город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А.В. 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1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3.10.2024 № 65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shd w:fill="FFFFFF" w:val="clear"/>
        <w:autoSpaceDE w:val="false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" ИСТОЧНИКИ ВНУТРЕННЕГО ФИНАНСИРОВАНИЯ ДЕФИЦИТ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АННИНСКОГО ГОРОДСКОГО ПОСЕЛЕНИЯ НА 2024 ГОД И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53"/>
        <w:gridCol w:w="2487"/>
        <w:gridCol w:w="992"/>
        <w:gridCol w:w="992"/>
        <w:gridCol w:w="992"/>
      </w:tblGrid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4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4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4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4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4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2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2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7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2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2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3.10.2024 №6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ПОСТУПЛЕНИЕ ДОХОДОВ БЮДЖЕТА АННИНСКОГО ГОРОДСКОГО ПОСЕЛЕНИЯ ПО КОДАМ ВИДОВ ДОХОДОВ, ПОДВИДОВ ДОХ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И ПЛАНОВЫЙ ПЕРИОД 2025 И 2026 Г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рублей)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87"/>
        <w:gridCol w:w="1320"/>
        <w:gridCol w:w="1380"/>
        <w:gridCol w:w="1320"/>
      </w:tblGrid>
      <w:tr>
        <w:trPr>
          <w:trHeight w:val="45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 28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4 85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 823,4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 37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 9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 38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9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 927,0</w:t>
            </w:r>
          </w:p>
        </w:tc>
      </w:tr>
      <w:tr>
        <w:trPr>
          <w:trHeight w:val="27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0</w:t>
            </w:r>
          </w:p>
        </w:tc>
      </w:tr>
      <w:tr>
        <w:trPr>
          <w:trHeight w:val="24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8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6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83,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</w:tr>
      <w:tr>
        <w:trPr>
          <w:trHeight w:val="18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0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97,0</w:t>
            </w:r>
          </w:p>
        </w:tc>
      </w:tr>
      <w:tr>
        <w:trPr>
          <w:trHeight w:val="21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24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7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0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9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</w:tr>
      <w:tr>
        <w:trPr>
          <w:trHeight w:val="12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1030 13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2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3 13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</w:tr>
      <w:tr>
        <w:trPr>
          <w:trHeight w:val="12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3 13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7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3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5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5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0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5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000 00 0000 1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0 00 0000 1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5 13 0000 1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00 00 0000 18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50 13 0000 18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3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9 91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 438,4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 91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38,4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63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726,5</w:t>
            </w:r>
          </w:p>
        </w:tc>
      </w:tr>
      <w:tr>
        <w:trPr>
          <w:trHeight w:val="24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6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226,5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5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7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7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6 93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 11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 853,9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 5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37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37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8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8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30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8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3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3.10.2024 №65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Ведомственная структур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ннинского городского поселения на 2024 год и на плановый период 2025 и 2026 годов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91"/>
        <w:gridCol w:w="662"/>
        <w:gridCol w:w="789"/>
        <w:gridCol w:w="994"/>
        <w:gridCol w:w="904"/>
        <w:gridCol w:w="1176"/>
        <w:gridCol w:w="1259"/>
        <w:gridCol w:w="1206"/>
      </w:tblGrid>
      <w:tr>
        <w:trPr>
          <w:trHeight w:val="31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3 483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ннинского городского по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0 074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 78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 266,2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643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52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8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968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68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68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68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252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130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6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924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24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24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3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283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7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15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0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87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5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86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81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7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6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 684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252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60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18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65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03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 003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59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59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 381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20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053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53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53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53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5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46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60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72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130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бретение контейнеров для раздельного сбора твердых коммунальных отход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634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89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1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37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37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37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147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3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33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69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129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133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ласти ЖК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Межбюджетные трансферты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5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29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09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9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9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9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89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20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5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финансового контроля (межбюджетные трансферты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93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ий Дом куль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415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415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15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 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15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15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15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83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15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6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ая центральная библиотека им. Е.П. Ростопчино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99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99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9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9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9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8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283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7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15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1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83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157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159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0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дельные муниципальных библиотек (межбюджетные трансферты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00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3.10.2024 №65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4 год и на плановый период 2025 и 2026 год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 рублей) </w:t>
      </w:r>
    </w:p>
    <w:tbl>
      <w:tblPr>
        <w:tblW w:w="97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0"/>
        <w:gridCol w:w="520"/>
        <w:gridCol w:w="1351"/>
        <w:gridCol w:w="600"/>
        <w:gridCol w:w="1120"/>
        <w:gridCol w:w="1000"/>
        <w:gridCol w:w="1000"/>
      </w:tblGrid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3 48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643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5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6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1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96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6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6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6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92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2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2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3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8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8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 68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1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0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 38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05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5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5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5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46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7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634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4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 F2 А5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37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37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37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6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1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104,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40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40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1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1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1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93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8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дельные муниципальных библиотек 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5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2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0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ртале бюджетной системы РФ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3.10.2024 № 65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6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211"/>
        <w:gridCol w:w="1362"/>
        <w:gridCol w:w="580"/>
        <w:gridCol w:w="471"/>
        <w:gridCol w:w="494"/>
        <w:gridCol w:w="1000"/>
        <w:gridCol w:w="1120"/>
        <w:gridCol w:w="927"/>
      </w:tblGrid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3 48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305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613,4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F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05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культурно-досуговой деятельности Аннинского городского поселения"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4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2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41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41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99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8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4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0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7 4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185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666,2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7 4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185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666,2</w:t>
            </w:r>
          </w:p>
        </w:tc>
      </w:tr>
      <w:tr>
        <w:trPr>
          <w:trHeight w:val="103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105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1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3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0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34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1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628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147,1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05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6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3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2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6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73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955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037,5</w:t>
            </w:r>
          </w:p>
        </w:tc>
      </w:tr>
      <w:tr>
        <w:trPr>
          <w:trHeight w:val="15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7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61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79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422,0</w:t>
            </w:r>
          </w:p>
        </w:tc>
      </w:tr>
      <w:tr>
        <w:trPr>
          <w:trHeight w:val="156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5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2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8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 37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9 606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4 356,1</w:t>
            </w:r>
          </w:p>
        </w:tc>
      </w:tr>
      <w:tr>
        <w:trPr>
          <w:trHeight w:val="52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2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8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103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4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03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5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а едином портале бюджетной системы РФ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3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7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9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1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39,0</w:t>
            </w:r>
          </w:p>
        </w:tc>
      </w:tr>
      <w:tr>
        <w:trPr>
          <w:trHeight w:val="130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130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мер муниципальной под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72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10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40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2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01T08:28:00Z</dcterms:modified>
  <cp:revision>2</cp:revision>
  <dc:subject/>
  <dc:title/>
</cp:coreProperties>
</file>