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7695" w:leader="none"/>
        </w:tabs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т 23.10.2024г. № 62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18.11.2022 года №222 «О ежемесячной компенсации части расходов на оплату жилого помещения и коммунальных услуг отдельным категориям граждан проживающих в 5-ти этажных многоквартирных домах по адресу: п.г.т. Анна ул. Энгельса д.6А и ул. Энгельса 7А Аннинск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В соответствии со статьей 160 Жилищного кодекса Российской Федерации, пунктом 5 статьи Федерального закона «Об общих принципах организации местного самоуправления в Российской Федерации» от 06.10.2003 № 131-ФЗ, Постановлением Правительства Российской Федерации от 30.04.2014 №400 «О формировании индексов изменения размера платы граждан за коммунальные услуги в Российской Федерации», со статьей 157.1 Жилищного кодекса Российской Федерации, Совет народных депутатов Аннинского городского поселения Аннинского муниципального района Воронежской облас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Внести изменение в приложение Решения Совета народных депутатов Аннинского городского поселения Аннинского муниципального района Воронежской области от </w:t>
      </w:r>
      <w:r>
        <w:rPr>
          <w:rFonts w:cs="Arial" w:ascii="Arial" w:hAnsi="Arial"/>
          <w:bCs/>
          <w:kern w:val="2"/>
          <w:sz w:val="24"/>
          <w:szCs w:val="24"/>
        </w:rPr>
        <w:t xml:space="preserve">от 18.11.2022 года №222 «О ежемесячной компенсации части расходов на оплату жилого помещения и коммунальных услуг отдельным категориям граждан проживающих в 5-ти этажных многоквартирных домах по адресу: п.г.т. Анна ул. Энгельса д.6А и ул. Энгельса 7А Аннинского района Воронежской области, </w:t>
      </w:r>
      <w:r>
        <w:rPr>
          <w:rFonts w:cs="Arial" w:ascii="Arial" w:hAnsi="Arial"/>
          <w:spacing w:val="-3"/>
          <w:sz w:val="24"/>
          <w:szCs w:val="24"/>
        </w:rPr>
        <w:t>изложив его в новой редакции согласно приложению к настоящему реш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распространяет свое действие на правоотношения, возникшие с 01.07.2024г и подлежит официальному опубликованию.</w:t>
      </w:r>
    </w:p>
    <w:p>
      <w:pPr>
        <w:pStyle w:val="Style13"/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нинского 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0.2024 г. № 62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Style13"/>
        <w:shd w:fill="FFFFFF" w:val="clear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А ЕЖЕМЕСЯЧНОЙ КОМПЕНСАЦИИ ЧАСТИ РАСХОДОВ НА ОПЛАТУ ЖИЛОГО ПОМЕЩЕНИЯ И КОММУНАЛЬНЫХ УСЛУГ </w:t>
      </w:r>
    </w:p>
    <w:p>
      <w:pPr>
        <w:pStyle w:val="Style13"/>
        <w:shd w:fill="FFFFFF" w:val="clear"/>
        <w:ind w:left="0"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М КАТЕГОРИЯМ ГРАЖДАН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Расчет ежемесячных компенсационных выплат части расходов на оплату жилого помещения и коммунальных услуг производится в процентах разницы между суммой ежемесячной начисляемой платы за жилое помещение и коммунальные услуги и суммой ежемесячно получаемой гражданами субсидии на оплату жилого помещения и коммунальных услуг.</w:t>
      </w:r>
    </w:p>
    <w:p>
      <w:pPr>
        <w:pStyle w:val="Style13"/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онентам АМУП «Райтеплосеть», </w:t>
      </w:r>
      <w:r>
        <w:rPr>
          <w:rFonts w:cs="Arial" w:ascii="Arial" w:hAnsi="Arial"/>
          <w:spacing w:val="-3"/>
          <w:sz w:val="24"/>
          <w:szCs w:val="24"/>
        </w:rPr>
        <w:t xml:space="preserve">проживающим в 5-ти этажных многоквартирных домах по адресу: ул. Энгельса, д.6А и ул. Энгельса 7А, Аннинского района Воронежской области, </w:t>
      </w:r>
      <w:r>
        <w:rPr>
          <w:rFonts w:cs="Arial" w:ascii="Arial" w:hAnsi="Arial"/>
          <w:sz w:val="24"/>
          <w:szCs w:val="24"/>
        </w:rPr>
        <w:t>установить процент от экономически обоснованного тарифа по газовым котельным- 26,94%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Размер ежемесячных компенсационных выплат части расходов на оплату жилого помещения и коммунальных услуг рассчитывается по формуле: 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ЖКУ=(ПлЖКУ-СуЖКУ)*на установленный процент /100, где 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ЖКУ- размер ежемесячных компенсационных выплат части расходов на оплату жилого помещения и коммунальных услуг;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ЖКУ- сумма ежемесячно начисляемой платы за жилые помещения и коммунальные услуги;</w:t>
      </w:r>
    </w:p>
    <w:p>
      <w:pPr>
        <w:pStyle w:val="Style13"/>
        <w:shd w:fill="FFFFFF" w:val="clear"/>
        <w:tabs>
          <w:tab w:val="clear" w:pos="708"/>
          <w:tab w:val="left" w:pos="741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ЖКХ- размер субсидии на оплату жилого помещения и коммунальных услуг в текущем месяце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1T06:26:00Z</dcterms:modified>
  <cp:revision>2</cp:revision>
  <dc:subject/>
  <dc:title/>
</cp:coreProperties>
</file>