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09.10.2024 года № 59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09.08.2013г. № 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Постановлением администрации Аннинского городского поселения аннинского муниципального района Воронежской области от 08.10.2024года № 411«Об установлении размеров должностных окладов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в целях приве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51"/>
          <w:w w:val="101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от 09.08.2013 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ложению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октября 2024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70"/>
      </w:tblGrid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к Положению по оплате труда работников, замещающих должности, не являющиеся должностями муниципальной службы </w:t>
      </w:r>
    </w:p>
    <w:p>
      <w:pPr>
        <w:pStyle w:val="Normal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3569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 работн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лжностной оклад (рублей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0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планированию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0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юрисконсульт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8</w:t>
            </w:r>
          </w:p>
        </w:tc>
      </w:tr>
    </w:tbl>
    <w:p>
      <w:pPr>
        <w:pStyle w:val="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817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1T12:24:00Z</dcterms:modified>
  <cp:revision>2</cp:revision>
  <dc:subject/>
  <dc:title/>
</cp:coreProperties>
</file>