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1800" w:leader="none"/>
        </w:tabs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1.10.2024 г. № 441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05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09.02.2024 г. № 41 «Об определении организатора ярмарки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2705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70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реорганизацией в форме преобразования Муниципального казенного предприятия Аннинского городского поселения «Служба комплексного обслуживания» (запись о прекращении юридического лица путем реорганизации в форме преобразования от 30.09.2024 года за государственным регистрационным номером (ГРН) 2243600400888) в Муниципальное казенное учреждение Аннинского городского поселения «Служба комплексного обслуживания», администрация </w:t>
      </w: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cs="Arial" w:ascii="Arial" w:hAnsi="Arial"/>
          <w:sz w:val="24"/>
          <w:szCs w:val="24"/>
        </w:rPr>
        <w:t xml:space="preserve"> поселения Аннинского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>постановление администрации Аннинского городского поселения от 09.02.2024 г. № 41 «Об определении организатора ярмарки на территории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ункте 1 слово «предприятие» заменить на «учрежд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Настоящее постановление распространяет свое действие на правоотношения, возникшие с 01.10.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7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647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7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74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74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31T13:01:00Z</dcterms:modified>
  <cp:revision>2</cp:revision>
  <dc:subject/>
  <dc:title/>
</cp:coreProperties>
</file>