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5899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991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ННИНСКОГО ГОРОДСКОГО ПОСЕЛЕН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04.10.2024 года № 401</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Style14"/>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 внесении изменений в реестр мест (площадок) накопления твердых коммунальных отходов на территории Аннинского городского поселения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Аннинского муниципального района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Воронежской области</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rPr>
        <w:t xml:space="preserve">В целях обеспечения охраны окружающей среды и здоровья человека на территории Аннинского городского поселения в соответствии с Федеральным законом от 06.10.2003г. №131-ФЗ «Об общих принципах организации местного самоуправления в Российской Федерации», Федеральным законом </w:t>
      </w:r>
      <w:r>
        <w:rPr>
          <w:rFonts w:cs="Arial" w:ascii="Arial" w:hAnsi="Arial"/>
          <w:bCs/>
          <w:sz w:val="24"/>
          <w:szCs w:val="24"/>
        </w:rPr>
        <w:t>от 24.06.1998 г. № 89-ФЗ</w:t>
      </w:r>
      <w:r>
        <w:rPr>
          <w:rFonts w:cs="Arial" w:ascii="Arial" w:hAnsi="Arial"/>
          <w:sz w:val="24"/>
          <w:szCs w:val="24"/>
        </w:rPr>
        <w:t xml:space="preserve"> «Об отходах производства и потребления», Правилами обустройства мест (площадок) накопления твердых коммунальных отходов и ведения их реестра, утвержденными постановлением Правительства РФ от 31.08.2018 г. № 1039, администрация Аннинского городского поселения Аннинского муниципального района Воронежской области по результатам проведенной инвентаризации мест (площадок) накопления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spacing w:lineRule="auto" w:line="240" w:before="0" w:after="0"/>
        <w:ind w:firstLine="709"/>
        <w:jc w:val="both"/>
        <w:rPr/>
      </w:pPr>
      <w:r>
        <w:rPr>
          <w:rFonts w:cs="Arial" w:ascii="Arial" w:hAnsi="Arial"/>
          <w:sz w:val="24"/>
          <w:szCs w:val="24"/>
        </w:rPr>
        <w:t>1. Внести изменения в реестр</w:t>
      </w:r>
      <w:r>
        <w:rPr>
          <w:rFonts w:cs="Arial" w:ascii="Arial" w:hAnsi="Arial"/>
          <w:bCs/>
          <w:sz w:val="24"/>
          <w:szCs w:val="24"/>
        </w:rPr>
        <w:t xml:space="preserve"> мест</w:t>
      </w:r>
      <w:r>
        <w:rPr>
          <w:rFonts w:cs="Arial" w:ascii="Arial" w:hAnsi="Arial"/>
          <w:sz w:val="24"/>
          <w:szCs w:val="24"/>
        </w:rPr>
        <w:t xml:space="preserve"> </w:t>
      </w:r>
      <w:r>
        <w:rPr>
          <w:rFonts w:cs="Arial" w:ascii="Arial" w:hAnsi="Arial"/>
          <w:bCs/>
          <w:sz w:val="24"/>
          <w:szCs w:val="24"/>
        </w:rPr>
        <w:t xml:space="preserve">(площадок) накопления твердых коммунальных отходов на территории </w:t>
      </w:r>
      <w:r>
        <w:rPr>
          <w:rFonts w:cs="Arial" w:ascii="Arial" w:hAnsi="Arial"/>
          <w:sz w:val="24"/>
          <w:szCs w:val="24"/>
        </w:rPr>
        <w:t>Аннинского городского поселения Аннинского</w:t>
      </w:r>
      <w:r>
        <w:rPr>
          <w:rFonts w:cs="Arial" w:ascii="Arial" w:hAnsi="Arial"/>
          <w:bCs/>
          <w:sz w:val="24"/>
          <w:szCs w:val="24"/>
        </w:rPr>
        <w:t xml:space="preserve"> муниципального района Воронежской области согласно приложению</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Контроль за выполнением настоящего постановления оставляю за соб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rPr>
            </w:pPr>
            <w:r>
              <w:rPr>
                <w:rFonts w:cs="Arial" w:ascii="Arial" w:hAnsi="Arial"/>
                <w:sz w:val="24"/>
                <w:szCs w:val="24"/>
              </w:rPr>
              <w:t>Глава Аннинского</w:t>
            </w:r>
          </w:p>
          <w:p>
            <w:pPr>
              <w:pStyle w:val="Normal"/>
              <w:spacing w:lineRule="auto" w:line="240" w:before="0" w:after="0"/>
              <w:jc w:val="both"/>
              <w:rPr>
                <w:rFonts w:ascii="Arial" w:hAnsi="Arial" w:cs="Arial"/>
                <w:sz w:val="24"/>
                <w:szCs w:val="24"/>
              </w:rPr>
            </w:pPr>
            <w:r>
              <w:rPr>
                <w:rFonts w:cs="Arial" w:ascii="Arial" w:hAnsi="Arial"/>
                <w:sz w:val="24"/>
                <w:szCs w:val="24"/>
              </w:rPr>
              <w:t>городского поселения</w:t>
            </w:r>
          </w:p>
        </w:tc>
        <w:tc>
          <w:tcPr>
            <w:tcW w:w="32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А.В. Беляев</w:t>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0206" w:hanging="0"/>
        <w:jc w:val="both"/>
        <w:rPr>
          <w:rFonts w:ascii="Arial" w:hAnsi="Arial" w:cs="Arial"/>
          <w:sz w:val="24"/>
          <w:szCs w:val="24"/>
        </w:rPr>
      </w:pPr>
      <w:r>
        <w:rPr>
          <w:rFonts w:cs="Arial" w:ascii="Arial" w:hAnsi="Arial"/>
          <w:sz w:val="24"/>
          <w:szCs w:val="24"/>
        </w:rPr>
        <w:t xml:space="preserve">ПРИЛОЖЕНИЕ </w:t>
      </w:r>
    </w:p>
    <w:p>
      <w:pPr>
        <w:pStyle w:val="Normal"/>
        <w:autoSpaceDE w:val="false"/>
        <w:spacing w:lineRule="auto" w:line="240" w:before="0" w:after="0"/>
        <w:ind w:left="1020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0206" w:hanging="0"/>
        <w:jc w:val="both"/>
        <w:rPr>
          <w:rFonts w:ascii="Arial" w:hAnsi="Arial" w:cs="Arial"/>
          <w:sz w:val="24"/>
          <w:szCs w:val="24"/>
        </w:rPr>
      </w:pPr>
      <w:r>
        <w:rPr>
          <w:rFonts w:cs="Arial" w:ascii="Arial" w:hAnsi="Arial"/>
          <w:sz w:val="24"/>
          <w:szCs w:val="24"/>
        </w:rPr>
        <w:t xml:space="preserve">УТВЕРЖДЕН </w:t>
      </w:r>
    </w:p>
    <w:p>
      <w:pPr>
        <w:pStyle w:val="Normal"/>
        <w:autoSpaceDE w:val="false"/>
        <w:spacing w:lineRule="auto" w:line="240" w:before="0" w:after="0"/>
        <w:ind w:left="10206" w:hanging="0"/>
        <w:jc w:val="both"/>
        <w:rPr>
          <w:rFonts w:ascii="Arial" w:hAnsi="Arial" w:cs="Arial"/>
          <w:sz w:val="24"/>
          <w:szCs w:val="24"/>
        </w:rPr>
      </w:pPr>
      <w:r>
        <w:rPr>
          <w:rFonts w:cs="Arial" w:ascii="Arial" w:hAnsi="Arial"/>
          <w:sz w:val="24"/>
          <w:szCs w:val="24"/>
        </w:rPr>
        <w:t xml:space="preserve">постановлением Администрации Аннинского городского поселения </w:t>
      </w:r>
    </w:p>
    <w:p>
      <w:pPr>
        <w:pStyle w:val="Normal"/>
        <w:autoSpaceDE w:val="false"/>
        <w:spacing w:lineRule="auto" w:line="240" w:before="0" w:after="0"/>
        <w:ind w:left="1020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04" октября 2024 года №401</w:t>
      </w:r>
    </w:p>
    <w:p>
      <w:pPr>
        <w:pStyle w:val="Normal"/>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 xml:space="preserve">Реестр мест(площадок) накопления твердых коммунальных отходов </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на территории Аннинского городского по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06"/>
        <w:gridCol w:w="621"/>
        <w:gridCol w:w="664"/>
        <w:gridCol w:w="356"/>
        <w:gridCol w:w="746"/>
        <w:gridCol w:w="702"/>
        <w:gridCol w:w="801"/>
        <w:gridCol w:w="594"/>
        <w:gridCol w:w="700"/>
        <w:gridCol w:w="679"/>
        <w:gridCol w:w="679"/>
        <w:gridCol w:w="947"/>
        <w:gridCol w:w="804"/>
        <w:gridCol w:w="466"/>
        <w:gridCol w:w="597"/>
        <w:gridCol w:w="326"/>
        <w:gridCol w:w="539"/>
        <w:gridCol w:w="505"/>
        <w:gridCol w:w="326"/>
        <w:gridCol w:w="70"/>
        <w:gridCol w:w="469"/>
        <w:gridCol w:w="505"/>
        <w:gridCol w:w="326"/>
        <w:gridCol w:w="524"/>
        <w:gridCol w:w="505"/>
        <w:gridCol w:w="813"/>
      </w:tblGrid>
      <w:tr>
        <w:trPr>
          <w:trHeight w:val="23" w:hRule="atLeast"/>
        </w:trPr>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3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анные о нахождении мест (площадок) накопления твердых коммунальных отходов</w:t>
            </w:r>
          </w:p>
        </w:tc>
        <w:tc>
          <w:tcPr>
            <w:tcW w:w="590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анные о собственниках мест (площадок) накопления твердых коммунальных отходов</w:t>
            </w:r>
          </w:p>
        </w:tc>
        <w:tc>
          <w:tcPr>
            <w:tcW w:w="106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анные о технических характеристиках мест (площадок) накопления твердых коммунальных отходов</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нтейнеры для несортированных отходов</w:t>
            </w:r>
          </w:p>
        </w:tc>
        <w:tc>
          <w:tcPr>
            <w:tcW w:w="13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нтейнеры для утилизируемых отходов (раздельный сбор)</w:t>
            </w:r>
          </w:p>
        </w:tc>
        <w:tc>
          <w:tcPr>
            <w:tcW w:w="13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нтейнеры для сбора крупногабаритных отходов</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анные об источниках образования ТКО, которые складируются в местах (на площадках) накопления ТКО</w:t>
            </w:r>
          </w:p>
        </w:tc>
      </w:tr>
      <w:tr>
        <w:trPr>
          <w:trHeight w:val="23" w:hRule="atLeast"/>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униципальное образование (Населенный пункт)</w:t>
            </w:r>
          </w:p>
        </w:tc>
        <w:tc>
          <w:tcPr>
            <w:tcW w:w="66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Улица</w:t>
            </w:r>
          </w:p>
        </w:tc>
        <w:tc>
          <w:tcPr>
            <w:tcW w:w="35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ом</w:t>
            </w:r>
          </w:p>
        </w:tc>
        <w:tc>
          <w:tcPr>
            <w:tcW w:w="74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Географические координаты</w:t>
            </w:r>
          </w:p>
        </w:tc>
        <w:tc>
          <w:tcPr>
            <w:tcW w:w="70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Организационно-правовая форма балансодержателя </w:t>
              <w:br/>
              <w:t>(юридическое лицо - ЮЛ;</w:t>
              <w:br/>
              <w:t>индивидуальный предприниматель - ИП;</w:t>
              <w:br/>
              <w:t>физическое лицо - ФЛ)</w:t>
            </w:r>
          </w:p>
        </w:tc>
        <w:tc>
          <w:tcPr>
            <w:tcW w:w="8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ля ЮЛ - Полное наименование организации</w:t>
              <w:br/>
              <w:t>для ИП - Фамилия, Имя, Отчество</w:t>
              <w:br/>
              <w:t>для ФЛ - Фамилия, Имя, Отчество</w:t>
            </w:r>
          </w:p>
        </w:tc>
        <w:tc>
          <w:tcPr>
            <w:tcW w:w="59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НН</w:t>
            </w:r>
          </w:p>
        </w:tc>
        <w:tc>
          <w:tcPr>
            <w:tcW w:w="7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ГРН</w:t>
            </w:r>
          </w:p>
        </w:tc>
        <w:tc>
          <w:tcPr>
            <w:tcW w:w="67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ля ЮЛ - юридический адрес</w:t>
              <w:br/>
              <w:t>для ИП - адрес регистрации по месту жительства</w:t>
              <w:br/>
              <w:t>для ФЛ - адрес регистрации по месту жительства</w:t>
            </w:r>
          </w:p>
        </w:tc>
        <w:tc>
          <w:tcPr>
            <w:tcW w:w="67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ля ЮЛ - фактический адрес</w:t>
              <w:br/>
              <w:t>для ИП - почтовый адрес</w:t>
              <w:br/>
              <w:t>для ФЛ - адрес проживания</w:t>
            </w:r>
          </w:p>
        </w:tc>
        <w:tc>
          <w:tcPr>
            <w:tcW w:w="94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ЮЛ, ИП, ФЛ - Контактные данные (телефон, электронная почта)</w:t>
            </w:r>
          </w:p>
        </w:tc>
        <w:tc>
          <w:tcPr>
            <w:tcW w:w="80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Только для ФЛ - Паспортные данные </w:t>
            </w:r>
          </w:p>
        </w:tc>
        <w:tc>
          <w:tcPr>
            <w:tcW w:w="4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лощадь, кв.м.</w:t>
            </w:r>
          </w:p>
        </w:tc>
        <w:tc>
          <w:tcPr>
            <w:tcW w:w="59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ип подстилающей поверхности</w:t>
            </w:r>
          </w:p>
        </w:tc>
        <w:tc>
          <w:tcPr>
            <w:tcW w:w="32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л-во, шт</w:t>
            </w:r>
          </w:p>
        </w:tc>
        <w:tc>
          <w:tcPr>
            <w:tcW w:w="53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мкость (отдельного контейнера), м3</w:t>
            </w:r>
          </w:p>
        </w:tc>
        <w:tc>
          <w:tcPr>
            <w:tcW w:w="50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атериал контейнера</w:t>
            </w:r>
          </w:p>
        </w:tc>
        <w:tc>
          <w:tcPr>
            <w:tcW w:w="32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л-во, шт</w:t>
            </w:r>
          </w:p>
        </w:tc>
        <w:tc>
          <w:tcPr>
            <w:tcW w:w="53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мкость (отдельного контейнера), м3</w:t>
            </w:r>
          </w:p>
        </w:tc>
        <w:tc>
          <w:tcPr>
            <w:tcW w:w="50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атериал контейнера</w:t>
            </w:r>
          </w:p>
        </w:tc>
        <w:tc>
          <w:tcPr>
            <w:tcW w:w="32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л-во, шт</w:t>
            </w:r>
          </w:p>
        </w:tc>
        <w:tc>
          <w:tcPr>
            <w:tcW w:w="5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мкость (отдельного контейнера) м3</w:t>
            </w:r>
          </w:p>
        </w:tc>
        <w:tc>
          <w:tcPr>
            <w:tcW w:w="50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атериал контейнера</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03, 40.416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Бытовые отходы от населения, жилые дома 2-113 по ул.Энгельса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Больнич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86, 40.479</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Бытовые отходы от населения, жилые дома по ул.Больничная от д.45 до д. 53, от д.58 до д. 70, жилые дома по ул. Мира от д. 5 до д. 13, от д. 6 до д. 12а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Горького</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1.488543N, 40.424721E </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Горького от д. 16 до д. 34, от д. 11 до д. 15, жилые дома по ул. Типографская от д. 7 до д. 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муналь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39,40.426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оммунальная от д. 83 до д. 97, от д. 84 до д. 9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484540N, 40.423143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Ленина от д. 9 до д. 19, жилые дома по ул. Морская от д. 103 до д. 10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А/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60, 40.427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вободы от д.3 до д.5</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Г</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64, 40.424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ой дом по ул. Ленина 23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52, 40.426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ой дом по ул. Советская 5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90, 40.421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оветская от д. 3а до д. 5, от д. 14 до д. 2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ерритория Лесхоз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696, 40.432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Территория Лесхоза от д. 2 до д. 4, от д. 7 до д. 7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В</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39, 40.422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Ленина д. 7, жилые дома по ул. Морская от д. 95 до д. 10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ор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6187N, 40.414147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Морская от д. 2а до д. 2в, от д. 13 до д. 29, жилые дома по ул. Транспортная от д. 1 до д. 1в</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муналь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8298N, 40.409548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оммунальная от д. 2а до д. 8, от д. 1 до д. 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муналь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В</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67, 40.420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оммунальная от д. 69 до д.79, от д. 68а до д.7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муналь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В</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71, 40.4216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оммунальная от д. 69 до д.77, от д. 68а до д.74, д.71а, д.71б</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смонавтов</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64, 40.423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осмонавтов от д. 1 до д. 7, от д. 2 до д. 4, жилой дом 2б по ул. Пархоменко</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ех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33, 40.405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Чехова от д. 10-17, 5А, 6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ех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Д</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20, 40.403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Чехова о д. 4-8, 2А, 3, 4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асноарме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1038N, 40.409346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8 Марта от д. 4 до д. 16, от д. 11 до д. 19</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упской</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34, 40.408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Юрина от д. 12 до д. 17, жилые дома по ул. Крупской от д. 25 до д. 43, от д. 28 до д. 44</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уп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9634 40.41321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рупской от д. 75 до д. 87, жилой дом 82 по ул. 8 Март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ех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Е</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20, 40.403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Чехова д. 4-8, 2А, 3, 4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екрас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40, 40.430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Некрасова от д. 2 до д. 10, от д. 1 до д. 7, жилой дом по ул. Юбилейная д. 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арко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89, 40.441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Парковая от д. 13 до д. 2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арко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97, 40.445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Парковая от д. 10 до д. 2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арко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94, 40.443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Парковая от д. 5 до д. 15</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арко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97, 40.445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Парковая от д. 1 до д. 7, жилые дома по ул. Ватутина от д. 62 до д. 6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Больнич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53, 40.440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Больничная от д. 1б до д. 13, от д. 8 до 18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ту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2411ZN, 40.448394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Ватутина от д. 31 до д. 3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хоз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3074N, 40.458173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5</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Совхозная от д. 1 до д. 4, жилые дома по ул. Дачная от д. 1 до д. 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Больнич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482757N, 40.443042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Больничная от д. 28 до д. 34а, от д. 17в до 21, ул. Победы от д. 2 до д. 8, от д. 1 до 7, ул. Красных Партизан от д. 2 до д. 4</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трос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1912N, 40.448595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Матросова от д. 2а до д.6, от д. 1 до д. 9, жилые дома по ул. Маркса д. 2г, 12, 12а, 14.</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рк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в</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51, 40.4499</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Бытовые отходы от населения, жилые дома по ул. Маркса от д. 22 до д. 25а, от д. 16 до д. 33, от д. 28 до д. 29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дач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2702N, 40.455235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Придача от д. 2 до д. 8, от д. 5 до д. 21, жилые дома по ул. Дачная от д. 4 до д. 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еленая Рощ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65950N, 40.448987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Зеленая Роща от д. 22 до д. 24, жилые дома по ул. Совхозная от д. 30 до д. 35, от д. 65 до д. 69, жилые дома по ул. Придача от д. 65 до д. 67, жилой дом по ул. Дачная д. 2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69890N, 40.435451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оветская от д. 101 до д. 115а, от д. 266 до д.28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7093N, 40.438772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оветская от д. 176 до д. 202, д. 35б, 35в, жилые дома по ул. Свободы от д. 65 до д. 75.</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яковского</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43, 40.394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Бытовые отходы от населения, жилые дома по ул. Маяковского от д. 9а до д. 17, жилые дома по ул. Никитина от д. 22 до д. 28.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35, 40.407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Разина от д. 56 до д. 62, от д. 77 до д.91, жилые дома по ул. Энгельса д.41-4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ир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5702N, 40.405200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ирова от д. 8 до д. 8а, от д. 4 до д. 6, жилые дома по ул. Разина от д. 63 до д. 67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ир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79, 40.398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ирова от д.12 до д. 19, от д. 36 до д. 40, жилые дома по ул. Коммунаров от д. 1 до д. 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оронеж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Б</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4883, 40.393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Воронежская от д. 1 до д. 7, от д. 5а до д. 9а, жилые дома по ул. Разина от д. 1 до д. 3, жилые дома по ул. Кирова от д. 27 до д. 29</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оронеж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7016N, 40.391737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Воронежская от д. 8 до д. 14, от д. 15 до д. 17, жилые дома по ул. Гнездилова от д. 2 до д. 4</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мунаров</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484229N, 40.395632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Бытовые отходы от населения, жилые дома по ул. Коммунаров от д. 13а до д. 21, жилые дома по ул. Гнездилова от д. 24 до д. 26, жилые дома по ул. Калинина от д. 9 а до д. 15а.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ики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1027 40.40133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Никитина от д. 62 до д. 72, от д. 39 до д. 51, жилые дома по ул. Мичурина от д. 61 до д. 61а, жилые дома по ул. Чкалова от д. 1 до д. 3, жилые дома по ул. 50 Лет Октября от д. 12 до д. 20, от д. 11 до д. 1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олстого</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8811 40.40293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Толстого от д. 16 до д. 28, от д.7 до д. 13а, д. 5а, д. 10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Гнездил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86, 40.414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Гнездилова от д. 5а до д. 7а, д. 74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2284 40.41391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Энгельса от д. 15 до д. 16, от д. 17 до д. 23, д.29, д. 30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вастополь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7723N, 40.420419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5</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евастопольская от д. 5 до д. 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овый Труд</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7730N, 40.425919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Новый Труд от д. 7 до д. 1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вер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5613N, 40.439122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еверная от д. 7 до д. 12, д. 19, д. 22, д.21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ополи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14403 40.43024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Вишневая от д. 18 до д. 30, от д. 21 до д. 27, жилые дома по ул. Тополиная от д.13 до д. 27, от д. 16 до д. 2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ту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7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6563 40.43440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Ватутина д. 157, жилые дома по ул. Школьная д. 2а, д. 2б, д. 16б, жилые дома по ул. Молодежная от д. 7 до д. 1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зержинского</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9702 40.42880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Дзержинского д. 44-77, по ул. Губина д. 17-1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ле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4148 40.42670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Полевая</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ле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В</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2355 40.426978</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Полевая</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ле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1183 40.430886</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ошевого д. 51, жилые дома по ул. Полевая от д. 1 до д. 5, жилые дома по пер. Полевой от д. 1 до д. 9, жилые дома по ул. Суворова д. 4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шевого</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1240, 40.43460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ошевого от д. 44 до д. 48, от д. 39 до д. 47, жилые дома по ул. Суворова от д. 34 до д. 36, жилые дома по ул. Островского от д. 37 до д. 39</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увор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0070, 40.428258</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уворова от д. 57 до д. 73, жилые дома по ул. Королева от д. 18 до д. 24</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увор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0411, 40.43431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уворова от д. 34 до д. 40, от д. 31 до д. 41, жилые дома по ул. Кошевого от д. 44 до д. 56, от д. 43 до д. 49</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рвома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7170N, 40.442920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Первомайская от д. 38 до д. 4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рвома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4971N, 40.444289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Первомайская от д. 23а до д. 35</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сомоль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81, 40.4369</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Комсомольская д. 18, от д. 24 до д. 34, д. 5</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еленая Рощ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69046N, 40.445850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Зеленая Роща от д. 5 до д. 11, жилые дома по ул. Шевченко от д. 2а до д. 4, д. 1, жилые дома по ул. Коллективная от д. 52 до д. 60, жилые дома по ул. Матросова от д. 25 до д. 29, от д. 22 до д. 2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ех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0940N, 40.402368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ГБПОУ ВО "Аннинский аграрно-промышленный техникум"</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2329</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0878</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3, Воронежская область, Аннинский район, поселок городского типа Анна, улица Чехова, 1 А</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3, Воронежская область, Аннинский район, поселок городского типа Анна, улица Чехова, 1 А</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51-72, 2-51-69, 2-00-53 aapt@rambler.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ГБПОУ ВО "Аннинский аграрно-промышленный техникум", ул. Чехова, 1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3611N, 40.420278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лиал "Аннинский"ООО "МЭЗ Юг Рус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142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9619635656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6250, Воронежская область, Аннинский район, поселок городского типа Анна, улица Ленина, 1 </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6250, Воронежская область, Аннинский район, поселок городского типа Анна, улица Ленина, 1 </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5-42, mez_anna@grai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Филиал "Аннинский"ООО "МЭЗ Юг Руси", ул. Ленина, 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ту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9</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7513, 40.43416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Аннинская СОШ №6</w:t>
            </w:r>
          </w:p>
        </w:tc>
        <w:tc>
          <w:tcPr>
            <w:tcW w:w="594"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60100682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847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6252, Воронежская область, Аннинский район, поселок городского типа Анна, улица Ватутина, 159 </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6252, Воронежская область, Аннинский район, поселок городского типа Анна, улица Ватутина, 159 </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72-15 anninskaya.soch6@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КОУ Аннинская СОШ №6, ул. Ватутина, 159</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муналь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4452, 40.42631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МКДОУ "ЦРР - д/с №4" </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6644</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828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Коммунальная, 9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Коммунальная, 93</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6-49 mdou-anna-ds4@rambler.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КДОУ "ЦРР - д/с №4" , ул. Коммунальная, 9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асноарме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1532, 40.39716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АО "МРСК Центра"-"Воронежэнерго"</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01067107</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46900099498</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33, г. Воронеж, ул. Арзамасская, 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33, г. Воронеж, ул. Арзамасская, 2</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9802402449 haustov.AA@mrsk-1.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ПАО "МРСК Центра"-"Воронежэнерго", ул. Красноармейская, 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64, 40.428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У Аннинский ЦДО "Ритм"</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714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9998</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Ленина, 3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Ленина, 32</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27-35, 2-22-34 ddt-2009@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БУ Аннинский ЦДО "Ритм", ул. Ленина, 3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ружбы</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6934, 40.43893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ДОУ "ЦРР - д/с №6"</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7006</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9008</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Дружбы, 47</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Дружбы, 47</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71-34 detsad6anna@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БДОУ "ЦРР - д/с №6", ул. Дружбы, 47</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ту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2582, 40.45143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У ВО "Аннинская специальная общеобразовательная школа"</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2689</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3366850036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1, Воронежская область, Аннинский район, пгт. Анна, улица Ватутина, 4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1, Воронежская область, Аннинский район, пгт. Анна, улица Ватутина, 44</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79-16 annaspecschool@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КОУ ВО "Аннинская специальная общеобразовательная школа", ул. Ватутина, 44</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Горького</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8807, 40.42409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ОУ Аннинская СОШ №3</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235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830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Горького, 4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Горького, 40</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7-22, 2-17-12 annaschool3@y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БОУ Аннинская СОШ №3, ул. Горького, 4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асноарме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9914, 40.43527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ОУ Аннинская СОШ №1</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7091</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991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Красноармейская, 20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Красноармейская, 201</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76-10, 2-76-34 ashool1@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БОУ Аннинская СОШ №1, ул. Красноармейская, 20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олодеж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4978, 40.432526</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ДОУ Аннинский д/с ОРВ "Росток"</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11135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36603186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Молодежная, 3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Молодежная, 31</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81-21 annarostok@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БДОУ Аннинский д/с ОРВ "Росток", ул. Молодежная, 31</w:t>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w:t>
            </w:r>
          </w:p>
        </w:tc>
        <w:tc>
          <w:tcPr>
            <w:tcW w:w="62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ркса</w:t>
            </w:r>
          </w:p>
        </w:tc>
        <w:tc>
          <w:tcPr>
            <w:tcW w:w="35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74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3710, 40.450150</w:t>
            </w:r>
          </w:p>
        </w:tc>
        <w:tc>
          <w:tcPr>
            <w:tcW w:w="70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ДОУ Аннинский д/с ОРВ "Росток"</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11135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36603186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Молодежная, 3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Молодежная, 31</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81-21 annarostok@mail.ru</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w:t>
            </w:r>
          </w:p>
        </w:tc>
        <w:tc>
          <w:tcPr>
            <w:tcW w:w="597"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БДОУ Аннинский д/с ОРВ "Росток", ул. Маркса, 32</w:t>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Г</w:t>
            </w:r>
          </w:p>
        </w:tc>
        <w:tc>
          <w:tcPr>
            <w:tcW w:w="74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2281, 40.411924</w:t>
            </w:r>
          </w:p>
        </w:tc>
        <w:tc>
          <w:tcPr>
            <w:tcW w:w="70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ДОУ АДС №7 ОРВ</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6965</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334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ица Энгельса, 40г</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ица Энгельса, 40г</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3-74 mdou-anna-7@yandex.ru</w:t>
            </w:r>
          </w:p>
        </w:tc>
        <w:tc>
          <w:tcPr>
            <w:tcW w:w="80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КДОУ АДС №7 ОРВ, ул. Энгельса, 40Г</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сомоль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7666, 40.437668</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БУВО "Аннинская райСББЖ"</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8271</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4366850007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Комсомольская, 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Комсомольская, 3</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77-20 buvoannasbbg@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БУВО "Аннинская райСББЖ", ул. Комсомольская, 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6678, 40.42681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УДО "Аннинская ДШ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6813</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3815</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Ленина, 3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Ленина, 33</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29-78 dshi64@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КУДО "Аннинская ДШИ", ул. Ленина, 3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арко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9138, 40.44432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УДО "Аннинская ДЮСШ"</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6683</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23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Советская, 5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Советская, 52</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5-39 amoudod@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КУДО "Аннинская ДЮСШ", ул. Парковая, 3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2182, 40.43282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ОПФР по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7623</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923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Советская, 2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Советская, 23</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5-61, 2-06-70 046001@046.pfr.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ОПФР по Воронежской области, ул. Советская, 2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муналь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4</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1422, 40.4282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ОУ СОШ "Аннинский Лицей"</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10827</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360100039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Ленина, 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Ленина, 2</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21-94 asoshsuiop@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БОУ СОШ "Аннинский Лицей", ул. Коммунальная, 104</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3049, 40.42130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ОУ СОШ "Аннинский Лицей"</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10827</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360100039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Ленина, 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Ленина, 2</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21-94 asoshsuiop@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хозяйственной деятельности МБОУ СОШ "Аннинский Лицей", ул. Ленина, 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вастополь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6549, 40.41929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МКП "Благоустройство"</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10351</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60100048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Севастопольская, 4а</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Севастопольская, 4а</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14-51 anna36_blag@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хозяйственной деятельности МКП "Благоустройство", ул. Севастопольская, 4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ту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В</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1731, 40.436586</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МКП "Служба комплексного обслуживания""</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11771</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8366801953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Ленина, 26</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Ватутина, 89В</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2-09-11 anna36_sko@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хозяйственной деятельности МКП "Служба комплексного обслуживания", ул. Ватутина, 89В</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7214, 40.425415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МВД РФ по Аннинскому району ВО</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2632</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292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Советская, 1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Советская, 11</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3-00-71, 3-00-69 rovd3601@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усор от офисных помещений отдела МВД России по Аннинскому району Воронежской области., ул. Советская, 1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9351, 40.429858</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МВД РФ по Аннинскому району ВО</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2632</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292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Советская, 1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Советская, 11</w:t>
            </w:r>
          </w:p>
        </w:tc>
        <w:tc>
          <w:tcPr>
            <w:tcW w:w="947"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8(47346)3-00-71, 3-00-69 rovd3601@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усор от офисных помещений отдела МВД России по Аннинскому району Воронежской области., ул. Ленина, 5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овый Труд</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7328, 40.42580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нженко Наталия Александровна</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2866701</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36680550005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Ноовый Труд, 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Ноовый Труд, 2</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02-73 anna-avto@rambler.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торговой деятельности ИП Анженко Наталия Александровна, ул. Новый Труд, 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овый Труд</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8108, 40.42657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урбатов Владимир Николаевич</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029384</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436013150001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Ноовый Труд,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Ноовый Труд, 1</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26-50 Spectr.anna@ya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Мусор от офисных и торговых помещений ИП Курбатов Владимир Николаевич, ул. Новый Труд, 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ту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4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8935, 40.43639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бляков Сергей Дмитриевич</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316349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836680002790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Дзержинского, 6</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ица Ватутина,194А</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50-774-59-58 s.kobliakov2017@ya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усор от хозяйственной деятельности магазина ИП Кобляков Сергей Дмитриевич, ул. Ватутина, 194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9428, 40.41837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ОО "Аннинский элеватор"</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16051334</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301604808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 АННИНСКИЙ Р-Н, АННА ПГТ, ЭНГЕЛЬСА УЛ, 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 АННИНСКИЙ Р-Н, АННА ПГТ, ЭНГЕЛЬСА УЛ, 1</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4-60, 2-27-34, 2-27-84, elevator001@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усор от хозяйственной деятельности OOO "Аннинский элеватор", ул. Энгельса, 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асноарме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9213, 40.40091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урбатов Владимир Николаевич</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029384</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436013150001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Ноовый Труд,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ица Ноовый Труд, 1</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26-50 Spectr.anna@ya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Мусор от офисных и торговых помещений ИП Курбатов Владимир Николаевич, ул. Красноармейская, 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901, 40.2518</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узнецов Александр Валентинович</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126229</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836680004714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ицаЭнгельса,4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ицаЭнгельса,40</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009519957 lolimp@inbo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осуществления торговой деятельности ИП Кузнецов Александр Валентинович, ул. Ленина, 5Б</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ту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а-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6887, 40.43683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Л</w:t>
            </w:r>
          </w:p>
        </w:tc>
        <w:tc>
          <w:tcPr>
            <w:tcW w:w="801"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Никитин Владимир Викторович</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1167411</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ет</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 Ватутина, дом 190а-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 Ватутина, дом 190а-1</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081435512 oksana.nikitina.7373@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торговой деятельности и офисных помещений ФЛ Никитин Владимир Викторович, ул. Ватутина, 190а-1</w:t>
            </w:r>
          </w:p>
        </w:tc>
      </w:tr>
      <w:tr>
        <w:trPr>
          <w:trHeight w:val="23" w:hRule="atLeast"/>
        </w:trPr>
        <w:tc>
          <w:tcPr>
            <w:tcW w:w="306" w:type="dxa"/>
            <w:tcBorders>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1"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64"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6"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46"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2"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01"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4"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0"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9"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9"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47"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04"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7"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5</w:t>
            </w:r>
          </w:p>
        </w:tc>
        <w:tc>
          <w:tcPr>
            <w:tcW w:w="539"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7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21 год</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8118,40.41818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ОО "Пищевой комбинат "Аннинские продукты"</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8232</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33668503648</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3</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1-70, 2-10-27 annapk36@yandex.ru</w:t>
            </w:r>
          </w:p>
        </w:tc>
        <w:tc>
          <w:tcPr>
            <w:tcW w:w="80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39" w:type="dxa"/>
            <w:gridSpan w:val="2"/>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Мусор от помещений ООО "Пищевой комбинат "Аннинские продукты", ул. Энгельса, 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вастополь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9062, 40.42233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ьскохозяйственная артель "Аннинская"</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11406</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8425</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 Севастопольская, дом 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асть, Аннинский район, пгт. Анна, ул. Севастопольская, дом 1</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5-41, maksimowa.toma@ya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Мусор от помещений СХА "Аннинская", ул. Севастопольская, 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убрав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8626, 40.40073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МУП "Водоканал"</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1003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8360100048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Дубравная, дом 9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Дубравная, дом 90</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21-07, anna_vodokanal@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Мусор от офисных и бытовых помещений АМУП "Водоканал", ул. Дубравная, 9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47540, 40.409897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О "Автоколонна №1745"</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143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8898</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6</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1-57, avtokolonna-174@rambler.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Мусор от офисных и бытовых помещений АО "Автоколонна №1745", ул. Энгельса, 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сомоль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918, 40.2609</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Л</w:t>
            </w:r>
          </w:p>
        </w:tc>
        <w:tc>
          <w:tcPr>
            <w:tcW w:w="801"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Муконин Николай Михайлович</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ет</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ет</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461, Воронежская область, Верхнемамонский район, с. Верхний Мамон, ул. Солнечная, дом 5</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461, Воронежская область, Верхнемамонский район, с. Верхний Мамон, ул. Солнечная, дом 5</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103442258 mukonin2011@yandex.ru</w:t>
            </w:r>
          </w:p>
        </w:tc>
        <w:tc>
          <w:tcPr>
            <w:tcW w:w="80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аспорт 2012 569393 выдан ТП УФМС РОССИИ ПО ВОРОНЕЖСКОЙ ОБЛАСТИ В ВЕРХНЕМАМОНСКОМ РАЙОНЕ 16.04.2013 код подразделения 360-014</w:t>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торговой деятельности ФЛ Муконин Николай Михаилович, ул.Комсомольская, 2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рвома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1870, 40.44587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умов Михаил Дмитриевич</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112667</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4336010350005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 Первомайская, дом 1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 Первомайская, дом 12</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056552699, naumov450@ya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усор от помещения ИП Наумова М.Д., ул. Первомайская, д.1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9949, 40.43370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лухина Нина Петровна</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1756801</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536680006406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 Советская, дом 126</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асть, Аннинский район, пгт. Анна, ул. Советская, дом 1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507767705, anna36te@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осуществления торговой деятельности ИП Полухина Нина Петровна, ул. Советская, 12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8  ҆53″N, 40 24 53″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ОО</w:t>
            </w:r>
          </w:p>
        </w:tc>
        <w:tc>
          <w:tcPr>
            <w:tcW w:w="801"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Анна нефтепродукт</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6267</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945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1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12</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6492, annanefteprodukt@ya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хозяйственной и производственной деятельности ООО "Аннанефтепродукт", ул. Энгельса, 1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Гнездил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А</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8  ҆44″N, 40 ̊ 24 44″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ОО</w:t>
            </w:r>
          </w:p>
        </w:tc>
        <w:tc>
          <w:tcPr>
            <w:tcW w:w="801"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Анна нефтепродукт</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6267</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945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1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12</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6492, annanefteprodukt@ya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осуществления хозяйственной ипроизводственной деятельности ООО "Аннанефтепродукт", ул. Гнездилова, 102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рож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а</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9  ҆30″N, 40 ̊ 23′ 16″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ОО</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нна</w:t>
            </w:r>
          </w:p>
          <w:p>
            <w:pPr>
              <w:pStyle w:val="Normal"/>
              <w:spacing w:lineRule="auto" w:line="240" w:before="0" w:after="0"/>
              <w:jc w:val="both"/>
              <w:rPr>
                <w:rFonts w:ascii="Arial" w:hAnsi="Arial" w:cs="Arial"/>
                <w:sz w:val="20"/>
                <w:szCs w:val="20"/>
              </w:rPr>
            </w:pPr>
            <w:r>
              <w:rPr>
                <w:rFonts w:cs="Arial" w:ascii="Arial" w:hAnsi="Arial"/>
                <w:sz w:val="20"/>
                <w:szCs w:val="20"/>
              </w:rPr>
              <w:t>нефтепродукт</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6267</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0945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1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Аннинский район, пгт. Анна, ул. Энгельса, дом 12</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6492, annanefteprodukt@ya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хозяйственной и производственной деятельности ООО "Аннанефтепродукт", ул. Дорожная, 6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хоз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7  ҆46″N, 40 ̊ 26′ 49″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зюмова В.Н.</w:t>
            </w:r>
          </w:p>
        </w:tc>
        <w:tc>
          <w:tcPr>
            <w:tcW w:w="59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0"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42, Воронежская область, Аннинский район, с. Новый Курлак, ул. Советская, дом 6</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42, Воронежская область, Аннинский район, с. Новый Курлак, ул. Советская, дом 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51-860-25-68</w:t>
            </w:r>
          </w:p>
        </w:tc>
        <w:tc>
          <w:tcPr>
            <w:tcW w:w="80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аспорт 2007 949988 выдан 21.04.2008 </w:t>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осуществления торговой деятельности ФЛ Изюмова В.Н., ул. Совхозная, 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ту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1а</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9  ҆47″N, 40 ̊ 26′ 11″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Ярцев А.Н.</w:t>
            </w:r>
          </w:p>
        </w:tc>
        <w:tc>
          <w:tcPr>
            <w:tcW w:w="59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0"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77, г. Воронеж, ул. 60-летия ВЛКСМ, дом 25, кв. 60</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77, г. Воронеж, ул. 60-летия ВЛКСМ, дом 25, кв. 60</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61-182-45-33</w:t>
            </w:r>
          </w:p>
        </w:tc>
        <w:tc>
          <w:tcPr>
            <w:tcW w:w="80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аспорт 2005 700460 выдан 03.10.2006 </w:t>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осуществления торговой деятельности ФЛ Ярцева А.Н., ул. Ватутина, 131а</w:t>
            </w:r>
          </w:p>
        </w:tc>
      </w:tr>
      <w:tr>
        <w:trPr>
          <w:trHeight w:val="23" w:hRule="atLeast"/>
        </w:trPr>
        <w:tc>
          <w:tcPr>
            <w:tcW w:w="3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1"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6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4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9"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9"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39"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7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22 год</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б/3</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8  ҆59″N, 40 ̊ 24′ 34″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озгунова Н.В.</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072132</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4360115500156</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Аннинский р-н, пгт. Анна, ул. Коммунальная, дом 122в, кв. 1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Аннинский р-н, пгт. Анна, ул. Коммунальная, дом 122в, кв. 19</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10-344-82-20</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осуществления торговой деятельности ИП Мозгуновой Н.В., ул. Энгельса 40б/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вастополь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А</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2 ̊28  ҆31″N, 40 ̊ 25′ 10″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Шабунина Д.Н.</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4706862</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9366800050947</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Аннинский р-н, пгт. Анна, ул. Красноармейская, дом 13</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Аннинский р-н, пгт. Анна, ул. Красноармейская, дом 13</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03-655-90-58</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осуществления торговой деятельности ИП Шабуниной Д.Н., ул. Севастопольская, 15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асноарме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А</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9  ҆25″N, 40 ̊ 24′ 13″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нищак А.В.</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Аннинский р-н, пгт. Анна, ул. Огородная, дом 1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Аннинский р-н, пгт. Анна, ул. Огородная, дом 14</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15-541-07-26</w:t>
            </w:r>
          </w:p>
        </w:tc>
        <w:tc>
          <w:tcPr>
            <w:tcW w:w="80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8 №985996, выдан 16.07.2008г. Отделением УФМС России по Воронежской области в Эртильском районе</w:t>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торговой деятельности ул. Красноармейская, 11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асноарме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А</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9  ҆26″N, 40 ̊ 24′ 41″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бляков С.Д.</w:t>
            </w:r>
          </w:p>
        </w:tc>
        <w:tc>
          <w:tcPr>
            <w:tcW w:w="59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Аннинский р-н, пгт. Анна, ул. Дзержинского, дом 6</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Аннинский р-н, пгт. Анна, ул. Дзержинского, дом 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50-774-59-58</w:t>
            </w:r>
          </w:p>
        </w:tc>
        <w:tc>
          <w:tcPr>
            <w:tcW w:w="804"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2003 №185291, выдан 11.07.2002г. Аннинским РОВД России Воронежской области </w:t>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торговой деятельности ул. Красноармейская, 19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асноарме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0585 N, 40,410568 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Хасабов Д.М.</w:t>
            </w:r>
          </w:p>
        </w:tc>
        <w:tc>
          <w:tcPr>
            <w:tcW w:w="59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090, Ростовская обл., г. Ростов-на-Дону, ул. Малиновского, дом 42а, кв.1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090, Ростовская обл., г. Ростов-на-Дону, ул. Малиновского, дом 42а, кв.14</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8-522-53-35 (reso.dmitry@yandex.ru)</w:t>
            </w:r>
          </w:p>
        </w:tc>
        <w:tc>
          <w:tcPr>
            <w:tcW w:w="80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012 №285543, выдан 28.01.2013г. </w:t>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редприятие торговли непродовольственными и продовольственными товарами в том числе, но не ограничиваясь, алкогольной продукцией. Пгт. Анна, ул. Красноармейская, 19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8  ҆56″N, 40 ̊ 25′ 17″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сюк М.В.</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6300582188 </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43663222000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4029, Воронежская обл., г. Воронеж, Ленинский проспект, дом 21, кв.31</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4029, Воронежская обл., г. Воронеж, Ленинский проспект, дом 21, кв.31</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06-78 (iplesykmv@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торговой деятельности ул. Ленина, 4</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8  ҆58″N, 40 ̊ 24′ 30″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сюк Е.В.</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6313537062 </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6366800098072</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4029, Воронежская обл., г. Воронеж, Ленинский проспект, дом 21, кв.31</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4029, Воронежская обл., г. Воронеж, Ленинский проспект, дом 21, кв.31</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06-78 (iplesykmv@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торговой деятельности ул. Энгельса, 4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овый Труд</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8  ҆32″N, 40 ̊ 25′ 39″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ннинское</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10094</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83601000647</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пгт. Анна, ул. Новый Труд, дом 1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пгт. Анна, ул. Новый Труд, дом 19</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23-01 , 8(47346)2-15-70</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торговой деятельности ул. Новый Труд, 19</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1.483980, 40.413280 </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ОО</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оронежкомплект</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65025265</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158418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38, Воронежская область, город Воронеж, Дорожная ул., д.36 корпус и</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0, Воронежская обл., пгт. Анна, ул. Энгельса, дом 40</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19-184-34-45</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Здание (нежилые помещения), склад дл хранения с/х запчастей.</w:t>
            </w:r>
          </w:p>
        </w:tc>
      </w:tr>
      <w:tr>
        <w:trPr>
          <w:trHeight w:val="23" w:hRule="atLeast"/>
        </w:trPr>
        <w:tc>
          <w:tcPr>
            <w:tcW w:w="3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1"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6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4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9"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9"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39"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7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23 год</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9  ҆12″N, 40 ̊ 25′ 43″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Шершнев Г.Г.</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621590592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36680420028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4006, Воронежская область, город Воронеж, Кирова ул., д.1, кв. 5</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4006, Воронежская область, город Воронеж, Кирова ул., д.1, кв. 5</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10-340-07-07</w:t>
            </w:r>
          </w:p>
        </w:tc>
        <w:tc>
          <w:tcPr>
            <w:tcW w:w="80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39" w:type="dxa"/>
            <w:gridSpan w:val="2"/>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торговой деятельности ул. Ленина, 3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вер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30  ҆24″N, 40 ̊ 26′ 27″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ОО "Экоптица"</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11789</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8366802530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пгт. Анна, Северная ул., д.24</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4, Воронежская область, пгт. Анна, Северная ул., д.24</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60-136-22-82</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осуществления сельскохозяйственного производств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рк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8  ҆34″N, 40 ̊ 26′ 52″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ОО "Воронежские инженерные се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819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33668502977</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29, г. Воронеж, Ленинский проспект, д. 15, ком. 31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1, Воронежская область, пгт. Анна, Маркса ул., д.9</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60-124-91-58</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ходы от осуществления производственной деятельности ООО "Этилацетат", ООО "Фармаком", ООО "Воронежские инженерные сети"</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нгель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б</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8  ҆57″N, 40 ̊ 24′ 36″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номврев В.В.</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5601049229</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1366800003428</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34, Воронежская обл., Аннинский р-н, с. Артюшкино, ул. Заливная, д. 5</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34, Воронежская обл., Аннинский р-н, с. Артюшкино, ул. Заливная, д. 5</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304040950 plotnikova6565@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9"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торговой деятельности ул. Энгельса, 40 б (магазин "Светлячок")</w:t>
            </w:r>
          </w:p>
        </w:tc>
      </w:tr>
      <w:tr>
        <w:trPr>
          <w:trHeight w:val="23" w:hRule="atLeast"/>
        </w:trPr>
        <w:tc>
          <w:tcPr>
            <w:tcW w:w="1457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2024г.</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асноармей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7</w:t>
            </w:r>
          </w:p>
        </w:tc>
        <w:tc>
          <w:tcPr>
            <w:tcW w:w="746"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51 29  ҆29″N, 40 ̊ 26′ 52″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ФБУЗ "Центр гигиены и эпидемиологии в Воронежской области" в Аннинском, Бутурлиновском, Таловском и Эртильском районах </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65049241</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3600128889</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38, Воронежская обл., г. Воронеж, ул. Космонавтов, д. 21</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252, Воронежская обл., Аннинский р-н,пгт. Анна, ул. Красноармейская д. 247</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76-98 fbuz.anna@yandex.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сфальт</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административной деятельности ул. Красноармейская, 247 (ФБУЗ "Центр гигиены и эпидемиологии в Воронежской области")</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н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6296 N, 40.426486E</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П</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ищенко А.А.</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070760</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4360117300147</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38, Воронежская обл., г. Воронеж, б-р Победы, д. 45, кв.112</w:t>
            </w:r>
          </w:p>
        </w:tc>
        <w:tc>
          <w:tcPr>
            <w:tcW w:w="6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38, Воронежская обл., г. Воронеж, б-р Победы, д. 45, кв.112</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192433779, ulyana.tishchenko.00@mail.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Отходы от осуществления торговой деятельности непродовольственными товарами, ул. Ленина, 29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Январ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48, 40.4159</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9 Января с д.35-57, с д. 50-7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тутин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09, 40.44999</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Ватутина с д.25-42, ул. Заводская с д. 1а - 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Груше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16849, 40.42738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Грушевая с д.43-54, ул. Вишневая с д. 41 - д. 51, ул. Абрикосовая, 4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ружбы</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г</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75, 40.441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Дружбы с д.136-15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Желан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43; 40,4113</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Желанная с д.1-4</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Желан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63, 40.411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Желанная, с д.75-78, 56-6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Желан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3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82, 40.411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Желанная с д.123-131, 124-130, 152, 153, 154, ул. Осенняя с д. 45-51, с д. 46-50.</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Желан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7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100, 40.411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Желанная с д.156-162, 160-164, 180-184, ул. Осенняя с д. 92-96, с д. 101-105, с д. 109-11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пад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д</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49, 40.384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Западная д.11А, 11Б, 11В</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иреев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594, 40.446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Привольная с д.32 - д. 40, ул. Киреевская с д.1-2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иреев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580, 40.448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Киреевская с д.10-3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лено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171, 404339</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Кленовая д.32-49, ул. Ватутина д. 223-23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мунаров</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869, 40.398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Разина д.10-33, ул. Кирова д. 37-40, ул. Коммунаров д. 1, 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упской</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14, 40.414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Каштановая, д.9, 11, ул. Сельская д. 1-10, ул. Крупской д. 91-99</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Лес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693, 40.450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Лесная д. 32-41, ул. Придача д. 34-51</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ркс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Г</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74, 40.452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Маркса д. 1-6, ул. Ватутина д. 4-1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олодеж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3703, 40.431946</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пер. Полевой д. 17-33</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ор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56, 40,431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Морская д. 43-44А, д. 229-235, д. 116-122, ул. Юбилейная д. 1-5</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береж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В</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34, 40.4228</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Набережная д. 53-67, д. 66А-70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овый Труд</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72, 40.4266</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Новый Труд д. 11-1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вердл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14, 40.439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вердлова д. 17-24, ул. Новокапорская д. 31-36</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3</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Б</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51, 40.441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Советская д. 37-55, 216-23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4</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48, 40.4159</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Пролетарская д. 1-8, ул. Коммунальная, д. 131, 133, 135, 137, ул. Советская, д. 122-138.</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5</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ск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1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673, 40.4392</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 xml:space="preserve">Бытовые отходы от населения, жилые дома по ул. Киреевская д.47-51А, ул. Коммунальная, д. 133-141, 302-318А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6</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хоз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628, 40.4474</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 xml:space="preserve">Бытовые отходы от населения, жилые дома по ул. Совхозная, д.82-91, ул. Рябиновая, д. 86-88Б, д. 11-19, Привольная, д. 9-12 </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7</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снов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142, 40.424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Сосновая, д.19-31, ул. Ясная д. 24-31, ул. Абрикосовая, 25-29.</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8</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ернозем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В</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995, 40.4196</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Черноземная, д. 2А-12А, д. 29А, 33, 35, ул. Огородная, д. 3А-9А, д. 2Б.</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9</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Шевченко</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690, 40.4470</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Шевченко, д. 1-10, ул. Коллективная с д. 37-54, ул. Зеленая Роща д. 9-12</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ж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Е</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69, 40.4145</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Бытовые отходы от населения, жилые дома по ул. Южная д. 24-29А</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1</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тросова</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А/2</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71737 40.448411</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алл</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Матросова д. 1-14Б</w:t>
            </w:r>
          </w:p>
        </w:tc>
      </w:tr>
      <w:tr>
        <w:trPr>
          <w:trHeight w:val="23" w:hRule="atLeast"/>
        </w:trPr>
        <w:tc>
          <w:tcPr>
            <w:tcW w:w="30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2</w:t>
            </w:r>
          </w:p>
        </w:tc>
        <w:tc>
          <w:tcPr>
            <w:tcW w:w="62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tc>
        <w:tc>
          <w:tcPr>
            <w:tcW w:w="66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ополиная</w:t>
            </w:r>
          </w:p>
        </w:tc>
        <w:tc>
          <w:tcPr>
            <w:tcW w:w="35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А</w:t>
            </w:r>
          </w:p>
        </w:tc>
        <w:tc>
          <w:tcPr>
            <w:tcW w:w="74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14390, 40.430147</w:t>
            </w:r>
          </w:p>
        </w:tc>
        <w:tc>
          <w:tcPr>
            <w:tcW w:w="7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ЮЛ</w:t>
            </w:r>
          </w:p>
        </w:tc>
        <w:tc>
          <w:tcPr>
            <w:tcW w:w="801"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дминистрация Аннинского городского поселения Аннинского муниципального района Воронежской области</w:t>
            </w:r>
          </w:p>
        </w:tc>
        <w:tc>
          <w:tcPr>
            <w:tcW w:w="594"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1003058</w:t>
            </w:r>
          </w:p>
        </w:tc>
        <w:tc>
          <w:tcPr>
            <w:tcW w:w="70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3600511110</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8</w:t>
            </w:r>
          </w:p>
        </w:tc>
        <w:tc>
          <w:tcPr>
            <w:tcW w:w="679"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96250 Воронежская область, п.г.т. Анна ул. Ленина,26</w:t>
            </w:r>
          </w:p>
        </w:tc>
        <w:tc>
          <w:tcPr>
            <w:tcW w:w="94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346)2-13-58 annag.anna@govvrn.ru</w:t>
            </w:r>
          </w:p>
        </w:tc>
        <w:tc>
          <w:tcPr>
            <w:tcW w:w="80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7"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вердое</w:t>
            </w:r>
          </w:p>
        </w:tc>
        <w:tc>
          <w:tcPr>
            <w:tcW w:w="32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05"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ВХ</w:t>
            </w:r>
          </w:p>
        </w:tc>
        <w:tc>
          <w:tcPr>
            <w:tcW w:w="396"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69"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2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5"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ытовые отходы от населения, жилые дома по ул. Вишневая от д. 18 до д. 30, от д. 21 до д. 27, жилые дома по ул. Тополиная от д.13 до д. 27, от д. 16 до д. 26</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Msonormal">
    <w:name w:val="msonormal"/>
    <w:qFormat/>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0:31:00Z</dcterms:created>
  <dc:creator>Анисимова Наталия Александровна</dc:creator>
  <dc:description/>
  <dc:language>en-US</dc:language>
  <cp:lastModifiedBy>Анисимова Наталия Александровна</cp:lastModifiedBy>
  <dcterms:modified xsi:type="dcterms:W3CDTF">2024-10-11T10:31:00Z</dcterms:modified>
  <cp:revision>2</cp:revision>
  <dc:subject/>
  <dc:title/>
</cp:coreProperties>
</file>