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11.2024 года № 53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О внесении изменений в постановление администрации Аннинского городского поселения от 14.11.2023 г. №404 «Об утверждении административного регламента по предоставлению муниципальной услуги «Выдача разрешения на установку и эксплуатацию рекламных конструкций, </w:t>
      </w:r>
      <w:r>
        <w:rPr>
          <w:rFonts w:eastAsia="Calibri" w:cs="Arial" w:ascii="Arial" w:hAnsi="Arial"/>
          <w:b/>
          <w:bCs/>
          <w:color w:val="000000"/>
          <w:kern w:val="2"/>
          <w:sz w:val="32"/>
          <w:szCs w:val="32"/>
        </w:rPr>
        <w:t>аннулирование ранее выданных разрешений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sz w:val="24"/>
          <w:szCs w:val="24"/>
        </w:rPr>
        <w:t xml:space="preserve">от 23.04.2024 № 98-ФЗ «О внесении изменений в статью 40 Федерального закона «О рекламе» и Федеральный закон «О внесении изменений в отдельные законодательные акты Российской Федерации», </w:t>
      </w:r>
      <w:r>
        <w:rPr>
          <w:rFonts w:cs="Arial" w:ascii="Arial" w:hAnsi="Arial"/>
          <w:sz w:val="24"/>
          <w:szCs w:val="24"/>
        </w:rPr>
        <w:t xml:space="preserve">от 08.07.2024 № 172-ФЗ «О внесении изменений в статьи 2 и 5 Федерального закона «Об организации предоставления государственных и муниципальных услуг», </w:t>
      </w:r>
      <w:r>
        <w:rPr>
          <w:rFonts w:cs="Arial" w:ascii="Arial" w:hAnsi="Arial"/>
          <w:bCs/>
          <w:sz w:val="24"/>
          <w:szCs w:val="24"/>
        </w:rPr>
        <w:t>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cs="Arial" w:ascii="Arial" w:hAnsi="Arial"/>
          <w:sz w:val="24"/>
          <w:szCs w:val="24"/>
        </w:rPr>
        <w:t>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в постановление администрации Аннинского городского поселения от 14.11.2023 г. №404 «Об утверждении административного регламента по предоставлению муниципальной услуги «Выдача разрешения на установку и эксплуатацию рекламных конструкций, </w:t>
      </w:r>
      <w:r>
        <w:rPr>
          <w:rFonts w:cs="Arial" w:ascii="Arial" w:hAnsi="Arial"/>
          <w:bCs/>
          <w:sz w:val="24"/>
          <w:szCs w:val="24"/>
        </w:rPr>
        <w:t>аннулирование ранее выданных разрешений</w:t>
      </w:r>
      <w:r>
        <w:rPr>
          <w:rFonts w:cs="Arial" w:ascii="Arial" w:hAnsi="Arial"/>
          <w:sz w:val="24"/>
          <w:szCs w:val="24"/>
        </w:rPr>
        <w:t>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.1. раздела 6 Административного регламента дополнить подпунктом 6.1.5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1.5. Для варианта предоставления Муниципальной услуги «Продление срока действия разрешения на установку и эксплуатацию рекламных конструк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ешение о продлении срока действия разрешения на установку и эксплуатацию рекламной конструкции (приложение № 11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ешение об отказе в продлении срока действия разрешения на установку и эксплуатацию рекламной конструкции, в случае наличия оснований для отказа в предоставлении Муниципальной услуги, указанных в 12.6.1. настоящего Административного регламента (приложение № 12 к настоящему Административному регламенту)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6.5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5. Информация о результатах предоставления Муниципальной услуги, указанных в пп. 6.1.1., 6.1.2., 6.1.5. настоящего пункта вносится Администрацией в Реестр выданных разрешений на установку и эксплуатацию рекламной конструкции на территории Аннинского городского поселения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6 дополнить подпунктом 6.8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8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1.6., 21.3.2.1., 21.4., 21.5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настоящего Административного регламента.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Дополнить пункт 7 раздела Административного регламента подпунктом 7.1.5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7.1.5. </w:t>
      </w:r>
      <w:r>
        <w:rPr>
          <w:rFonts w:cs="Arial" w:ascii="Arial" w:hAnsi="Arial"/>
          <w:bCs/>
          <w:sz w:val="24"/>
          <w:szCs w:val="24"/>
        </w:rPr>
        <w:t xml:space="preserve">Срок предоставления Муниципальной услуги для варианта предоставления Муниципальной услуги «Продление срок действия </w:t>
      </w:r>
      <w:r>
        <w:rPr>
          <w:rFonts w:cs="Arial" w:ascii="Arial" w:hAnsi="Arial"/>
          <w:sz w:val="24"/>
          <w:szCs w:val="24"/>
        </w:rPr>
        <w:t xml:space="preserve">разрешения на установку и эксплуатацию рекламной конструкции» </w:t>
      </w:r>
      <w:r>
        <w:rPr>
          <w:rFonts w:cs="Arial" w:ascii="Arial" w:hAnsi="Arial"/>
          <w:bCs/>
          <w:sz w:val="24"/>
          <w:szCs w:val="24"/>
        </w:rPr>
        <w:t>- 8 рабочих дней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5. Первый абзац подпункта 9.1.1. пункта 9.1. раздела 9 Административного регламента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9.1.1.Независимо от варианта предоставления услуги, указанного в </w:t>
      </w:r>
      <w:r>
        <w:rPr>
          <w:rFonts w:cs="Arial" w:ascii="Arial" w:hAnsi="Arial"/>
          <w:sz w:val="24"/>
          <w:szCs w:val="24"/>
        </w:rPr>
        <w:t>пунктах 6</w:t>
      </w:r>
      <w:r>
        <w:rPr>
          <w:rFonts w:cs="Arial" w:ascii="Arial" w:hAnsi="Arial"/>
          <w:bCs/>
          <w:sz w:val="24"/>
          <w:szCs w:val="24"/>
        </w:rPr>
        <w:t xml:space="preserve">.1.1.- 6.1.5. настоящего Административного регламента: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6. Пункт 9.1. раздела 9 Административного регламента дополнить пунктом 9.1.6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9.1.6. В случае обращения Заявителя за продлением срока действия разрешения на установку и эксплуатацию рекламной конструкции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заявление о продлении </w:t>
      </w:r>
      <w:r>
        <w:rPr>
          <w:rFonts w:cs="Arial" w:ascii="Arial" w:hAnsi="Arial"/>
          <w:bCs/>
          <w:sz w:val="24"/>
          <w:szCs w:val="24"/>
        </w:rPr>
        <w:t>срока действия разрешения на установку и эксплуатацию рекламной конструкции по форме, согласно Приложению №1 к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) дополнительное соглашение о продлении срока действия договора на установку и эксплуатацию рекламной конструкции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7. В пункте 9.2. Административного регламента словосочетание «пункт 9.1.» заменить словосочетанием «пунктах 9.1., 9.1.6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8. Раздел 12 Административного регламента дополнить пунктом 12.6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12.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снованиями для отказа в варианте предоставления Муниципальной услуги «Продление срока действия разрешения на установку и эксплуатацию рекламной конструкции» явля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отсутствие дополнительного соглашения о продлении срок действия договора на установку и эксплуатацию рекламной конструк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е подтвержден факт оплаты заявителем государственной пошлины за предоставление услуг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Пункт 13.1. Раздела 13 Административного регламента после слова «выдачу» дополнить словами «продление срока действ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</w:t>
      </w:r>
      <w:r>
        <w:rPr>
          <w:rFonts w:cs="Arial" w:ascii="Arial" w:hAnsi="Arial"/>
          <w:bCs/>
          <w:sz w:val="24"/>
          <w:szCs w:val="24"/>
        </w:rPr>
        <w:t xml:space="preserve"> Подраздел </w:t>
      </w:r>
      <w:r>
        <w:rPr>
          <w:rFonts w:cs="Arial" w:ascii="Arial" w:hAnsi="Arial"/>
          <w:bCs/>
          <w:sz w:val="24"/>
          <w:szCs w:val="24"/>
          <w:lang w:val="en-US"/>
        </w:rPr>
        <w:t>III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Административного регламента дополнить словами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ариант 5. Продление срока действия разрешения на установку и эксплуатацию рекламных конструкций на соответствующей территории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Пункт 21.1.4. Административного регламента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2. Пункт 21.5. Административного регламента считать пунктом 21.6.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 Пункт 21.5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документов и регистрация заявления, формирование начисления для оплаты госпошли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сведений об оплате в ГИС ГМ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сведений посредством СМЭ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результата (способом, выбранным Заявителем при подаче заявле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5.1. Результат предоставления Муниципальной услуги указан в пп.6.1.5 п.6.1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5.2. Специалистом, ответственным за выполнение административных процедур, указанных в п. 21.5. Административного регламента, является специалист Администрации, на которого в соответствии с должностной инструкцией возложены соответствующие обязанности (далее - специалис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5.3. Прием, регистрация заявления и документ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№ 1.1. с прилагаемыми документа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о в Администрацию, МФЦ (или через представителя по доверенности, оформленной в установленном порядке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чтовым отправлением (курьером) с приложением заверенных в установленном порядке копий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форме электронного документа через ЕПГУ, РП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чном приеме Заявитель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ления посредством отправки через личный кабинет ЕПГУ РПГУ, а также, если заявление подписано усиленной квалифицированной электронной подписью, представление документа, удостоверяющего личность Заявителя,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5.3.1. При обращении Заявителя в Администрацию специалис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яет документ, удостоверяющий личност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отсутствии у Заявителя заполненного заявления или неправильном его заполнении специалист помогает Заявителю заполнить заявл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сваивает заявлению порядковый номер и регистрирует его в день поступления в журнале регистрации и контроля за выполнением обращений Заявителей с указанием даты приема, наименования Заявителя, содержания обра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оснований для отказа в приеме документов, предусмотренных пунктом 11 настоящего Административного регламента, специалист регистрирует заявление в журнале регистрации заявлений и выдает Заявителю расписку в получении документов с указанием номера, даты принятия заявления и приложенных к нему документов (по форме согласно приложению №5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й для отказа в приеме документов, предусмотренных пунктом 11 настоящего Административного регламента, специалист отказывает в приеме с объяснением прич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е время приема документов от Заявителя составляет 20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5.3.2. При реализации функции по приему и регистрации документов при личном обращении Заявителя в МФЦ, специалист МФЦ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ет соответствие копий представляемых документов (за исключением нотариально заверенных) их оригинал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МФЦ информирует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МФЦ, ответственный за прием документов заверяет подписью копии представленных документов, возвращает Заявителю подлинники документов, с которых была изготовлена копия, регистрирует заявление в журнале регистрации поступивших заявлений и выдает Заявителю расписку в получении документов с указанием номера, даты принятия заявления и приложенных к нему документов (по форме согласно приложению № 5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ет Заявителю максимальный срок получения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е время приема документов от Заявителя составляет 20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одного рабочего дня с момента поступления в МФЦ заявления обеспечивается его отправка и иных предоставленных Заявителем документов в Администр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ступлении документов из МФЦ датой приема заявления и необходимых документов считается день поступления их в Администр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Администрации регистрирует заявление и документы в журнале регистрации заявлений. Журнал регистрации и контроля за выполнением обращений Заявителей находится у специалис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5.3.3. В случае поступления заявления и прилагаемых к нему документов в электронной форме с использованием ЕПГУ, РПГУ специалис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сматривает электронные образцы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контроль полученных электронных образц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аличии оснований для отказа в приеме документов, необходимых для предоставления услуги, предусмотренных пунктом 11 настоящего Административного регламента, направляет решение об отказе в приеме документов, необходимых для предоставления услуги, в "личный кабинет" Заявителя на ЕПГУ, РПГ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если заявление и прилагаемые к нему документы подписаны электронной подписью в соответствии с действующим законодательством,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гистрация заявления и прилагаемых к нему документов, полученных в электронной форме с использованием ЕПГУ, РПГУ, осуществляется в срок, указанный в пункте 7.1. настоящего Административного регламента. Общее время приема документов от Заявителя составляет 20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щении Заявителя за получением муниципальной услуги в электронной форме специалист Отдела направляет на ЕПГУ, РПГУ посредством технических средств связи,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5.4. 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непредставление Заявителем по собственной инициативе документов, указанных в пунктах 10.1.1., 10.1.3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Администрации в течение 1 (одного) рабочего дня с момента регистрации заявления с документами формирует и направляет соответствующие межведомственные запросы в органы (организации), участвующи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документов и (или) информации, необходимых для предоставления настоящей муниципальной услуги, осуществляется, в том числе,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СМЭ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одготовки и направления ответа на межведомственный запрос осуществляется в соответствии с частью 3 статьи 7.2 Федерального закона от 27 июля 2010 года № 210-ФЗ «Об организации государственных и муниципальных услуг» и не может превышать пяти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ем принятия решения является наличие (отсутствие) документов, предусмотренных пунктом 10.1.1., 10.1.3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административной процедуры является получение ответа на межведомственный запро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5.5. Принятие решения о продлении срока действия разрешения на установку и эксплуатацию рекламной конструкции или об отказе в его выдач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ое должностное лицо Администрации рассматривает документы, полученные от уполномоченных органов, документы, поданные Заявителем и полученные в порядке межведомственного взаимодействия на предмет выявления обстоятельств, предусмотренных пунктом 12.6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в соответствии с результатом рассмотрения заявления и приложенных к нему документов подготавливает проект распоряжения Администрации, содержащ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о продлении срока действия разрешения на установку и эксплуатацию рекламной конструкции на территории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снованный отказ в продлении срока действия разрешения на установку и эксплуатацию рекламной конструкции на территории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ое должностное лицо Администрации по существу рассмотрения заявления принимает решение и подписывает результат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й процедуры - 1 рабочий де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ем принятия решения является наличие (отсутствие) оснований, указанных в пункте 12.6.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исанное распоряжение о продлении срока действия на установку и эксплуатацию рекламной конструкции на территории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снованный отказ в выдаче разрешения на установку и эксплуатацию рекламной конструкции на территории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инятия решения об отказе в продлении разрешения на установку и эксплуатацию рекламной конструкции государственная пошлина за выдачу разрешения на установку и эксплуатацию рекламной конструкции возврату не подлежит в соответствии со статьей 333.40 Налогов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административной процедуры вносится в Реестр выданных (продленных) разрешений на установку и эксплуатацию рекламных конструкций (отказов в выдаче разрешения на установку и эксплуатацию рекламных конструкций) на территории Аннин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5.6. Выдача (направление) распоряжения о продлении срока действия на установку и эксплуатацию рекламной конструкции или распоряжения об отказе в продлении такого разреш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осуществления административной процедуры является подписанный результат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ень выдачи документа, являющегося результатом Муниципальной услуги, специалис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гистрирует документ в журнале регистрации и контроля за выполнением обращений Заяви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ет (направляет) один экземпляр документа Заявите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Администрации формирует личное дело Заявителя, последовательно подшивая представленные докумен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й процедуры - 1 рабочий де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заявление о предоставлении Муниципальной услуги подано Заявителем через МФЦ и в качестве места получения результата предоставления муниципальной услуги Заявителем выбрано МФЦ, специалист Администрации, ответственный за делопроизводство, в течение 1 (одного) рабочего дня с момента подписи документа, являющегося результатом Муниципальной услуги, направляет его в адрес МФЦ для выдачи Заявите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МФЦ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яет полномочия представителя Заявителя (в случае обращения представителя Заявител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ет документы Заявителю, при необходимости запрашивает у Заявителя подписи за каждый выданный докумен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принятия решения: наличие подписанного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административной процедуры является выданный результат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заявление о предоставлении муниципальной услуги подано Заявителем в электронной форме с использованием ЕПГУ, РПГУ, результат предоставления муниципальной услуги, подписанный уполномоченным должностным лицом в установленном порядке, направляется Заявителю в "личный кабинет" Заявителя на ЕПГУ, РПГ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. Дополнить Административный регламент Приложением №1.1. «Форма заявления о продлении срока действия разрешения на установку и эксплуатацию рекламной конструкции» согласно Приложению №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. В пунктах 31, 33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ункты 1.1. -1.2., 1.4.-1.10., 1.12.-1.14. настоящего постановления, Приложение №1.1. действуют до 31 декабря 2024 год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4» 11. 2024 №532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5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именование органа, уполномоченного на предоставление услуги</w:t>
      </w:r>
    </w:p>
    <w:p>
      <w:pPr>
        <w:pStyle w:val="Normal"/>
        <w:tabs>
          <w:tab w:val="clear" w:pos="708"/>
          <w:tab w:val="left" w:pos="4535" w:leader="none"/>
        </w:tabs>
        <w:autoSpaceDE w:val="false"/>
        <w:spacing w:lineRule="auto" w:line="240" w:before="0" w:after="0"/>
        <w:ind w:left="5245" w:hanging="14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5" w:hanging="14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5" w:hanging="14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ата подачи: _________ № ______</w:t>
      </w:r>
    </w:p>
    <w:p>
      <w:pPr>
        <w:pStyle w:val="Normal"/>
        <w:autoSpaceDE w:val="false"/>
        <w:spacing w:lineRule="auto" w:line="240" w:before="0" w:after="0"/>
        <w:ind w:left="5245" w:hanging="14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5" w:hanging="14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длении срока действия разрешения на установк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онный N разрешения ________________________ дата регистрации 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8"/>
        <w:gridCol w:w="3912"/>
      </w:tblGrid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заявителе (физическое лицо)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(последнее - 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житель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- для гражданина, в том числе являющемся индивидуальным предпринимател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и сокращенное наименова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нахожд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(при наличии) представителя организации, уполномоченного действовать без доверен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телефон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(последнее - при наличии) лица, действующего от имени физического или юридического лиц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телефон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месте установки рекламной конструкции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ламная конструкция (тип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альное размещение (адрес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азмещения рекламной конструкции (срок продления договора на установку и эксплуатацию рекламной конструкции, указанный в дополнительном соглашении 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уплате государственной пошлины, позволяющие идентифицировать платеж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рилагаемых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Дополнительное соглашение о продлении срока действия договора на установку и эксплуатацию рекламной конструкц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__"__________ 20__ г.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итель ________________________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3:45:00Z</dcterms:modified>
  <cp:revision>2</cp:revision>
  <dc:subject/>
  <dc:title/>
</cp:coreProperties>
</file>