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От 19.11.2024 г. №78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стоимости работ по замене вентиля на водопроводной сети (без стоимости материалов, дезинфекции, анализа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на 2025 год для потребителей АМУП «Водоканал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ом народных депутатов Аннинского городского поселения Анн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становить стоимость работ на 2025 год Аннинскому муниципальному унитарному предприятию «Водоканал» по замене вентиля на водопроводной сети (без стоимости материалов, дезинфекции, анализа) с календарной разбивкой:</w:t>
      </w:r>
    </w:p>
    <w:p>
      <w:pPr>
        <w:pStyle w:val="Style13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риф с 01.01.2025 по 30.06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риф с 01.07.2025 по 31.12.20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треб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9,00</w:t>
            </w:r>
          </w:p>
        </w:tc>
      </w:tr>
    </w:tbl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подлежит публикации и вступает в силу с 01.01.2025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ородского поселения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А.В. Беляев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нинского городского поселения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0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04T07:06:00Z</dcterms:modified>
  <cp:revision>2</cp:revision>
  <dc:subject/>
  <dc:title/>
</cp:coreProperties>
</file>