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 519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68 «Об утверждении административного регламента по предоставлению муниципальной услуги «Предоставление разрешения на осуществление земляных работ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постановление администрации Аннинского городского поселения от 19.10.2023 г. №368 ««Об утверждении административного регламента по предоставлению муниципальной услуги «Предоставление разрешения на осуществление земляных работ» на территории Аннинского городского поселения Аннинского муниципального района Воронежской области»,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Административного регламента дополнить новым подпунктом 6.7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4.6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2. подпункт 24.4 подпункта 24 Административного регламента дополнить новым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0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1:01:00Z</dcterms:modified>
  <cp:revision>2</cp:revision>
  <dc:subject/>
  <dc:title/>
</cp:coreProperties>
</file>