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11.2024 года № 509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4253" w:leader="none"/>
          <w:tab w:val="left" w:pos="5529" w:leader="none"/>
          <w:tab w:val="left" w:pos="5670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8.01.2024 г. №14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Аннинского город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Аннинского городского поселения от 18.01.2024 г. №14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Аннинского городского поселения Аннинского муниципального района Воронежской области» следующие изменения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дополнить новым подпунктом 6.7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Par2"/>
      <w:bookmarkEnd w:id="0"/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3., 23.5., 23.6., 24.8., 25.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настоящего Административного регламента.»;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2. Подпункт «г» подпункта 9.1.2 пункта 9 Раздел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г) копии документов, подтверждающих право собственности или иное право заявителя на существующий основной земельный участок (в случае размещения элементов благоустройства территории, в том числе малых архитектурных форм, площадок для размещения строительной техники и грузов для осуществления капитального или текущего ремонта объектов капитального строительства), копии документов, подтверждающих право собственности или иное право заявителя на объект капитального строительства, копию договора на размещение нестационарного торгового объекта с приложением копии утвержденного акта приемочной комиссии, подтверждающего соответствие размещенного нестационарного торгового объекта требованиям, указанным в договоре на размещение нестационарного торгового объекта;»;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3. В подпункте «е» подпункта 9.1.2. пункта 9 раздел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слова «элементов благоустройства территории в целях расположения мест (площадок) для размещения твердых коммунальных отходов» заменить словами «контейнерной площадки для накопления твердых коммунальных отходов»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1.4. </w:t>
      </w:r>
      <w:r>
        <w:rPr>
          <w:rFonts w:cs="Arial" w:ascii="Arial" w:hAnsi="Arial"/>
        </w:rPr>
        <w:t xml:space="preserve">Подпункт «ж» подпункта 9.1.2. пункта 9 Раздел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ж) письмо органа архитектуры по месту расположения земельных участков, содержащее информацию о возможности/невозможности использования земель или земельного участка как самостоятельного для строительства объектов капитального строительства, в случае использования земель заинтересованными лицами с целью размещения Объектов, указанных в пунктах 1 - 4, 5 - 7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ого Постановлением Правительства Российской Федерации от 3 декабря 2014 года N 1300, за исключением размещения указанных Объектов на землях лесного фонда, заявлений, поступивших от физических лиц, обратившихся с целью размещения элементов благоустройства территории, в том числе малых архитектурных форм, в целях личного пользования на землях или земельных участках, прилегающих к земельному участку с видом разрешенного использования: индивидуальное жилищное строительство или ведение личного подсобного хозяйства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1.5. </w:t>
      </w:r>
      <w:r>
        <w:rPr>
          <w:rFonts w:cs="Arial" w:ascii="Arial" w:hAnsi="Arial"/>
        </w:rPr>
        <w:t xml:space="preserve">Дополнить подпункт 9.1.2. пункта 9 Раздел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дпунктами к), л), м), н), о), п) и изложить их в следующей редакции:</w:t>
        <w:br/>
        <w:t>«к) архитектурно-планировочное решение, согласованное органом местного самоуправления по месту расположения Объекта, в порядке, установленном нормативным правовым актом органа местного самоуправления (в случаях размещения элементов благоустройства территории, в том числе малых архитектурных форм, за исключением заявлений, поступивших от физических лиц, обратившихся с целью размещения элементов благоустройства территории, в том числе малых архитектурных форм, в целях личного пользования на землях или земельных участках, прилегающих к земельному участку с видом разрешенного использования: индивидуальное жилищное строительство или ведение личного подсобного хозяйства, а также лиц, обратившихся с заявлением о размещении элементов благоустройства территории в целях размещения входной группы к нежилому помещению многоквартирного дома), лиц, указанных в п. 2 ст. 39.9 Земельного кодекса Российской Федерации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) архитектурно-планировочное решение, согласованное органом местного самоуправления по месту расположения Объекта, в порядке, установленном нормативным правовым актом органа местного самоуправления (в случаях размещения элементов благоустройства территории, в том числе малых архитектурных форм, за исключением заявлений, поступивших от физических лиц, обратившихся с целью размещения элементов благоустройства территории, в том числе малых архитектурных форм, в целях личного пользования на землях или земельных участках, прилегающих к земельному участку с видом разрешенного использования: индивидуальное жилищное строительство или ведение личного подсобного хозяйства, а также лиц, обратившихся с заявлением о размещении элементов благоустройства территории в целях размещения входной группы к нежилому помещению многоквартирного дома), лиц, указанных в п. 2 ст. 39.9 Земель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) письменное согласие лица, которому ранее выдано разрешение на использование земель или земельного участка, на приостановление действия такого разрешения (предоставляется в случае обращения заявителя в соответствии с абзацем три пункта 3.1 главы III Положения, </w:t>
      </w:r>
      <w:r>
        <w:rPr>
          <w:rFonts w:cs="Arial" w:ascii="Arial" w:hAnsi="Arial"/>
          <w:sz w:val="24"/>
          <w:szCs w:val="24"/>
        </w:rPr>
        <w:t>утвержденного Приказом Департамента имущественных и земельных отношений Воронежской области от 02.07.2015 №1111</w:t>
      </w:r>
      <w:r>
        <w:rPr>
          <w:rFonts w:eastAsia="Times New Roman" w:cs="Arial" w:ascii="Arial" w:hAnsi="Arial"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) согласие собственника сооружения - автодороги, в случае если предполагается размещение Объекта на автодороге (части автодороги), на которое зарегистрировано право собствен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 с целью размещения Объектов, указанных в пунктах 1, 5, 6, 11 Постановления Правительства Российской Федерации от 3 декабря 2014 года N 1300, на землях лесного фон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) договор управления многоквартирным домом в случае заключения договора с собственниками помещений в таком доме с новой управляющей организацией при использовании земель или земельного участка с целью размещения контейнерной площадки для накопления твердых коммунальных отходов.»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6. Подпункт 12.3.5. подпункта 12.3. пункта 12 Раздел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2.3.5. в отношении испрашиваемого земельного участка для использования с целью размещения Объектов Администрацией другому физическому или юридическому лицу уже выдано разрешение, за исключением случаев, если разрешение с целью размещения Объектов, указанных в пунктах 1 - 3, 5 - 7, 11 (за исключением размещения наземных сооружений, установленных данными пунктами) Постановления Правительства Российской Федерации от 3 декабря 2014 года N 1300, может быть выдано на земли или земельный участок, используемые на основании разрешения, выданного Администрацией с целью размещения элементов благоустройства территории, в том числе малых архитектурных форм и проездов, в том числе вдоль трассовых, и подъездных дорог.»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7. Дополнить подпункт 12.3. пункта 12 Раздел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дпунктами 12.3.9.-12.3.11. и изложить их в следующей редакции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2.3.9. заявление подано с нарушением требований, установленных абзацем один пункта 3.6 раздела III Положения, утвержденного Приказом Департамента имущественных и земельных отношений Воронежской области от 02.07.2015 №1111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3.10. в отношении испрашиваемого земельного участка для использования с целью размещения Объектов заключен договор (соглашение) об их комплексном развитии, за исключением, если заявителем выступает лицо, заключившее договор (соглашение) о комплексном развитии;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3.11. в отношении испрашиваемого земельного участка для использования с целью размещения Объектов Администрацией другому физическому или юридическому лицу ранее было выдано разрешение с целью размещения пунктов приема вторичного сырья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8. подпункты 21.3., 22.2.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дополнить новым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9. В пункте 37, пункте 39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фициальному опубликованию. </w:t>
      </w:r>
    </w:p>
    <w:p>
      <w:pPr>
        <w:pStyle w:val="Style17"/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Style17"/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7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Style17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7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Style17"/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firstLine="567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2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06:20:00Z</dcterms:modified>
  <cp:revision>2</cp:revision>
  <dc:subject/>
  <dc:title/>
</cp:coreProperties>
</file>