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т 19.11.2024 г №8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арифов на вывоз сточных вод на 2025 год для потребителей АМУП «Водоканал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 народных депутатов Аннинского городского поселения Анн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тановить тарифы на 2025 годы Аннинскому муниципальному унитарному предприятию «Водоканал» на вывоз сточных вод с календарной разбивкой: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/>
        <w:t>с 01.01.2025г</w:t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52"/>
        <w:gridCol w:w="4868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 измере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 01.01.2025 года по 30.06.2025года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ЭО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/куб.м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8,48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сел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/куб.м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8,1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потребител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/куб.м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0,42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/>
        <w:t>с 01.07.2025г</w:t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58"/>
        <w:gridCol w:w="4859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 измере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 01.07.2025 года по 31.12.2025 года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ЭО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/куб.м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4,34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сел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/куб.м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46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потребител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/куб.м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7,26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01.01.2025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ородского поселения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 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04T07:25:00Z</dcterms:modified>
  <cp:revision>2</cp:revision>
  <dc:subject/>
  <dc:title/>
</cp:coreProperties>
</file>