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т 19.11.2024 г №77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народных депутатов Аннинского городского поселения Аннинского муниципального района Воронежской области от 22.10.2012г. №275 «Об утверждении положения о порядке и условиях предоставления платных услуг и размер тарифов за платные услуг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pacing w:val="-2"/>
          <w:kern w:val="2"/>
          <w:sz w:val="24"/>
          <w:szCs w:val="24"/>
        </w:rPr>
      </w:pPr>
      <w:r>
        <w:rPr>
          <w:rFonts w:cs="Arial" w:ascii="Arial" w:hAnsi="Arial"/>
          <w:b/>
          <w:bCs/>
          <w:spacing w:val="-2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а также в связи с пересмотром стоимости платных услуг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Изложить приложение 2 решения Совета народных депутатов Аннинского городского поселения Аннинского муниципального района Воронежской области от 22.10.2012г №275 «Об утверждении положения о порядке и условиях предоставления платных услуг и размер тарифов за платные услуги» в новой редакции, согласно приложению к настоящему решению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стоящее решение подлежит опубликованию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Контроль за исполнением настоящего решения возложить на главу Аннинского городского поселения Беляева А.В.</w:t>
      </w:r>
    </w:p>
    <w:p>
      <w:pPr>
        <w:pStyle w:val="Style1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1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3"/>
              <w:shd w:fill="FFFFFF" w:val="clear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3"/>
        <w:shd w:fill="FFFFFF" w:val="clear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Style13"/>
        <w:shd w:fill="FFFFFF" w:val="clear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13"/>
        <w:shd w:fill="FFFFFF" w:val="clear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Style13"/>
        <w:shd w:fill="FFFFFF" w:val="clear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11.2024г № 77</w:t>
      </w:r>
    </w:p>
    <w:p>
      <w:pPr>
        <w:pStyle w:val="Style13"/>
        <w:shd w:fill="FFFFFF" w:val="clear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34"/>
        <w:gridCol w:w="2393"/>
        <w:gridCol w:w="2393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, руб.</w:t>
            </w:r>
          </w:p>
        </w:tc>
      </w:tr>
      <w:tr>
        <w:trPr>
          <w:trHeight w:val="156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тракционы: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моби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руб.</w:t>
            </w:r>
          </w:p>
        </w:tc>
      </w:tr>
      <w:tr>
        <w:trPr>
          <w:trHeight w:val="8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кот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04T06:59:00Z</dcterms:modified>
  <cp:revision>2</cp:revision>
  <dc:subject/>
  <dc:title/>
</cp:coreProperties>
</file>