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31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4.11.2023 г. №403 «Об утверждении административного регламента по предоставлению муниципальной услуги «Подготовка и утверждение документации по планировки территории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городского поселения от 14.11.2023 г. №403 «Об утверждении административного регламента по предоставлению муниципальной услуги «Подготовка и утверждение документации по планировки территории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. Административного регламента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ом 3.3.4 пункта 3.3, подпунктом 3.4.2 пункта 3.4, пунктами 3.5, 3.6, 3.7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2. подпункт 3.3.2 Административного регламента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3. в пунктах 5.8, 5.10 Раздела V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3:35:00Z</dcterms:modified>
  <cp:revision>2</cp:revision>
  <dc:subject/>
  <dc:title/>
</cp:coreProperties>
</file>