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6265" cy="710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.11.2024 года №515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4253" w:leader="none"/>
          <w:tab w:val="left" w:pos="6237" w:leader="none"/>
          <w:tab w:val="left" w:pos="6521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от 19.10.2023 г. №363 «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» на территории Аннинского городского поселения Аннинского муниципального района Воронежской области»</w:t>
      </w:r>
    </w:p>
    <w:p>
      <w:pPr>
        <w:pStyle w:val="Title"/>
        <w:spacing w:lineRule="auto" w:line="240" w:before="0" w:after="0"/>
        <w:ind w:firstLine="709"/>
        <w:outlineLvl w:val="9"/>
        <w:rPr>
          <w:rFonts w:ascii="Arial" w:hAnsi="Arial" w:cs="Arial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cs="Arial" w:ascii="Arial" w:hAnsi="Arial"/>
          <w:b w:val="false"/>
          <w:bCs w:val="false"/>
          <w:color w:val="000000"/>
          <w:kern w:val="2"/>
          <w:sz w:val="32"/>
          <w:szCs w:val="32"/>
        </w:rPr>
      </w:r>
    </w:p>
    <w:p>
      <w:pPr>
        <w:pStyle w:val="Title"/>
        <w:spacing w:lineRule="auto" w:line="240" w:before="0" w:after="0"/>
        <w:ind w:firstLine="709"/>
        <w:jc w:val="both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Аннинского городского поселения Аннинского муниципального района Воронежской области,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Title"/>
        <w:spacing w:lineRule="auto" w:line="240" w:before="0" w:after="0"/>
        <w:ind w:firstLine="709"/>
        <w:jc w:val="both"/>
        <w:outlineLvl w:val="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Внести в Приложение к постановлению администрации Аннинского городского поселения от 19.10.2023 г. №</w:t>
      </w:r>
      <w:r>
        <w:rPr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63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 на территории Аннинского городского поселения Аннинского муниципального района Воронежской области» (далее -</w:t>
      </w:r>
      <w:r>
        <w:rPr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Административный регламент) следующие измен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6 дополнить подпунктом 6.6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0" w:name="Par2"/>
      <w:bookmarkEnd w:id="0"/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4, 22.2, 23.4 настоящего Административного регламента.»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21.2 Административного регламента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пунктах 36 и 38 Административного регламента слово «департамент» заменить словом «министерство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ннин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3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2T08:36:00Z</dcterms:modified>
  <cp:revision>2</cp:revision>
  <dc:subject/>
  <dc:title/>
</cp:coreProperties>
</file>