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19.11.2024 г №79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стоимости работ по замене счетчика на 2025 год для потребителей АМУП «Водокана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становить стоимость работ на 2025 год Аннинскому муниципальному унитарному предприятию «Водоканал» по замене счетчика с календарной разбивкой: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71"/>
        <w:gridCol w:w="2951"/>
        <w:gridCol w:w="2552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 с 01.01.2025 г по 30.06.202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 с 01.07.2025 г по 31.12.2025г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сел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1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3,00</w:t>
            </w:r>
          </w:p>
        </w:tc>
      </w:tr>
      <w:tr>
        <w:trPr>
          <w:trHeight w:val="3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потреби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6,0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01.01.2025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9"/>
        <w:gridCol w:w="3279"/>
      </w:tblGrid>
      <w:tr>
        <w:trPr/>
        <w:tc>
          <w:tcPr>
            <w:tcW w:w="327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ородского поселения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9"/>
        <w:gridCol w:w="3279"/>
      </w:tblGrid>
      <w:tr>
        <w:trPr/>
        <w:tc>
          <w:tcPr>
            <w:tcW w:w="327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07:11:00Z</dcterms:modified>
  <cp:revision>2</cp:revision>
  <dc:subject/>
  <dc:title/>
</cp:coreProperties>
</file>