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ГОРОД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07.11.2024 г № 74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28.12.2023 года № 309 «О бюджете Аннин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городского поселения на 2024 год и на плановый период 2025 и 2026 год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4 год, а также в целях реализации задач и функций, возложенных на органы местного самоуправления Аннинского городского поселения, Совет народных депутатов Аннинского городского поселени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28.12.2023 года № 309 «О бюджете Аннинского городского поселения на 2024год и на плановый период 2025 и 2026 годов» следующие изменения:</w:t>
      </w:r>
      <w:r>
        <w:rPr>
          <w:rFonts w:cs="Arial" w:ascii="Arial" w:hAnsi="Arial"/>
          <w:bCs/>
        </w:rPr>
        <w:t xml:space="preserve"> 1.1. п.п. 1.1. пункта 1. изложить в новой редакции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.1. Утвердить основные характеристики бюджета Аннинского городского поселения на 2024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) прогнозируемый общий объём доходов бюджета Аннинского городского поселения в сумме 428183,6 тыс. рублей, в том числе безвозмездные поступления из федерального, областного и районного бюджетов в сумме 346812,6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тация в сумме 2061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сидии в сумме 105636,5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межбюджетные трансферты в сумме 119370,6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безвозмездные поступления 112181,5 тыс.руб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ём расходов бюджета Аннинского городского поселения в сумме 440383,6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1.2. внести изменения в Приложение №1 «Источники внутреннего финансирования дефицита бюджета Аннинского городского поселения за 2024 год и плановый период 2025 и 2026 годов», согласно приложению №1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1.3. внести изменения в Приложение №2 «Поступление доходов бюджета Аннинского городского поселения по кодам видов доходов, подвидов доходов на 2024 год и на плановый период 2025 и 2026 годов», согласно приложению № 2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. внести изменения в Приложение № 4 «Ведомственная структура расходов бюджета Аннинского городского поселения на 2024 год и на плановый период 2025 и 2026 годов», согласно приложению №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5. внести изменения в Приложение № 5 «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классификации расходов бюджета Аннинского городского поселения на 2024 год и на плановый период 2025 и 2026 годов», согласно приложению №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. внести изменения в Приложение № 6 «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» согласно приложению №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Настоящее решение подлежит обнарод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Контроль за исполнением настоящего решения Совета народных депутатов Аннинского городского поселения Аннинского муниципального района Воронежской области возложить на контрольно-счетную комиссию Совета народных депутатов Аннинского город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Беляе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Я.Гусев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/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Аннинского городского поселения Аннинского муниципального района 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.11.2024 № 74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 Аннинского городского поселения 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ИСТОЧНИКИ ВНУТРЕННЕГО ФИНАНСИРОВАНИЯ ДЕФИЦИ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АННИНСКОГО ГОРОДСКОГО ПОСЕЛЕНИЯ НА 2024 ГОД И ПЛАНОВЫЙ ПЕРИОД 2025 И 2026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354"/>
        <w:gridCol w:w="2740"/>
        <w:gridCol w:w="1320"/>
        <w:gridCol w:w="1240"/>
        <w:gridCol w:w="1240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3 0000 7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3 0000 8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 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3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3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3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3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1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1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70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1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1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от 07.11.2024 № 74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2.2023г. № 309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ПОСТУПЛЕНИЕ ДОХОДОВ БЮДЖЕТА 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КОДАМ ВИДОВ ДОХОДОВ, ПОДВИДОВ ДОХ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4 ГОД И ПЛАНОВЫЙ ПЕРИОД 2025 И 2026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30"/>
        <w:gridCol w:w="1320"/>
        <w:gridCol w:w="1380"/>
        <w:gridCol w:w="1320"/>
      </w:tblGrid>
      <w:tr>
        <w:trPr>
          <w:trHeight w:val="23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8 18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4 85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0 823,4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 37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 9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 385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1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1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7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1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1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7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9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2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927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80 01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6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83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5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7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5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7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2231 01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0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 797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1 01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1 01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7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80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1 01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4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9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0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04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30 13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2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5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54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3 13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3 13 0000 1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0000 00 0000 00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7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5013 13 0000 1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0 00 0000 1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5 13 0000 1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5 13 0000 1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00 00 0000 1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0 00 0000 1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7015 13 0000 1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0000 00 0000 00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000 00 0000 13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0 00 0000 13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3 01995 13 0000 13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0000 00 0000 00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00 00 0000 18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50 13 0000 18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6 81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8 91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 438,4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 81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 91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 438,4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00 0000 1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13 0000 1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детной системы Российской Федерациии (межбюджетные субсид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63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726,5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216 13 0000 1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6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0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226,5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00 0000 1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13 0000 1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7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3 0000 1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7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93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 11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 853,9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00 0000 1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1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13 0000 1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1,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37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90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962,9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3 0000 1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9 37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90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962,9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0000 00 0000 00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8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00 00 0000 1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8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30 13 0000 1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8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 3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от 07.11.2024 № 74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Приложение № 4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2.2023г. № 309</w:t>
      </w:r>
    </w:p>
    <w:p>
      <w:pPr>
        <w:pStyle w:val="Normal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Ведомственная структур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ннинского городского поселения на 2024 год и на плановый период 2025 и 2026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378"/>
        <w:gridCol w:w="1238"/>
        <w:gridCol w:w="1101"/>
        <w:gridCol w:w="1100"/>
        <w:gridCol w:w="962"/>
        <w:gridCol w:w="826"/>
        <w:gridCol w:w="880"/>
        <w:gridCol w:w="633"/>
      </w:tblGrid>
      <w:tr>
        <w:trPr>
          <w:trHeight w:val="31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 383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ннинского городского поселе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5 574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 785,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5 266,2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887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275,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еления, администрации Аннинского город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252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8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97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12,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252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130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8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166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95,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66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66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7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5,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5</w:t>
            </w:r>
          </w:p>
        </w:tc>
      </w:tr>
      <w:tr>
        <w:trPr>
          <w:trHeight w:val="283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7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15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7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2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5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86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81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1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786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 684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55,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252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мер муниципальной по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2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160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18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65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03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3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59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59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 487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941,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20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 020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17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20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20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1 020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15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431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160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72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130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бретение контейнеров для раздельного сбора твердых коммунальных отходо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5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 773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58,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189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21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F2А555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176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176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176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147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4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64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133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69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129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133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4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ласти ЖКХ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617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5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5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716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Межбюджетные трансферты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15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7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ты населению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5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9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89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межбюджетные трансферты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20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(межбюджетные трансферты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5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финансового контроля (межбюджетные трансферты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93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ий Дом культуры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71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71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1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 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1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1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1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283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15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ая центральная библиотека им. Е.П.Ростопчиной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 093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 093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93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93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94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93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15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8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283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7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15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83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15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159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межбюджетные трансферты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дельные муниципальных библиотек (межбюджетные трансферты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000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межбюджетные трансферты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 4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Аннинского муниципального района 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.11.2024 №74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от 28.12.2023г. № 309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классификации расходов бюджета Аннинского городского поселения 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816"/>
        <w:gridCol w:w="794"/>
        <w:gridCol w:w="1457"/>
        <w:gridCol w:w="817"/>
        <w:gridCol w:w="948"/>
        <w:gridCol w:w="948"/>
        <w:gridCol w:w="948"/>
      </w:tblGrid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 38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88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275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5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67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83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97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12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8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16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95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6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6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7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5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7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2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8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6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и осуществление мероприятий по гражданской обороне,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 684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55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мер муниципальной по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2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18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03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 487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94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 02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17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2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2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2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431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72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5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 77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58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годы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 F2 А55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17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17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17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4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64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69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4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617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71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1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104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 808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 808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15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15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15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 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93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8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7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545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дельные муниципальных библиотек (межбюджетные трансферты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нкт "Творческие люд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551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551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79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ты населению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59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9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9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9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ртале бюджетной системы РФ(межбюджетные трансферты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Приложение №5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.11.2024 № 74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Приложение № 6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от 28.12.2023г. № 309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986"/>
        <w:gridCol w:w="1420"/>
        <w:gridCol w:w="1373"/>
        <w:gridCol w:w="735"/>
        <w:gridCol w:w="781"/>
        <w:gridCol w:w="1374"/>
        <w:gridCol w:w="894"/>
        <w:gridCol w:w="1204"/>
      </w:tblGrid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 383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30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613,4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00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596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F2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596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11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F2А55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культурно-досуговой деятельности Аннинского городского поселения"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0 00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 80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0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71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1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71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0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 093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1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8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7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54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05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551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Аннинского городского поселения и управление финансами в поселении"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2 977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 18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 666,2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2 977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 18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 666,2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1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2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2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18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03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3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 25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62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147,1</w:t>
            </w:r>
          </w:p>
        </w:tc>
      </w:tr>
      <w:tr>
        <w:trPr>
          <w:trHeight w:val="11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4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64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69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7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4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4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5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79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6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87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95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037,5</w:t>
            </w:r>
          </w:p>
        </w:tc>
      </w:tr>
      <w:tr>
        <w:trPr>
          <w:trHeight w:val="15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7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7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7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621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7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422,0</w:t>
            </w:r>
          </w:p>
        </w:tc>
      </w:tr>
      <w:tr>
        <w:trPr>
          <w:trHeight w:val="1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8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5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8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 439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9 60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4 356,1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86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431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а едином портале бюджетной системы РФ(межбюджетные трансферт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72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5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716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9 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39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мер муниципальной поддержки организациям и индивидуальным предпринимателям 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7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10 005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40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6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5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8T06:58:00Z</dcterms:modified>
  <cp:revision>2</cp:revision>
  <dc:subject/>
  <dc:title/>
</cp:coreProperties>
</file>