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От 19.11.2024 год №80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5год для потребителей АМУП «Водоканал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pacing w:val="-1"/>
          <w:sz w:val="32"/>
          <w:szCs w:val="32"/>
        </w:rPr>
      </w:pPr>
      <w:r>
        <w:rPr>
          <w:rFonts w:cs="Arial" w:ascii="Arial" w:hAnsi="Arial"/>
          <w:b/>
          <w:spacing w:val="-1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становить тарифы на период с 01.01.2025г. по 31.12.2025г. Аннинскому муниципальному унитарному предприятию «Водоканал» на работы по опрессовке, промывке и дезинфекции водопроводных сетей; повторное пломбирование и регистрацию приборов учета холодной и горячей воды гидравлическим и механическим способом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/>
        <w:t>с 01.01.202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59"/>
        <w:gridCol w:w="1075"/>
        <w:gridCol w:w="1985"/>
        <w:gridCol w:w="2233"/>
      </w:tblGrid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изм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ля организаций и прочих потреб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ля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рессовка, промывка и дезинфекция водопроводных се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08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5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8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,00</w:t>
            </w:r>
          </w:p>
        </w:tc>
      </w:tr>
    </w:tbl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 01.07.2025г.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59"/>
        <w:gridCol w:w="1075"/>
        <w:gridCol w:w="1985"/>
        <w:gridCol w:w="2233"/>
      </w:tblGrid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изм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ля организаций и прочих потреб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ля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рессовка, промывка и дезинфекция водопроводных се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44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7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6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3,0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решение подлежит публикации и вступает в силу с 01.01.2025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59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15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59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народных депутатов Аннинского город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ения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07:16:00Z</dcterms:modified>
  <cp:revision>2</cp:revision>
  <dc:subject/>
  <dc:title/>
</cp:coreProperties>
</file>