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11.2024 года №522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9.10.2023 г. №371 «Об утверждении административного регламента по предоставлению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 на территории Аннинского городского поселения Аннинского муниципального района Воронежской области»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sz w:val="24"/>
          <w:szCs w:val="24"/>
        </w:rPr>
        <w:t>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,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постановление администрации Аннинского городского поселения </w:t>
      </w:r>
      <w:r>
        <w:rPr>
          <w:rFonts w:cs="Arial" w:ascii="Arial" w:hAnsi="Arial"/>
          <w:sz w:val="24"/>
          <w:szCs w:val="24"/>
        </w:rPr>
        <w:t>от 19.10.2023 г. №371 «Об утверждении административного регламента по предоставлению муниципальной услуги ««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 на территории Аннинского городского поселения Аннинского муниципального района Воронежской области»» следующие изменения: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/>
      </w:pPr>
      <w:r>
        <w:rPr>
          <w:rFonts w:eastAsia="Calibri" w:cs="Arial" w:ascii="Arial" w:hAnsi="Arial"/>
          <w:sz w:val="24"/>
          <w:szCs w:val="24"/>
        </w:rPr>
        <w:t>1.1. пп.</w:t>
      </w:r>
      <w:r>
        <w:rPr>
          <w:rFonts w:cs="Arial" w:ascii="Arial" w:hAnsi="Arial"/>
          <w:sz w:val="24"/>
          <w:szCs w:val="24"/>
        </w:rPr>
        <w:t xml:space="preserve">6.1.1. п.6.1 изложить в новой редакции: 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1.1. 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 с привлечением средств материнского (семейного) капитала по форме, утвержденной приказом Минстроя России от 24.04.2024 № 285/пр);»;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абзац седьмой пп.8.1 пункта 8 изложить в следующей редакции: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« - </w:t>
      </w:r>
      <w:r>
        <w:rPr>
          <w:rFonts w:eastAsia="Calibri" w:cs="Arial" w:ascii="Arial" w:hAnsi="Arial"/>
          <w:sz w:val="24"/>
          <w:szCs w:val="24"/>
        </w:rPr>
        <w:t>Приказ Минстроя России от 24.04.2024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;»;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/>
      </w:pPr>
      <w:r>
        <w:rPr>
          <w:rFonts w:eastAsia="Calibri" w:cs="Arial" w:ascii="Arial" w:hAnsi="Arial"/>
          <w:sz w:val="24"/>
          <w:szCs w:val="24"/>
        </w:rPr>
        <w:t>1.3. Абзац второй пп.</w:t>
      </w:r>
      <w:r>
        <w:rPr>
          <w:rFonts w:cs="Arial" w:ascii="Arial" w:hAnsi="Arial"/>
          <w:sz w:val="24"/>
          <w:szCs w:val="24"/>
        </w:rPr>
        <w:t>24.3.2. пп.24.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о результатам осмотра объекта индивидуального жилищного строительства составляется акт освидетельствования по форме, установленной Приказом Минстроя России от 24.04.2024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(Приложение № 3 к настоящему Административному регламенту)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иложение № 3 к Административному регламенту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одпункт 6 дополнить новым подпунктом 6.7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4.3 – 24.4 раздела III настоящего Административного регламента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подпункт 24.2 пункта 24 дополнить новым подпунктом 24.2.5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В пункте 39, пункте 41 раздела V слово «департамент» заменить словом «министерство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Глава Анн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городского поселения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1.2024 г. №52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3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ом Министерства строительств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жилищно-коммунального хозяйств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 апреля 2024 г. N 285/пр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а, уполномоченного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ыдачу разрешения на строительство)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полномоченное лицо 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идетельствование проведения основных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 по строительству объект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ого жилищного строительств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онтаж фундамента, возведение стен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кровли) или проведения работ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реконструкции объекта индивидуального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 строительства либо реконструк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 блокированной застройки, в результате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 общая площадь жилого помещения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жилых помещений) реконструируемого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 увеличивается не менее чем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учетную норму площади жилого помещения,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емую в соответствии с жилищным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 Российской Федерации)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 - уполномоченное лицо)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__" ____________ 20__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идетельствования проведения основных рабо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троительству объекта индивидуального жилищного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 (монтаж фундамента, возведение стен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ровли) или проведения работ по реконструкции объект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ого жилищного строительства либо реконструк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блокированной застройки, в результате которых обща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жилого помещения (жилых помещений) реконструируемого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а увеличивается не менее чем на учетную норму площад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ого помещения, устанавливаемую в соответствии с жилищны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дательством 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" __________ 20__ г. 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есто составления акт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й акт освидетельствования объекта индивидуального жилищ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 или дома блокированной застрой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, адрес (местоположение) или строительный адрес объек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ого жилищного строительства или дома блокированн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тройки &lt;*&gt;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тепень готовности объекта индивидуального жилищ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 (монтаж фундамента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едение стен, возведение кровли) или проведение работ по реконструк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 индивидуального жилищного строительства либо реконструкции до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окированной застройк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ен на основании заявления лица, получившего государствен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тификат на материнский (семейный) капитал (далее - застройщик), е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я (нужное подчеркнуть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амилия, имя, отчество (при наличии) застройщика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ные данные, место жительства, номер телефона и (или) адрес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 почты (при наличи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 представителя застройщика, реквизи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 подтверждающего полномочия представителя застройщика -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яется при наличии представител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ющего строительство объекта индивидуального жилищ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 или реконструкцию объекта индивидуального жилищ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 либо реконструкцию дома блокированной застройки на основан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ного уведомления о соответствии указанных в уведомлении 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ом строительстве параметров объекта индивидуального жилищ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 или садового дома, предусмотренного пунктом 2 части 7 стать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.1 Градостроительного кодекса Российской Федерации, установленны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аметрам и допустимости размещения объекта индивидуального жилищ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 на земельном участке (далее - уведомление) или выдан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я на строительство (нужное подчеркнут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омер уведомления (при наличии), дата направления уведомления, номер, да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чи разрешения на строительство, наименование органа, выдавше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ие на строительство или направившего уведомле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 объекта индивидуального жилищного строительства или до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ированной застройки проведен в присутствии следующих лиц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паспортные данные, место жительства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 телефона застройщика - для физических лиц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, имя, отчество (при наличии) представителя застройщика, реквизи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 подтверждающего полномочия представителя застройщика -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яется при наличии представител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должность представителя юридическ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 наименование, номер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записи о государственной регистрации в Едином государственном реестр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х лиц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дентификационный номер налогоплательщика, адрес в пределах мес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 юридического лица, номер телефона и (или) факса (при наличии) -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юридических лиц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й акт составлен о нижеследующ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К освидетельствованию предъявлены следующие констру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еречень и краткая характеристика конструкций объекта индивидуаль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 строительства или дома блокированной застройк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ходе осмотра объекта индивидуального жилищного строительства или до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ированной застройки проводились/не проводились обмеры и обслед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ужное подчеркнут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езультаты проведенных обмеров и обследован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именование проведенных рабо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Основные работы по строительству объекта индивидуального жилищ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тепень готовности объекта индивидуального жилищного строительст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нтаж фундамента, возведение стен, возведение кровл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роведенные работы по реконструкции объекта индивидуального жилищ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 или реконструкции дома блокированной застрой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тепень готовности объекта индивидуального жилищного строительства ил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 блокированной застрой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нтаж фундамента, возведение стен, возведение кровли или изменение е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игурации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на и (или) восстановление несущих строительных конструкц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езультате проведенных работ по реконструкции объекта индивидуаль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ищного строительства или реконструкции дома блокированной застрой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я площадь жилого помещения (жилых помещений) увеличивается на ____ к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 и после завершения работ по строительству или реконструкции долж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ть ____ кв. 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а работ "__" _______ 20__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ончания работ "__" _______ 20__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окумент составлен в ____ экземпляр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дпис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ройщик или его представител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 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амилия, имя, отчество (при наличии) (подпис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а, участвующие в осмотре объекта индивидуального жилищного строитель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дома блокированной застрой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 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 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 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Par181"/>
      <w:bookmarkEnd w:id="0"/>
      <w:r>
        <w:rPr>
          <w:rFonts w:cs="Arial" w:ascii="Arial" w:hAnsi="Arial"/>
          <w:sz w:val="24"/>
          <w:szCs w:val="24"/>
        </w:rPr>
        <w:t xml:space="preserve">&lt;*&gt; Строительный адрес указывается в отношении объектов индивидуального жилищного строительства или домов блокированной застройки, разрешение на строительство которых выдано до вступления в силу постановления Правительства Российской Федерации от 19 ноября 2014 г. N 1221 "Об утверждении Правил присвоения, изменения и аннулирования адресов".». 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pacing w:val="7"/>
      <w:shd w:fill="FFFFFF" w:val="clear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ascii="Times New Roman" w:hAnsi="Times New Roman" w:eastAsia="Times New Roman" w:cs="Times New Roman"/>
      <w:spacing w:val="7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4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11:41:00Z</dcterms:modified>
  <cp:revision>2</cp:revision>
  <dc:subject/>
  <dc:title/>
</cp:coreProperties>
</file>