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11.2024 года №530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  <w:tab w:val="left" w:pos="4820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городского поселения от 14.11.2023 г. №402 «Об утверждении административного регламента по предоставлению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cs="Arial" w:ascii="Arial" w:hAnsi="Arial"/>
          <w:sz w:val="24"/>
          <w:szCs w:val="24"/>
        </w:rPr>
        <w:t xml:space="preserve">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городского поселения Аннинского муниципального района Воронежской области от 14.11.2023 г. №402 «Об утверждении административного регламента предоставления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» (далее - Административный регламент)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.1. Раздела 6 Административного регламента дополнить подпунктом 6.1.6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1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3.6., 20.4.6., 20.5.6. настоящего Административного регламент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10 Административного регламента дополнить пунктом 10.3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0.3.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3. и 35.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3:27:00Z</dcterms:modified>
  <cp:revision>2</cp:revision>
  <dc:subject/>
  <dc:title/>
</cp:coreProperties>
</file>