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6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  <w:tab w:val="left" w:pos="453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5 «Об утверждении административного регламента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городского поселения от 19.10.2023 г. №375 «Об утверждении административного регламента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Аннинского городского поселения Аннинского муниципального района Воронежской области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дпункт 19.3.3. пункта 19.3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2. в пунктах 31, 33 Раздела V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2:53:00Z</dcterms:modified>
  <cp:revision>2</cp:revision>
  <dc:subject/>
  <dc:title/>
</cp:coreProperties>
</file>