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7.11.2024 г. № 7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от 25.11.2014 г. №503 «О введении в действие земельного налога, установление ставок, сроков его уплаты и льготах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Налоговым Кодексом Российской Федерации, Уставом Аннинского городского поселения Аннинского муниципального района Воронежской области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5.11.2014 г. №503 «О введении в действие земельного налога, установление ставок, сроков его уплаты и льготах» следующие изменения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бзац 2 пункта 2.1. Решения изложить в следующе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«2.1. В отношении земельного участка, сведения о котором представлены в соответствии с пунктом 18 статьи 396 НК РФ, исчисление суммы налога (суммы авансового платежа по налогу) производится по налоговой ставке, установленной в соответствии с подпунктом 2 пункта 1 статьи 394 НК РФ, начиная с 1-го числа месяца, следующего за месяцем совершения нарушений обязательных требований к использованию и охране объектов земельных отношений, указанных в подпунктах 1 и 2 пункта 18 статьи 396 НК РФ, либо с 1-го числа месяца, следующего за месяцем обнаружения таких нарушений в случае отсутствия у органа, осуществляющего федеральный государственный земельный контроль (надзор), либо у органа, осуществляющего муниципальный земельный контроль, указанных в пункте 18 статьи 396 НК РФ, информации о дне совершения таких нарушений и до 1-го числа месяца, в котором уполномоченным органом установлен факт устранения таких нарушений.»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ополнить Решение пунктом 6.1. и изложить его в следующей редакции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6.1. В связи с подтоплением земельных участков в п.г.т. Анна в период весеннего таяния снега и подъема грунтовых вод, освобождаются от уплаты земельного налога в размере 50% в отношении одного земельного участка с видом разрешенного использования – для  индивидуального жилищного строительства, для ведения личного подсобного хозяйства (приусадебный земельный участок), категория земель – земли населенных пунктов - физические лица, являющиеся собственниками указанных земельных участков.».  </w:t>
      </w:r>
    </w:p>
    <w:p>
      <w:pPr>
        <w:pStyle w:val="Style14"/>
        <w:widowControl w:val="false"/>
        <w:tabs>
          <w:tab w:val="clear" w:pos="708"/>
          <w:tab w:val="left" w:pos="1134" w:leader="none"/>
          <w:tab w:val="left" w:pos="992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.</w:t>
      </w:r>
    </w:p>
    <w:p>
      <w:pPr>
        <w:pStyle w:val="Style14"/>
        <w:widowControl w:val="false"/>
        <w:tabs>
          <w:tab w:val="clear" w:pos="708"/>
          <w:tab w:val="left" w:pos="1134" w:leader="none"/>
          <w:tab w:val="left" w:pos="992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распространяет свое действие на правоотношения, возникшие с 01.01.2023 г.</w:t>
      </w:r>
    </w:p>
    <w:p>
      <w:pPr>
        <w:pStyle w:val="Style14"/>
        <w:widowControl w:val="false"/>
        <w:tabs>
          <w:tab w:val="clear" w:pos="708"/>
          <w:tab w:val="left" w:pos="1134" w:leader="none"/>
          <w:tab w:val="left" w:pos="992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tabs>
                <w:tab w:val="clear" w:pos="708"/>
                <w:tab w:val="left" w:pos="624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8"/>
                <w:tab w:val="left" w:pos="6248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8"/>
                <w:tab w:val="left" w:pos="6248" w:leader="none"/>
              </w:tabs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248" w:leader="none"/>
              </w:tabs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Беляев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2T08:27:00Z</dcterms:modified>
  <cp:revision>2</cp:revision>
  <dc:subject/>
  <dc:title/>
</cp:coreProperties>
</file>