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ГОРОД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.11.2024 г № 83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28.12.2023 года № 309 «О бюджете Аннин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городского поселения на 2024 год и на плановый период 2025 и 2026 год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4 год, а также в целях реализации задач и функций, возложенных на органы местного самоуправления Аннинского городского поселения, Совет народных депутатов Аннинского городского поселени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28.12.2023 года № 309 «О бюджете Аннинского городского поселения на 2024год и на плановый период 2025 и 2026 годов» следующие изменения: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1.1. п.п. 1.1. пункта 1. изложить в новой редакции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.1. Утвердить основные характеристики бюджета Аннинского городского поселения на 2024 год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щий объём расходов бюджета Аннинского городского поселения в сумме 442383,6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1.2. внести изменения в Приложение №1 «Источники внутреннего финансирования дефицита бюджета Аннинского городского поселения за 2024 год и плановый период 2025 и 2026 годов», согласно приложению №1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 внести изменения в Приложение № 4 «Ведомственная структура расходов бюджета Аннинского городского поселения на 2024 год и на плановый период 2025 и 2026 годов», согласно приложению № 2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4. внести изменения в Приложение № 5 «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классификации расходов бюджета Аннинского городского поселения на 2024 год и на плановый период 2025 и 2026 годов», согласно приложению №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. внести изменения в Приложение № 6 «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4 год и на плановый период 2025 и 2026 годов» согласно приложению №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Настоящее решение подлежит обнарод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3. Контроль за исполнением настоящего решения Совета народных депутатов Аннинского городского поселения Аннинского муниципального района Воронежской области возложить на контрольно-счетную комиссию Совета народных депутатов Аннинского городского посел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>
          <w:trHeight w:val="1192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.В. Беляе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.Я. Гус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.11.2024 № 83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ИСТОЧНИКИ ВНУТРЕННЕГО ФИНАНСИРОВАНИЯ ДЕФИЦИ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АННИНСКОГО ГОРОДСКОГО ПОСЕЛЕНИЯ НА 2024 ГОД И ПЛАНОВЫЙ ПЕРИОД 2025 И 2026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637"/>
        <w:gridCol w:w="1985"/>
        <w:gridCol w:w="1320"/>
        <w:gridCol w:w="1240"/>
        <w:gridCol w:w="1240"/>
      </w:tblGrid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3 0000 7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3 01 00 13 0000 8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 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3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2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3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3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42 3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1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1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70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1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1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2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.11.2024 № 83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Ведомственная структур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ннинского городского поселения на 2024 год и на плановый период 2025 и 2026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312"/>
        <w:gridCol w:w="1179"/>
        <w:gridCol w:w="1051"/>
        <w:gridCol w:w="915"/>
        <w:gridCol w:w="658"/>
        <w:gridCol w:w="784"/>
        <w:gridCol w:w="655"/>
        <w:gridCol w:w="1017"/>
      </w:tblGrid>
      <w:tr>
        <w:trPr>
          <w:trHeight w:val="31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 383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ннинского городского поселени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7 129,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 785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5 266,2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399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275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252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8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007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12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7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7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7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252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130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42,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95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42,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42,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28,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5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7,5</w:t>
            </w:r>
          </w:p>
        </w:tc>
      </w:tr>
      <w:tr>
        <w:trPr>
          <w:trHeight w:val="283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7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15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3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36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5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86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81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7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0,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4 684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355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252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мер муниципальной по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522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522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522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522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160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18,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6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03,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3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59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59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44 290,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 941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20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805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17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805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805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805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15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216,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160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72,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130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бретение контейнеров для раздельного сбора твердых коммунальных отходо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5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 791,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58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189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21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F2А55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194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194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194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147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42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64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133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87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129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 (софинансирование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133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4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ласти ЖК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617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5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5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716,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Межбюджетные трансферты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15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79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59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9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9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9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9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89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межбюджетные трансферты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20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(межбюджетные трансферты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5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финансового контроля (межбюджетные трансферты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93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ий Дом культуры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715,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715,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15,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 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15,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15,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15,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283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15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6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ая центральная библиотека им. Е.П. Ростопчиной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 538,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 538,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38,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38,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38,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15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25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283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32,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15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1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83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15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159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11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дельные муниципальных библиотек (межбюджетные трансферты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0000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3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.11.2024 № 83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классификации расходов бюджета Аннинского городского поселения на 2024 год и на плановый период 2025 и 2026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9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0"/>
        <w:gridCol w:w="520"/>
        <w:gridCol w:w="1351"/>
        <w:gridCol w:w="600"/>
        <w:gridCol w:w="1120"/>
        <w:gridCol w:w="1000"/>
        <w:gridCol w:w="1000"/>
      </w:tblGrid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 38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399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275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5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6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83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75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1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00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1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4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9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4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4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2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7,5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3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венных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8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0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4 68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35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мер муниципальной по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52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52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52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52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1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0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 29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 94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80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1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80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80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80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21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7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5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 79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 F2 А55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19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19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19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6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8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61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71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1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104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 25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 25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1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1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1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3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3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54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1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дельные муниципальных библиотек (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5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5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7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5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ртале бюджетной системы РФ(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.11.2024 №83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6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8.12.2023г. № 309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4 год и на плановый период 2025 и 2026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тыс. рублей)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977"/>
        <w:gridCol w:w="1362"/>
        <w:gridCol w:w="580"/>
        <w:gridCol w:w="471"/>
        <w:gridCol w:w="494"/>
        <w:gridCol w:w="1000"/>
        <w:gridCol w:w="1120"/>
        <w:gridCol w:w="926"/>
      </w:tblGrid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 38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59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F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59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F2А55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0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культурно-досуговой деятельности Аннинского городского поселения"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 25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71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71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15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42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15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3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54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0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55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Аннинского городского поселения и управление финансами в поселении"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 53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 28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 766,2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 53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 28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 766,2</w:t>
            </w:r>
          </w:p>
        </w:tc>
      </w:tr>
      <w:tr>
        <w:trPr>
          <w:trHeight w:val="10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52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10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1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0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0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 27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628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147,1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4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64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10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8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7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6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02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955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037,5</w:t>
            </w:r>
          </w:p>
        </w:tc>
      </w:tr>
      <w:tr>
        <w:trPr>
          <w:trHeight w:val="15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7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75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279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422,0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5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8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2 27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9 606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4 356,1</w:t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8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10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21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10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а едином портале бюджетной системы РФ(межбюджетные трансферт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(межбюджетные трансферт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7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71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9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13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13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мер муниципальной поддержки организациям и индивидуальным предпринимателям 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10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4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04T08:45:00Z</dcterms:modified>
  <cp:revision>2</cp:revision>
  <dc:subject/>
  <dc:title/>
</cp:coreProperties>
</file>