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563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11.2024 года №527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HTML2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4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административный регламент предоставления муниципальной услуги «Признание садового дома жилым домом и жилого дома садовым домом» на территории Аннинского городского поселения Аннинского муниципального района Воронежской области, утвержденный постановлением администрации Аннинского городского поселения от 14.11.2023 г. №399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административный регламент </w:t>
      </w:r>
      <w:r>
        <w:rPr>
          <w:rFonts w:cs="Arial" w:ascii="Arial" w:hAnsi="Arial"/>
          <w:sz w:val="24"/>
          <w:szCs w:val="24"/>
        </w:rPr>
        <w:t>предоставления муниципальной услуги «Признание садового дома жилым домом и жилого дома садовым домом», утвержденный постановлением администрации Аннинского городского поселения от «14» ноября 2023 г. №399,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36, пункте 38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7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5., 23.4.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одпункт 21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Беля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3:0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13:01:00Z</dcterms:modified>
  <cp:revision>2</cp:revision>
  <dc:subject/>
  <dc:title/>
</cp:coreProperties>
</file>