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center" w:pos="1984" w:leader="none"/>
          <w:tab w:val="left" w:pos="354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 16 » 05 2024г. № 167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/>
          <w:bCs/>
          <w:sz w:val="32"/>
          <w:szCs w:val="32"/>
          <w:lang w:eastAsia="ru-RU"/>
        </w:rPr>
        <w:t>О внесении изменений в постановление №403 от 27.12.2021г. «Об утверждении схемы размещения нестационарных торговых объектов на территории Аннинского городского поселения Аннинского муниципального района Воронеж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В соответствии с Законами РФ от 28.12.2009г. № 381-ФЗ «Об основах государственного регулирования торговой деятельности в Российской Федерации», от 06.10.2003 г. № 131-ФЗ «Об общих принципах организации местного самоуправления в Российской Федерации», приказом департамента предпринимательства и торговли Воронежской области от 22.06.2015 года №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Уставом Аннинского городского поселения Аннинского муниципального района, </w:t>
      </w:r>
      <w:r>
        <w:rPr>
          <w:rFonts w:cs="Arial" w:ascii="Arial" w:hAnsi="Arial"/>
          <w:sz w:val="24"/>
          <w:szCs w:val="24"/>
        </w:rPr>
        <w:t>Администрация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 Внести в постановление администрации Аннинского городского поселения Аннинского муниципального района Воронежской области №403 от 27.12.2021г. «Об утверждении схемы размещения нестационарных торговых объектов на территории Аннинского городского поселения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1.1. Схему размещения нестационарных торговых объектов на территории Аннинского городского поселения Аннинского муниципального района Воронежской области изложить в новой редакции согласно приложению №1 к настоящему постановлению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. Настоящее постановление подлежит обнародованию.</w:t>
      </w:r>
    </w:p>
    <w:p>
      <w:pPr>
        <w:pStyle w:val="Normal"/>
        <w:tabs>
          <w:tab w:val="clear" w:pos="708"/>
          <w:tab w:val="left" w:pos="9498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.о. главы администрации Аннинского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spacing w:lineRule="auto" w:line="240" w:before="0" w:after="0"/>
              <w:ind w:firstLine="709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.В. Тютин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"Экспликация к схем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азмещения нестационарных торговых объект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на территории Аннинского городского поселения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(текстовая часть)"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803"/>
        <w:gridCol w:w="1711"/>
        <w:gridCol w:w="687"/>
        <w:gridCol w:w="1044"/>
        <w:gridCol w:w="989"/>
        <w:gridCol w:w="943"/>
        <w:gridCol w:w="935"/>
        <w:gridCol w:w="748"/>
        <w:gridCol w:w="1058"/>
        <w:gridCol w:w="764"/>
        <w:gridCol w:w="1370"/>
        <w:gridCol w:w="851"/>
        <w:gridCol w:w="1358"/>
        <w:gridCol w:w="236"/>
      </w:tblGrid>
      <w:tr>
        <w:trPr>
          <w:trHeight w:val="2265" w:hRule="atLeas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 карте-схеме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дресный ориенти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лощадь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еометрические размеры, м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зможность хранения и складирования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епень огнестойкости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ичие отопления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личие электрофикации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Кол-во по адресному ориентиру 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ппа реализуемых товаро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иод размещения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Использование объекта субъектами малого и среднего предпринимательства 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5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*9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7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5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,6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.5*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7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*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7Е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втозапч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5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5*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5*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2.5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Г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Ватутина,89 1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Ватутина, д.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7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Морская,286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7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*11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Ленина,2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,1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*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Придача,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Советска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6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ирова,2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*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Советска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.5*7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Полевая(территрия кладбища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,11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*11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Гнездило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2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Гнездилов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Энгельс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Советска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чка о/п быстрого обслужива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Советска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Лени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Ватутина,89 1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*6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Ватутина,89 1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Ватутина,89 1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Воронежская,1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Ватутин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чка о/п быстрого обслужива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Красноармейска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чка о/п быстрого обслужива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Советская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чка о/п быстрого обслужива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Ватутина,89 1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очка о/п быстрого обслуживани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Красноармейская,15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5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г.т.Анна, ул. Красноармейская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Дружб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Красноармейская ,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2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Энгельса,д.2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.5*12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Советская,д.56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*8</w:t>
            </w:r>
          </w:p>
        </w:tc>
        <w:tc>
          <w:tcPr>
            <w:tcW w:w="90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Красноармейская ,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Красноармейская ,1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*9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Красноармейская ,2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Б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В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</w:t>
            </w:r>
          </w:p>
        </w:tc>
        <w:tc>
          <w:tcPr>
            <w:tcW w:w="90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9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1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6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5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*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7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0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8,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*6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ая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5*4.5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5*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В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5*6.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1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2 122.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,96 8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5.5 3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5*5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*6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,1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0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</w:t>
            </w:r>
          </w:p>
        </w:tc>
        <w:tc>
          <w:tcPr>
            <w:tcW w:w="9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0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6 136.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3 22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 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,3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4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5</w:t>
            </w:r>
          </w:p>
        </w:tc>
        <w:tc>
          <w:tcPr>
            <w:tcW w:w="901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5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В</w:t>
            </w:r>
            <w:r>
              <w:rPr>
                <w:rFonts w:eastAsia="Times New Roman" w:cs="Arial" w:ascii="Arial" w:hAnsi="Arial"/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,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*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Г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.5*4.5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*5*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.5*5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Ватутина,89 1/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7,9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*7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Красноармейская,8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.5*4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Зеленая Рощ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5.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V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мешан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г.т.Анна, ул. Первомайская,3а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.5*3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НПБ 103-95 п. 1.1.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Есть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довольственны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 лет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СП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г.т.Анна, ул. Ватутина,89В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*6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г.т.Анна, ул. Ватутина,89В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*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г.т.Анна, ул. Ватутина,89В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,5*6,8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г.т.Анна, ул. Ватутина,89В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*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г.т.Анна, ул. Ватутина,89В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,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г.т.Анна, ул. Ватутина,89В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*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г.т.Анна, ул. Ватутина,89В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*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 xml:space="preserve">п.г.т.Анна, ул. Ватутина,89В 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,8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,5*3</w:t>
            </w:r>
          </w:p>
        </w:tc>
        <w:tc>
          <w:tcPr>
            <w:tcW w:w="901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о для размещения нто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вильонов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иосков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кусочных и точек быстрого обслуживания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ст размещения НТО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240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9424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ПБ 103-95 «Торговые павильоны и киоски. Противопожарные требования». п. 1.1. Степень огнестойкости торговых киосков и одноэтажных павильонов площадью 20 м.кв. и менее не регламентируется.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567" w:right="2268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07:56:00Z</dcterms:created>
  <dc:creator>User</dc:creator>
  <dc:description/>
  <dc:language>en-US</dc:language>
  <cp:lastModifiedBy>Анисимова Наталия Александровна</cp:lastModifiedBy>
  <cp:lastPrinted>2022-01-19T11:16:00Z</cp:lastPrinted>
  <dcterms:modified xsi:type="dcterms:W3CDTF">2024-05-27T07:56:00Z</dcterms:modified>
  <cp:revision>2</cp:revision>
  <dc:subject/>
  <dc:title/>
</cp:coreProperties>
</file>