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4» марта 2024 г. № 85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969" w:leader="none"/>
          <w:tab w:val="left" w:pos="4111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рядка расходования средств иных межбюджетных трансфертов, предоставляемых бюджету Аннинского городского поселения на поддержку отрасли культур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решением Совета народных депутатов Аннинского городского поселения о городском бюджете на очередной финансовый год и на плановый период и соглашением, заключенным между администрацией Аннинского муниципального района Воронежской области и Аннинским городским поселением Аннинского муниципального района Воронежской области о предоставлении иных межбюджетных трансфертов на поддержку отрасли культуры в рамках государственной программы Воронежской области «Развитие культуры и туризма»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орядок расходования средств иных межбюджетных трансфертов, предоставленных Аннинскому городскому поселению Аннинского муниципального района Воронежской области на </w:t>
      </w:r>
      <w:r>
        <w:rPr>
          <w:rFonts w:cs="Arial" w:ascii="Arial" w:hAnsi="Arial"/>
          <w:bCs/>
          <w:sz w:val="24"/>
          <w:szCs w:val="24"/>
        </w:rPr>
        <w:t xml:space="preserve">поддержку отрасли культуры как лучшее сельское учреждение культуры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Аннинского городского поселения 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3.2024 г № 85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sz w:val="24"/>
          <w:szCs w:val="24"/>
        </w:rPr>
        <w:t>Порядок расходования средств иных межбюджетных трансфертов, предоставленных Аннинскому городскому поселению на поддержку отрасли культуры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b w:val="false"/>
          <w:b w:val="false"/>
          <w:bCs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стоящий порядок устанавливает механизм расходования средств иных межбюджетных трансфертов городским бюджетом Аннинского городского поселения на </w:t>
      </w:r>
      <w:r>
        <w:rPr>
          <w:rFonts w:cs="Arial" w:ascii="Arial" w:hAnsi="Arial"/>
          <w:b w:val="false"/>
          <w:bCs w:val="false"/>
          <w:sz w:val="24"/>
          <w:szCs w:val="24"/>
        </w:rPr>
        <w:t>поддержку отрасли культуры</w:t>
      </w:r>
      <w:r>
        <w:rPr>
          <w:rFonts w:cs="Arial" w:ascii="Arial" w:hAnsi="Arial"/>
          <w:b w:val="false"/>
          <w:sz w:val="24"/>
          <w:szCs w:val="24"/>
        </w:rPr>
        <w:t xml:space="preserve"> (далее – ИМБТ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ИМБТ предоставляется на основании и условиях соглашения, заключенного между администрацией Аннинского муниципального района и администрацией Аннинского городского поселения (далее – Соглашение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2. Целью расходования </w:t>
      </w:r>
      <w:r>
        <w:rPr>
          <w:rFonts w:cs="Arial" w:ascii="Arial" w:hAnsi="Arial"/>
          <w:sz w:val="24"/>
          <w:szCs w:val="24"/>
        </w:rPr>
        <w:t>ИМТБ</w:t>
      </w:r>
      <w:r>
        <w:rPr>
          <w:rFonts w:cs="Arial" w:ascii="Arial" w:hAnsi="Arial"/>
          <w:spacing w:val="2"/>
          <w:sz w:val="24"/>
          <w:szCs w:val="24"/>
        </w:rPr>
        <w:t xml:space="preserve"> является поддержка отрасли культуры </w:t>
      </w:r>
      <w:r>
        <w:rPr>
          <w:rFonts w:cs="Arial" w:ascii="Arial" w:hAnsi="Arial"/>
          <w:bCs/>
          <w:sz w:val="24"/>
          <w:szCs w:val="24"/>
        </w:rPr>
        <w:t>как лучшее сельское учреждение культуры</w:t>
      </w:r>
      <w:r>
        <w:rPr>
          <w:rFonts w:cs="Arial" w:ascii="Arial" w:hAnsi="Arial"/>
          <w:spacing w:val="2"/>
          <w:sz w:val="24"/>
          <w:szCs w:val="24"/>
        </w:rPr>
        <w:t xml:space="preserve"> Аннинского городского поселения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rStyle w:val="FontStyle28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ства ИМБТ расходуются </w:t>
      </w:r>
      <w:r>
        <w:rPr>
          <w:rStyle w:val="FontStyle28"/>
          <w:rFonts w:cs="Arial" w:ascii="Arial" w:hAnsi="Arial"/>
          <w:sz w:val="24"/>
          <w:szCs w:val="24"/>
        </w:rPr>
        <w:t>на приобретение оргтехники, в том числе на приобретение персонального компьютера и принтер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редоставление иных межбюджетных трансфертов осуществляется при условии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долевого софинансирования предусмотренного Соглашением.</w:t>
      </w:r>
    </w:p>
    <w:p>
      <w:pPr>
        <w:pStyle w:val="Style17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5. Аннинское городское поселения в соответствии с утвержденным Порядком составления и ведения сводной бюджетной росписи городского бюджета при получении уведомления о выделении бюджетных ассигнований на предоставление иных межбюджетных трансфертов и получении средств, осуществляет расходы с обязательным вложением документов, подтверждающих возникновение бюджетных и денежных обязательств по разделу «08» «</w:t>
      </w:r>
      <w:r>
        <w:rPr>
          <w:rFonts w:cs="Arial" w:ascii="Arial" w:hAnsi="Arial"/>
          <w:sz w:val="24"/>
          <w:szCs w:val="24"/>
          <w:lang w:eastAsia="en-US"/>
        </w:rPr>
        <w:t>Культура, кинематография</w:t>
      </w:r>
      <w:r>
        <w:rPr>
          <w:rFonts w:cs="Arial" w:ascii="Arial" w:hAnsi="Arial"/>
          <w:sz w:val="24"/>
          <w:szCs w:val="24"/>
        </w:rPr>
        <w:t>», подразделу «01» «</w:t>
      </w:r>
      <w:r>
        <w:rPr>
          <w:rFonts w:cs="Arial" w:ascii="Arial" w:hAnsi="Arial"/>
          <w:sz w:val="24"/>
          <w:szCs w:val="24"/>
          <w:lang w:eastAsia="en-US"/>
        </w:rPr>
        <w:t>Культура</w:t>
      </w:r>
      <w:r>
        <w:rPr>
          <w:rFonts w:cs="Arial" w:ascii="Arial" w:hAnsi="Arial"/>
          <w:sz w:val="24"/>
          <w:szCs w:val="24"/>
        </w:rPr>
        <w:t xml:space="preserve">», по программе 11 0 00 00000 «Развитие культурно-досуговой деятельности Аннинского городского поселения», по подпрограмме 11 2 00 00000 «Обеспечение библиотечного обслуживания населения Аннинского городского поселения», основному мероприятию А2 Региональный проект «Творческие люди», направлению расходов 55190 Государственная поддержка отрасли культуры, виду расходов 242 </w:t>
      </w:r>
      <w:r>
        <w:rPr>
          <w:rFonts w:cs="Arial" w:ascii="Arial" w:hAnsi="Arial"/>
          <w:sz w:val="24"/>
          <w:szCs w:val="24"/>
          <w:lang w:eastAsia="en-US"/>
        </w:rPr>
        <w:t>Закупка товаров, работ, услуг в сфере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Аннинское городское поселение предоставляет в администрацию Аннинского муниципального района Воронежской области отчет о расходовании средств на государственную поддержку отрасли культуры в соответствии с Соглаш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ннинское городское поселение обеспечивает возврат неиспользованного остатка средств в текущем финансовом году в областной бюджет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Ответственность за нецелевое использование средств иных межбюджетных трансфертов, а также достоверность представляемых сведений и нарушение сроков их представления несет администрация городского поселения в порядке, установленном законодательством Российской Федерации.</w:t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Абзац списка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1">
    <w:name w:val="Style19"/>
    <w:basedOn w:val="Normal"/>
    <w:qFormat/>
    <w:pPr>
      <w:spacing w:lineRule="exact" w:line="457"/>
      <w:ind w:firstLine="54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43:00Z</dcterms:created>
  <dc:creator>obp_ngr</dc:creator>
  <dc:description/>
  <dc:language>en-US</dc:language>
  <cp:lastModifiedBy>Анисимова Наталия Александровна</cp:lastModifiedBy>
  <cp:lastPrinted>2024-03-14T13:17:00Z</cp:lastPrinted>
  <dcterms:modified xsi:type="dcterms:W3CDTF">2024-03-20T10:43:00Z</dcterms:modified>
  <cp:revision>2</cp:revision>
  <dc:subject/>
  <dc:title/>
</cp:coreProperties>
</file>