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3.2024 года № 9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Аннинского городского поселения Аннинского муниципального района от 06.06.2016 г. №235 «О комиссии по соблюдению требований к служебному поведению муниципальных служащих администрации Аннинского городского поселения и урегулированию конфликта интересов»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02.03.2007 № 25-ФЗ «О муниципальной службе в Российской Федерации», от 25.12.2008 №273-ФЗ «О противодействии коррупции», от 03.12.2012 №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Аннинского город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в связи с произошедшими кадровыми изменениями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Аннинского городского поселен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ннинского городского поселения Аннинского муниципального района от 06.06.2016 г. №235 «О комиссии по соблюдению требований к служебному поведению муниципальных служащих администрации Аннинского городского поселения и урегулированию конфликта интересов» следующие изменен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1.1. Подпункт «а» пункта 3 Положения изложить в следующей редак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«а) в обеспечении соблюдения муниципальными служащими администрации Аннинского городского (далее - муниципальные служащие)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 декабря 2008 года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1.2. Пункт 12 Положения дополнить подпунктом «е» следующего содержани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1.3. Дополнить Положение пунктом 26.1. следующего содержани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26.1. По итогам рассмотрения вопроса, указанного в подпункте «е» пункта 12 настоящего Положения, комиссия принимает одно из следующих решений: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;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27 Положения изложить в следующей редакции: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7. По итогам рассмотрения вопросов, указанных в подпунктах «а», «б», «г», «д» и «е» пункта 12 настоящего Положения, и при наличии к тому оснований комиссия может принять иное решение, чем это предусмотрено Положением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07:00Z</dcterms:created>
  <dc:creator>User</dc:creator>
  <dc:description/>
  <dc:language>en-US</dc:language>
  <cp:lastModifiedBy>Анисимова Наталия Александровна</cp:lastModifiedBy>
  <cp:lastPrinted>2024-03-25T14:44:00Z</cp:lastPrinted>
  <dcterms:modified xsi:type="dcterms:W3CDTF">2024-03-28T10:07:00Z</dcterms:modified>
  <cp:revision>2</cp:revision>
  <dc:subject/>
  <dc:title/>
</cp:coreProperties>
</file>