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03.2024 года № 8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 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Аннинского городского поселения Аннинского муниципального района Воронежской области от 30.04.2015г. №198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год, утвержденными решением Российской трехсторонней комиссией по регулированию социально-трудовых отношений от 22 декабря 2023г., протокол №1, администрация Аннинского город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Аннинского городского поселения Аннинского муниципального района Воронежской области от 30.04.2015г. №198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 следующие изменения: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1. 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18"/>
        <w:tabs>
          <w:tab w:val="clear" w:pos="708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1751"/>
      </w:tblGrid>
      <w:tr>
        <w:trPr>
          <w:trHeight w:val="300" w:hRule="atLeast"/>
        </w:trPr>
        <w:tc>
          <w:tcPr>
            <w:tcW w:w="102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102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>Настоящее постановление подлежит обнародованию и распространяет свое действие на правоотношения, возникшие с 01.03.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8:00Z</dcterms:created>
  <dc:creator>ф</dc:creator>
  <dc:description/>
  <dc:language>en-US</dc:language>
  <cp:lastModifiedBy>Анисимова Наталия Александровна</cp:lastModifiedBy>
  <cp:lastPrinted>2024-02-29T14:24:00Z</cp:lastPrinted>
  <dcterms:modified xsi:type="dcterms:W3CDTF">2024-03-19T12:58:00Z</dcterms:modified>
  <cp:revision>2</cp:revision>
  <dc:subject/>
  <dc:title>СОВЕТ НАРОДНЫХ ДЕПУТАТОВ</dc:title>
</cp:coreProperties>
</file>