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19 » марта 2024 г. № 88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Аннинского городского поселения</w:t>
      </w:r>
    </w:p>
    <w:p>
      <w:pPr>
        <w:pStyle w:val="Normal"/>
        <w:overflowPunct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2. 2013 г. № 497 «Об утверждении</w:t>
      </w:r>
    </w:p>
    <w:p>
      <w:pPr>
        <w:pStyle w:val="Normal"/>
        <w:overflowPunct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культурно-досуговой деятельност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ннинского городского поселения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необходимостью приведения муниципальной программы Аннинского городского поселения «Развитие культурно-досуговой деятельности Аннинского городского поселения» в соответствие с лимитами бюджетных обязательств на финансирование программных мероприятий администрация Аннинского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Аннинского городского поселения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17.12.2013г. № 497 «Развитие культурно-досуговой деятельности Аннин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bCs/>
          <w:sz w:val="24"/>
          <w:szCs w:val="24"/>
        </w:rPr>
        <w:t>паспорте муниципальной программы Аннинского городского поселения Анни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 культурно-досуговой деятельности Аннинского городского поселения</w:t>
      </w:r>
      <w:r>
        <w:rPr>
          <w:rFonts w:cs="Arial" w:ascii="Arial" w:hAnsi="Arial"/>
          <w:bCs/>
          <w:sz w:val="24"/>
          <w:szCs w:val="24"/>
        </w:rPr>
        <w:t>» строку «Объемы и источники финансирования муниципальной программы»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461015 тыс. рублей, в том числе: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год — 19 720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год — 14 845,1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6 год — 15 099,5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 год — 17 684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— 18 07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— 17 262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0 год — 17 347,6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1 год — 32 341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 — 70 746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3 год — 71 781,3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4 год — 50163,3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5 год — 37 620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 год — 40 44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7 год — 37 879,0 тыс. рубле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</w:t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1"/>
        </w:rPr>
        <w:t xml:space="preserve">1.2. В паспорте Подпрограммы 1. </w:t>
      </w:r>
      <w:r>
        <w:rPr>
          <w:rFonts w:cs="Arial" w:ascii="Arial" w:hAnsi="Arial"/>
          <w:bCs/>
        </w:rPr>
        <w:t>«Обеспечение досуга населения Аннинского городского поселения» строку «Объемы и источники финансирования подпрограммы муниципальной программы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одпрограммы, на сумму 282 922,4 тыс. рублей, в том числе: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год — 14 691,8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год — 10 415,1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6 год — 10 545,1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 год — 12 384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— 12 483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— 11 69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0 год — 11 755,0 тыс. рублей 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од — 15 451,2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2 год — 56 588,7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3 год — 50 484,7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4 год — 17 740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5 год — 18 99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 год — 20 322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7 год — 19 375,0 тыс. рублей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</w:rPr>
        <w:t xml:space="preserve">1.3. В паспорте Подпрограммы 2. </w:t>
      </w:r>
      <w:r>
        <w:rPr>
          <w:rFonts w:cs="Arial" w:ascii="Arial" w:hAnsi="Arial"/>
          <w:bCs/>
        </w:rPr>
        <w:t>«Обеспечение библиотечного обслуживания населения Аннинского городского поселения» строку «Объемы и источники финансирования подпрограммы муниципальной программы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178092,6 тыс. рублей, в том числе: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год — 5 028,2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год — 4 430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6 год — 4 554,4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 год — 5 3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— 5 594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— 5 567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0 год — 5 592,6 тыс. рублей 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од — 16 890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2 год — 14 157,6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3 год — 21 296,6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4 год — 32 42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5 год — 18 630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 год — 20 124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7 год — 18 504,0 тыс. рублей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2. Приложение № 1 к муниципальной программе изложить в новой редакции, согласно приложению № 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3:00Z</dcterms:created>
  <dc:creator>obp_ngr</dc:creator>
  <dc:description/>
  <dc:language>en-US</dc:language>
  <cp:lastModifiedBy>Анисимова Наталия Александровна</cp:lastModifiedBy>
  <cp:lastPrinted>2024-03-20T14:43:00Z</cp:lastPrinted>
  <dcterms:modified xsi:type="dcterms:W3CDTF">2024-03-28T08:03:00Z</dcterms:modified>
  <cp:revision>2</cp:revision>
  <dc:subject/>
  <dc:title/>
</cp:coreProperties>
</file>