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spacing w:val="-1"/>
          <w:lang w:val="en-US" w:eastAsia="en-US"/>
        </w:rPr>
        <w:drawing>
          <wp:inline distT="0" distB="0" distL="0" distR="0">
            <wp:extent cx="58928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ind w:firstLine="709"/>
        <w:rPr/>
      </w:pPr>
      <w:r>
        <w:rPr>
          <w:rFonts w:cs="Arial"/>
        </w:rPr>
        <w:t>от «19» марта 2024 г. № 90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администрации Аннинского городского поселения</w:t>
      </w:r>
    </w:p>
    <w:p>
      <w:pPr>
        <w:pStyle w:val="Normal"/>
        <w:overflowPunct w:val="false"/>
        <w:ind w:firstLine="709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>от 17.12.2013 г. № 496 «Об утверждении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муниципальной программы «Развитие Аннинского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городского поселения и управление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финансами в поселении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/>
      </w:pPr>
      <w:r>
        <w:rPr>
          <w:rFonts w:cs="Arial"/>
        </w:rPr>
        <w:t xml:space="preserve">В связи с необходимостью приведения муниципальной программы Аннинского городского поселения «Развитие Аннинского городского поселения и управление финансами в поселении» в соответствие с лимитами бюджетных обязательств на финансирование программных мероприятий администрация Аннинского городского поселения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1. Внести в постановление администрации Аннинского городского поселения от </w:t>
      </w:r>
      <w:bookmarkStart w:id="2" w:name="_GoBack"/>
      <w:bookmarkEnd w:id="2"/>
      <w:r>
        <w:rPr>
          <w:rFonts w:cs="Arial"/>
        </w:rPr>
        <w:t>17.12. 2013 г. № 496 «Об утверждении муниципальной программы Развитие Аннинского городского поселения и управление финансами в поселении» следующие изменения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 xml:space="preserve">1.1. </w:t>
      </w:r>
      <w:r>
        <w:rPr>
          <w:rFonts w:cs="Arial"/>
          <w:bCs/>
          <w:spacing w:val="-1"/>
        </w:rPr>
        <w:t xml:space="preserve">В паспорте Программы </w:t>
      </w:r>
      <w:r>
        <w:rPr>
          <w:rFonts w:cs="Arial"/>
        </w:rPr>
        <w:t>«Развитие Аннинского городского поселения и управление финансами в поселении» строку «Объемы и источники финансирования муниципальной программы (в действующих ценах каждого года реализации муниципальной программы) изложить в новой редакции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объем средств, предусмотренных на реализацию программы, на сумму 3 095 942,3 тыс. рублей, в том числе:</w:t>
            </w:r>
          </w:p>
          <w:tbl>
            <w:tblPr>
              <w:tblW w:w="7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8"/>
              <w:gridCol w:w="1418"/>
              <w:gridCol w:w="1276"/>
              <w:gridCol w:w="1559"/>
              <w:gridCol w:w="2159"/>
            </w:tblGrid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Федеральные средств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ластные средства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редства бюджета поселения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3 4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,2</w:t>
                  </w:r>
                </w:p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 720,1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3 755,1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 852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976,3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 875,8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5 896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 563,6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 332,5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2 537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 388,1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 149,2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0 105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 542,4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 562,7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9 228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 371,8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0 856,2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8 625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 344,0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 281,2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7 768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 693,8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8 075,0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3 774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1 175,8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2 598,6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0 600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 581,4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5 018,8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2433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40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108,1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1919,1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7 285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9 162,2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 123,2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7 766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0 845,0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 921,2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 59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 595,0</w:t>
                  </w:r>
                </w:p>
              </w:tc>
            </w:tr>
          </w:tbl>
          <w:p>
            <w:pPr>
              <w:pStyle w:val="Style14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мероприятий программы возможно привлечение финансовых средств из бюджетов других уровней и внебюджетных источников</w:t>
            </w:r>
          </w:p>
        </w:tc>
      </w:tr>
    </w:tbl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1"/>
        </w:rPr>
        <w:t xml:space="preserve">1.2. В паспорте Подпрограммы 1 </w:t>
      </w:r>
      <w:r>
        <w:rPr>
          <w:rFonts w:cs="Arial" w:ascii="Arial" w:hAnsi="Arial"/>
          <w:bCs/>
        </w:rPr>
        <w:t>«Развитие Аннинского городского поселения и управление финансами в поселении» строку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новой редакции:</w:t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объем средств, предусмотренных на реализацию программы, на сумму 3 095 942,3 тыс. рублей, в том числе:</w:t>
            </w:r>
          </w:p>
          <w:tbl>
            <w:tblPr>
              <w:tblW w:w="7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"/>
              <w:gridCol w:w="1418"/>
              <w:gridCol w:w="1275"/>
              <w:gridCol w:w="1418"/>
              <w:gridCol w:w="2300"/>
            </w:tblGrid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Федеральные средст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ластные средства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редства бюджета поселения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3 475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,1</w:t>
                  </w:r>
                </w:p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3 755,1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 852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976,3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 875,8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5 896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 563,6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 332,5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2 537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 388,1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 149,2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0 105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 542,4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 562,7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9 228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 371,8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0 856,2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8 625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 344,0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 281,2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7 768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 693,8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8 075,0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3 774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1 175,8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2 598,6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0 600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 581,4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5 018,8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2433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4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108,1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1919,1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7 285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9 162,2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 123,2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7 766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0 845,0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 921,2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 595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 595,0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Для реализации мероприятий программы возможно привлечение финансовых средств из бюджетов других уровней и внебюджетных источников</w:t>
            </w:r>
          </w:p>
        </w:tc>
      </w:tr>
    </w:tbl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2. Приложение № 4 изложить в новой редакции, согласно приложению № 1.</w:t>
      </w:r>
    </w:p>
    <w:p>
      <w:pPr>
        <w:pStyle w:val="Normal"/>
        <w:shd w:fill="FFFFFF" w:val="clear"/>
        <w:ind w:firstLine="709"/>
        <w:rPr>
          <w:rFonts w:ascii="Arial" w:hAnsi="Arial"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3. Настоящее постановл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rPr>
                <w:rFonts w:cs="Arial"/>
                <w:bCs/>
                <w:spacing w:val="-1"/>
              </w:rPr>
            </w:pPr>
            <w:r>
              <w:rPr>
                <w:rFonts w:cs="Arial"/>
                <w:bCs/>
                <w:spacing w:val="-1"/>
              </w:rPr>
              <w:t>Глава Аннинского</w:t>
            </w:r>
          </w:p>
          <w:p>
            <w:pPr>
              <w:pStyle w:val="Normal"/>
              <w:rPr>
                <w:rFonts w:cs="Arial"/>
                <w:bCs/>
                <w:spacing w:val="-1"/>
              </w:rPr>
            </w:pPr>
            <w:r>
              <w:rPr>
                <w:rFonts w:cs="Arial"/>
                <w:bCs/>
                <w:spacing w:val="-1"/>
              </w:rPr>
              <w:t>город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pacing w:val="-1"/>
              </w:rPr>
            </w:pPr>
            <w:r>
              <w:rPr>
                <w:rFonts w:cs="Arial"/>
                <w:bCs/>
                <w:spacing w:val="-1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bCs/>
                <w:spacing w:val="-1"/>
              </w:rPr>
            </w:pPr>
            <w:r>
              <w:rPr>
                <w:rFonts w:cs="Arial"/>
                <w:bCs/>
                <w:spacing w:val="-1"/>
              </w:rPr>
              <w:t>А.В. Беляев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639" w:hanging="0"/>
        <w:rPr/>
      </w:pPr>
      <w:r>
        <w:rPr/>
        <w:t>Приложение № 1</w:t>
      </w:r>
    </w:p>
    <w:p>
      <w:pPr>
        <w:pStyle w:val="Normal"/>
        <w:ind w:left="9639" w:hanging="0"/>
        <w:rPr/>
      </w:pPr>
      <w:r>
        <w:rPr/>
        <w:t>к постановлению Аннинского городского поселения Аннинского муниципального района</w:t>
      </w:r>
    </w:p>
    <w:p>
      <w:pPr>
        <w:pStyle w:val="Normal"/>
        <w:ind w:left="9639" w:hanging="0"/>
        <w:rPr/>
      </w:pPr>
      <w:r>
        <w:rPr/>
        <w:t xml:space="preserve">Воронежской области </w:t>
      </w:r>
    </w:p>
    <w:p>
      <w:pPr>
        <w:pStyle w:val="Normal"/>
        <w:ind w:left="9639" w:hanging="0"/>
        <w:rPr/>
      </w:pPr>
      <w:r>
        <w:rPr/>
        <w:t>от 19.03.2024 г. № 9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Аннинского городского поселения на реализацию муниципальной программы Аннинского городского поселения Аннинского муниципального района Воронежской области «Развитие Аннинского городского поселения и управление  финансами в поселении»</w:t>
      </w:r>
    </w:p>
    <w:p>
      <w:pPr>
        <w:pStyle w:val="Normal"/>
        <w:jc w:val="center"/>
        <w:rPr/>
      </w:pPr>
      <w:r>
        <w:rPr/>
      </w:r>
    </w:p>
    <w:tbl>
      <w:tblPr>
        <w:tblW w:w="15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90"/>
        <w:gridCol w:w="1417"/>
        <w:gridCol w:w="812"/>
        <w:gridCol w:w="770"/>
        <w:gridCol w:w="850"/>
        <w:gridCol w:w="831"/>
        <w:gridCol w:w="813"/>
        <w:gridCol w:w="908"/>
        <w:gridCol w:w="813"/>
        <w:gridCol w:w="813"/>
        <w:gridCol w:w="813"/>
        <w:gridCol w:w="813"/>
        <w:gridCol w:w="813"/>
        <w:gridCol w:w="908"/>
        <w:gridCol w:w="870"/>
        <w:gridCol w:w="717"/>
      </w:tblGrid>
      <w:tr>
        <w:trPr>
          <w:trHeight w:val="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 бюджета Аннинского городского поселения  (далее - ГРБС)</w:t>
            </w:r>
          </w:p>
        </w:tc>
        <w:tc>
          <w:tcPr>
            <w:tcW w:w="1154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 бюджета Аннинского городского  поселения  по годам реализации муниципальной программы (тыс. руб.), годы</w:t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униципальная  программ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звитие Аннинского городского поселения и управление финансами в посел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3 475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 85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5 896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 537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 105,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9 228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 625,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7 768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3 774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0 600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 433,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7 285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7 766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 595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Аннинского городского поселения и управление финансами в посел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 475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 85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 896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 537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 105,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 228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 625,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 768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3 774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 600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 433,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 285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 766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 595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1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 поселения от чрезвычайных ситуаций природного и техногенного характер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2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 431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36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 484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 501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 884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 731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 864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 204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 823,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 234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 522,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 720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 633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27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3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благоустройства Аннин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Администрация Аннинского городского  поселения Аннинского муниципального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 252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 63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 209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 499,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 886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 000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 484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 588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 625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 507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 843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 628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147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4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условий для развития на территории поселения 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5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32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77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618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958,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804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5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38,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33,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76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2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4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6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953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4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719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962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 134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450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334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645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328,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865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553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955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037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70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7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главы Аннинского городского поселения, администрации Аннинского городского поселени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9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8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923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793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582,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600,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658,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367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883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284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290,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27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422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454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8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расходных обязательств Аннинского городского поселени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435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83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 281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 162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658,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 641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 156,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 680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 080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 605,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 013,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9 606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4 356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9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999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027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159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31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439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2268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0:3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3-28T10:30:00Z</dcterms:modified>
  <cp:revision>2</cp:revision>
  <dc:subject/>
  <dc:title/>
</cp:coreProperties>
</file>