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26 марта 2024 г. № 9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средств иных межбюджетных трансфертов, предоставляемых бюджету Аннинского городского поселения на поддержку отрасли культур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вета народных депутатов Аннинского городского поселения о городском бюджете на очередной финансовый год и на плановый период и соглашением, заключенным между администрацией Аннинского муниципального района Воронежской области и Аннинским городским поселением Аннинского муниципального района Воронежской области о предоставлении иных межбюджетных трансфертов на поддержку отрасли культуры в рамках государственной программы Воронежской области «Развитие культуры и туризма»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орядок расходования средств иных межбюджетных трансфертов, предоставленных Аннинскому городскому поселению Аннинского муниципального района Воронежской области на </w:t>
      </w:r>
      <w:r>
        <w:rPr>
          <w:rFonts w:cs="Arial" w:ascii="Arial" w:hAnsi="Arial"/>
          <w:bCs/>
          <w:sz w:val="24"/>
          <w:szCs w:val="24"/>
        </w:rPr>
        <w:t xml:space="preserve">поддержку отрасли культуры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к постановлению администрации Аннинского городского поселения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26.03.2024г № 97 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рядок </w:t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расходования средств иных межбюджетных трансфертов, предоставленных Аннинскому городскому поселению на поддержку отрасли куль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орядок устанавливает механизм расходования средств иных межбюджетных трансфертов городским бюджетом Аннинского городского поселения на </w:t>
      </w:r>
      <w:r>
        <w:rPr>
          <w:rFonts w:cs="Arial" w:ascii="Arial" w:hAnsi="Arial"/>
          <w:bCs/>
          <w:sz w:val="24"/>
          <w:szCs w:val="24"/>
        </w:rPr>
        <w:t>поддержку отрасли культуры</w:t>
      </w:r>
      <w:r>
        <w:rPr>
          <w:rFonts w:cs="Arial" w:ascii="Arial" w:hAnsi="Arial"/>
          <w:sz w:val="24"/>
          <w:szCs w:val="24"/>
        </w:rPr>
        <w:t xml:space="preserve"> (далее – ИМБТ):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ИМБТ предоставляется на основании и условиях соглашения, заключенного между администрацией Аннинского муниципального района и администрацией Аннинского городского поселения (далее – Соглашение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 Целью расходования </w:t>
      </w:r>
      <w:r>
        <w:rPr>
          <w:rFonts w:cs="Arial" w:ascii="Arial" w:hAnsi="Arial"/>
          <w:sz w:val="24"/>
          <w:szCs w:val="24"/>
        </w:rPr>
        <w:t>ИМТБ</w:t>
      </w:r>
      <w:r>
        <w:rPr>
          <w:rFonts w:cs="Arial" w:ascii="Arial" w:hAnsi="Arial"/>
          <w:spacing w:val="2"/>
          <w:sz w:val="24"/>
          <w:szCs w:val="24"/>
        </w:rPr>
        <w:t xml:space="preserve"> является поддержка отрасли культуры Аннинского городского поселения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rStyle w:val="FontStyle28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ства ИМБТ расходуются </w:t>
      </w:r>
      <w:r>
        <w:rPr>
          <w:rStyle w:val="FontStyle28"/>
          <w:rFonts w:cs="Arial" w:ascii="Arial" w:hAnsi="Arial"/>
          <w:sz w:val="24"/>
          <w:szCs w:val="24"/>
        </w:rPr>
        <w:t>на комплектование книжных фондов библиотеки Аннинского городского поселения, в том числе на приобретение кни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едоставление иных межбюджетных трансфертов осуществляется при услов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долевого софинансирования предусмотренного Соглашением.</w:t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5. Аннинское городское поселение в соответствии с утвержденным Порядком составления и ведения сводной бюджетной росписи городского бюджета при получении уведомления о выделении бюджетных ассигнований на предоставление иных межбюджетных трансфертов и получении средств, осуществляет расходы с обязательным вложением документов, подтверждающих возникновение бюджетных и денежных обязательств по разделу «08» «</w:t>
      </w:r>
      <w:r>
        <w:rPr>
          <w:rFonts w:cs="Arial" w:ascii="Arial" w:hAnsi="Arial"/>
          <w:sz w:val="24"/>
          <w:szCs w:val="24"/>
          <w:lang w:eastAsia="en-US"/>
        </w:rPr>
        <w:t>Культура, кинематография</w:t>
      </w:r>
      <w:r>
        <w:rPr>
          <w:rFonts w:cs="Arial" w:ascii="Arial" w:hAnsi="Arial"/>
          <w:sz w:val="24"/>
          <w:szCs w:val="24"/>
        </w:rPr>
        <w:t>», подразделу «01» «</w:t>
      </w:r>
      <w:r>
        <w:rPr>
          <w:rFonts w:cs="Arial" w:ascii="Arial" w:hAnsi="Arial"/>
          <w:sz w:val="24"/>
          <w:szCs w:val="24"/>
          <w:lang w:eastAsia="en-US"/>
        </w:rPr>
        <w:t>Культура</w:t>
      </w:r>
      <w:r>
        <w:rPr>
          <w:rFonts w:cs="Arial" w:ascii="Arial" w:hAnsi="Arial"/>
          <w:sz w:val="24"/>
          <w:szCs w:val="24"/>
        </w:rPr>
        <w:t>», по программе 11 0 00 00000 «Развитие культурно-досуговой деятельности Аннинского городского поселения», по подпрограмме 11 2 00 00000 «Обеспечение библиотечного обслуживания населения Аннинского городского поселения», основному мероприятию 01 «Создание благоприятных условий для организации качественного досуга, духовно-нравственного и эстетического развития личности», направлению расходов «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5190» «Государственная поддержка отрасли культуры», виду расходов «244» «</w:t>
      </w:r>
      <w:r>
        <w:rPr>
          <w:rFonts w:cs="Arial" w:ascii="Arial" w:hAnsi="Arial"/>
          <w:sz w:val="24"/>
          <w:szCs w:val="24"/>
          <w:lang w:eastAsia="en-US"/>
        </w:rPr>
        <w:t>Прочая закупка товаров, работ и услуг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ннинское городское поселение предоставляет в администрацию Аннинского муниципального района Воронежской области отчет о расходовании средств на государственную поддержку отрасли культуры в соответствии с Соглаш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ннинское городское поселение обеспечивает возврат неиспользованного остатка средств в текущем финансовом году в областно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Ответственность за нецелевое использование средств иных межбюджетных трансфертов, а также достоверность представляемых сведений и нарушение сроков их представления несет администрация городского поселения в порядке, установленном законодательством Российской Федерации.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1">
    <w:name w:val="Style19"/>
    <w:basedOn w:val="Normal"/>
    <w:qFormat/>
    <w:pPr>
      <w:spacing w:lineRule="exact" w:line="457"/>
      <w:ind w:firstLine="54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45:00Z</dcterms:created>
  <dc:creator>obp_ngr</dc:creator>
  <dc:description/>
  <dc:language>en-US</dc:language>
  <cp:lastModifiedBy>Анисимова Наталия Александровна</cp:lastModifiedBy>
  <cp:lastPrinted>2023-03-23T16:22:00Z</cp:lastPrinted>
  <dcterms:modified xsi:type="dcterms:W3CDTF">2024-03-28T10:45:00Z</dcterms:modified>
  <cp:revision>2</cp:revision>
  <dc:subject/>
  <dc:title/>
</cp:coreProperties>
</file>