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3.03.2024 № 1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2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 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310396,5 тыс. рублей, в том числе безвозмездные поступления из федерального, областного и районного бюджетов в сумме 229025,5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субсидии в сумме 65039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иные межбюджетные трансферты в сумме 161924,7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ём расходов бюджета Аннинского городского поселения в сумме 322596,5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ронежской области от 13.03.2024 №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оронежской области от 28.12.2023г. № 30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967"/>
        <w:gridCol w:w="2288"/>
        <w:gridCol w:w="1213"/>
        <w:gridCol w:w="1213"/>
        <w:gridCol w:w="1215"/>
      </w:tblGrid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2 2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3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3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3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3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5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5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5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59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3.03.2024г. № 11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3г. № 30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ПОСТУПЛЕНИЕ ДОХОДОВ БЮДЖЕТА АННИНСКОГО ГОРОДСКОГО ПОСЕЛЕНИЯ 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101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320"/>
        <w:gridCol w:w="1320"/>
        <w:gridCol w:w="1320"/>
        <w:gridCol w:w="60"/>
      </w:tblGrid>
      <w:tr>
        <w:trPr>
          <w:trHeight w:val="4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 39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02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02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20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13.03.2024 № 11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28.12.2023г. № 309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75"/>
        <w:gridCol w:w="471"/>
        <w:gridCol w:w="513"/>
        <w:gridCol w:w="1286"/>
        <w:gridCol w:w="550"/>
        <w:gridCol w:w="1031"/>
        <w:gridCol w:w="1031"/>
        <w:gridCol w:w="1031"/>
      </w:tblGrid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 596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 43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65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3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26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 20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52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65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 713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25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76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9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2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8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42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42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0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113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 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13.03.2024 № 11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28.12.2023г. № 309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9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83"/>
        <w:gridCol w:w="891"/>
        <w:gridCol w:w="1380"/>
        <w:gridCol w:w="885"/>
        <w:gridCol w:w="987"/>
        <w:gridCol w:w="987"/>
        <w:gridCol w:w="987"/>
      </w:tblGrid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 59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65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5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26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 2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5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6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 71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Организация благоустройств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2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76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8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 1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 1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0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13.03.2024 № 11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28.12.2023г. № 30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71"/>
        <w:gridCol w:w="1134"/>
        <w:gridCol w:w="1073"/>
        <w:gridCol w:w="1069"/>
        <w:gridCol w:w="1073"/>
        <w:gridCol w:w="1085"/>
        <w:gridCol w:w="1085"/>
        <w:gridCol w:w="1085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 59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 1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42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308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5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 43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 43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52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6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84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5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9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 013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8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45:00Z</dcterms:created>
  <dc:creator>admin</dc:creator>
  <dc:description/>
  <dc:language>en-US</dc:language>
  <cp:lastModifiedBy>Анисимова Наталия Александровна</cp:lastModifiedBy>
  <cp:lastPrinted>2023-08-16T11:24:00Z</cp:lastPrinted>
  <dcterms:modified xsi:type="dcterms:W3CDTF">2024-03-20T06:45:00Z</dcterms:modified>
  <cp:revision>2</cp:revision>
  <dc:subject/>
  <dc:title>Проект</dc:title>
</cp:coreProperties>
</file>