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АДМИНИСТРАЦИЯ 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1800" w:leader="none"/>
        </w:tabs>
        <w:spacing w:lineRule="auto" w:line="240" w:before="0" w:after="0"/>
        <w:ind w:firstLine="709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т 07.06.2024 г. № 216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рядка личного приема граждан в администрации Аннинского городского поселения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о статьей 32 Федерального закона от 06.10.2003 № 131-ФЗ «Об общих принципах организации местного самоуправления в Российской Федерации», со статьей 13 Федерального закона от 2 мая 2006 года № 59-ФЗ «О порядке рассмотрения обращений граждан Российской Федерации», руководствуясь Уставом Аннинского городского поселения, администрация Аннинского городского поселения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дить прилагаемый порядок личного приема граждан в администрации Аннинского городского по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убликовать настоящее постановление в газете «Муниципальный вестник» и разместить в информационно-телекоммуникационной сети «Интернет» на официальном сайте администрации Аннинского городского поселения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Аннинского городского поселения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</w:rPr>
        <w:t>от 07.06.2024 г. №216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личного приема граждан в администрации Аннинского городского поселения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оящий Порядок регулирует правоотношения, связанные с реализацией гражданином Российской Федерации (далее - гражданин) права на обращение в администрацию Аннинского городского поселения (далее - администрация), закрепленного за ним законодательством Российской Федер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Личный прием граждан осуществляется в здании администрации по адресу: п.г.т. Анна, ул. Ленина, д.26 по предварительной записи, либо согласно установленному графику (Приложение 4 к Порядку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чный прием граждан в администрации провод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ой администрации либо его заместителем еженедельно: вторник, четверг с 14-00 до 16-00 ч.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ыми лицами, уполномоченными на проведение личного приема граждан ежедневно с 8-00 до 17-00 ч.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решению должностного лица, осуществляющего прием граждан, к участию в его проведении могут привлекаться иные специалисты администрации в соответствии с профилем рассматриваемого вопроса, поступившего от гражданин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формация о месте приема, установленных для приема днях и часах и о порядке осуществления предварительной записи на личный прием размещается на официальном сайте администрации в информационно-телекоммуникационной сети «Интернет» https://anna-city.gosuslugi.ru/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рганизацию ведения личного приема граждан в администрации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уществляет главный специалист администрации Аннинского городского поселения (далее - ответственное лицо), который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едет предварительную запись граждан на личный прием в администрац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день поступления обращения гражданина о записи на личный прием фиксирует данное обращение в журнале личного приема граждан по форме согласно Приложению 3 к настоящему Порядку, формирует карточку личного приема гражданина по форме согласно Приложению 2 к настоящему Порядку и предлагает гражданину представить до проведения личного приема документы и материалы, обосновывающие или поясняющие суть обращ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е позднее чем через один рабочий день со дня поступления обращения гражданина о записи на личный прием доводит оформленную карточку личного приема гражданина до главы администрации, который принимает решение о дате и времени проведения им личного приема в соответствии с пунктом3 настоящего Порядка или поручает проведение личного приема заместителю главы администрации, или иным должностным лицам, уполномоченным на проведение личного приема граждан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лучае поручения главой администрации проведения личного приема гражданина уполномоченному лицу согласовывает с данным лицом дату и время проведения им личного приема в соответствии с 3 настоящего Поряд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водит информацию о согласованных дате и времени личного приема до гражданина, вносит информацию о дате приема в журнал личного приема граждан и в карточку личного приема граждани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ает карточку личного приема гражданина, документы и материалы, обосновывающие или поясняющие суть обращения гражданина (в случае их представления гражданином), должностному лицу администрации, осуществляющему личный прием гражданин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уществляет систематизацию и учет документов, образующихся при проведении личного приема граждан в администраци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Обращение граждан о записи на личный прием осуществляется посредством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направления  на  электронный  почтовый  адрес администрации – </w:t>
      </w:r>
      <w:r>
        <w:rPr>
          <w:rFonts w:cs="Arial" w:ascii="Arial" w:hAnsi="Arial"/>
          <w:color w:val="000000"/>
          <w:sz w:val="24"/>
          <w:szCs w:val="24"/>
          <w:lang w:val="en-US"/>
        </w:rPr>
        <w:t>annag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annna</w:t>
      </w:r>
      <w:r>
        <w:rPr>
          <w:rFonts w:cs="Arial" w:ascii="Arial" w:hAnsi="Arial"/>
          <w:color w:val="000000"/>
          <w:sz w:val="24"/>
          <w:szCs w:val="24"/>
        </w:rPr>
        <w:t>@</w:t>
      </w:r>
      <w:r>
        <w:rPr>
          <w:rFonts w:cs="Arial" w:ascii="Arial" w:hAnsi="Arial"/>
          <w:color w:val="000000"/>
          <w:sz w:val="24"/>
          <w:szCs w:val="24"/>
          <w:lang w:val="en-US"/>
        </w:rPr>
        <w:t>govvr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елефонной связи, по номеру телефона 8(47346)2-14-59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личного посещения администраци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записи на личный прием гражданами предоставляется следующая информация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фамилия, имя, отчество лица, обратившегося в орган местного самоуправления в целях личного приема;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уть обращения в администрацию; - контактные данные гражданин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пись на личный прием граждан в администрации осуществляется не позднее, чем за 2 дня до даты очередного прием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формация об обращении гражданина и материалы (при наличии), представленные гражданином в ходе предварительной записи на личный прием, не позднее рабочего дня, следующего за днем осуществления предварительной записи гражданина на личный прием, передаются ответственным лицом должностному лицу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Личный прием граждан осуществляется в порядке очередности согласно предварительной записи при предъявлении документа, удостоверяющего личность. 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 начала проведения личного приема ответственное лицо обеспечивает получение от гражданина письменного согласия на обработку персональных данных (приложение 1 к настоящему Порядку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отношении каждого гражданина, принятого на личном приеме, заполняется карточка личного приема гражданина (приложение 2 к настоящему Порядку)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аткое содержание ответа гражданину во время личного приема заносится должностным лицом, осуществляющим личный прием, в карточку личного приема гражданина, после чего карточка подписывается должностным лицом, осуществляющим личный прием, и гражданином.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окончании личного приема должностное лицо администрации доводит до сведения гражданина итоги решения вопроса, с которым обратился гражданин, в том числе в случае необходимости о направлении его обращения на рассмотрение и принятие в дальнейшем мер по обращению.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>Должностное лицо, осуществившее личный прием гражданина, не позднее одного рабочего дня, следующего за днем приема, возвращает главному специалисту администрации Аннинского городского поселения карточку личного приема гражданина, а также иные документы и материалы, которые были ему переданы в связи с проведением прием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чет граждан, обратившихся на личный прием, ведется путем внесения соответствующих сведений в журнал учета личного приема граждан в администрации (приложение 3 к настоящему Порядку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бращение подлежит регистрации в течении 3 календарных дней. </w:t>
      </w:r>
      <w:r>
        <w:br w:type="page"/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1 к Порядку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ГЛАС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обработку персональных данных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__» _______________ 20__ г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Я, __________________________________________________________________,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милия, имя, отчество (при наличии)</w:t>
      </w:r>
    </w:p>
    <w:p>
      <w:pPr>
        <w:pStyle w:val="Normal"/>
        <w:tabs>
          <w:tab w:val="clear" w:pos="708"/>
          <w:tab w:val="center" w:pos="5953" w:leader="none"/>
          <w:tab w:val="right" w:pos="9865" w:leader="none"/>
        </w:tabs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зарегистрированный (ая) по адресу:______________________________________,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спорт: серия ____ № _____ выдан _____________,________________________</w:t>
      </w:r>
    </w:p>
    <w:p>
      <w:pPr>
        <w:pStyle w:val="Normal"/>
        <w:tabs>
          <w:tab w:val="clear" w:pos="708"/>
          <w:tab w:val="center" w:pos="5360" w:leader="none"/>
          <w:tab w:val="center" w:pos="6242" w:leader="none"/>
          <w:tab w:val="center" w:pos="8119" w:leader="none"/>
        </w:tabs>
        <w:spacing w:lineRule="auto" w:line="240" w:before="0" w:after="0"/>
        <w:ind w:firstLine="709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дата выдачи)  (кем выдан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____________________________________________________________________ даю  согласие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,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наименование или фамилия, имя, отчество оператора, получающего согласие субъекта персональных данных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адресу: __________________________________________________________ __________________________________________________________________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моих персональных данных, содержащихся в карточке личного приема граждан в администрацию Аннинского городского поселения, на ____________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срок, в течение которого действует согласие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 _____________________________________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(подпись)   (фамилия, имя, отчество (при наличии) 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дата)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2 к Порядку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Журнал учета личного приема граждан в администрации муниципального образования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5000" w:type="pct"/>
        <w:jc w:val="left"/>
        <w:tblInd w:w="-81" w:type="dxa"/>
        <w:tblLayout w:type="fixed"/>
        <w:tblCellMar>
          <w:top w:w="174" w:type="dxa"/>
          <w:left w:w="76" w:type="dxa"/>
          <w:bottom w:w="0" w:type="dxa"/>
          <w:right w:w="6" w:type="dxa"/>
        </w:tblCellMar>
      </w:tblPr>
      <w:tblGrid>
        <w:gridCol w:w="590"/>
        <w:gridCol w:w="1262"/>
        <w:gridCol w:w="1392"/>
        <w:gridCol w:w="1425"/>
        <w:gridCol w:w="1762"/>
        <w:gridCol w:w="1647"/>
        <w:gridCol w:w="1560"/>
      </w:tblGrid>
      <w:tr>
        <w:trPr>
          <w:trHeight w:val="150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а прием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.И.О., адрес места жительства граждани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ткое содержание обращ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.И.О. и должность принимающего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лжностного лиц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специалиста)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ультат рассмотрени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3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</w:rPr>
        <w:t>Приложение 3 к Порядку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РТОЧ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чного приема граждан в администрации муниципального обра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гистрационный номер 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та «__» _______________ 20__ г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милия, имя, отчество (наименование организации, представителя)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 Место жительства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 Номер телефона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 Почтовый адрес для направления ответа на обращение: 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аткое содержание обращения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милия, инициалы должностного лица, ведущего прием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 Результат рассмотрения обращения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ветственное лицо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 _____________________</w:t>
      </w:r>
    </w:p>
    <w:p>
      <w:pPr>
        <w:pStyle w:val="Normal"/>
        <w:tabs>
          <w:tab w:val="clear" w:pos="708"/>
          <w:tab w:val="center" w:pos="1216" w:leader="none"/>
          <w:tab w:val="center" w:pos="3897" w:leader="none"/>
        </w:tabs>
        <w:spacing w:lineRule="auto" w:line="240" w:before="0" w:after="0"/>
        <w:ind w:firstLine="709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одпись)  (Расшифровка подписи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жданин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 _____________________</w:t>
      </w:r>
    </w:p>
    <w:p>
      <w:pPr>
        <w:pStyle w:val="Normal"/>
        <w:tabs>
          <w:tab w:val="clear" w:pos="708"/>
          <w:tab w:val="center" w:pos="1216" w:leader="none"/>
          <w:tab w:val="center" w:pos="3897" w:leader="none"/>
        </w:tabs>
        <w:spacing w:lineRule="auto" w:line="240" w:before="0" w:after="0"/>
        <w:ind w:firstLine="709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одпись)  (Расшифровка подписи)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w="11906" w:h="16838"/>
          <w:pgMar w:left="1701" w:right="567" w:gutter="0" w:header="720" w:top="2268" w:footer="0" w:bottom="567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4 к Порядку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627" w:type="dxa"/>
        <w:jc w:val="left"/>
        <w:tblInd w:w="-137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3209"/>
        <w:gridCol w:w="3209"/>
        <w:gridCol w:w="3209"/>
      </w:tblGrid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О, должность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б.</w:t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5"/>
      <w:type w:val="nextPage"/>
      <w:pgSz w:w="11906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firstLine="69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3"/>
      <w:ind w:left="720" w:firstLine="699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4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19T08:45:00Z</dcterms:modified>
  <cp:revision>2</cp:revision>
  <dc:subject/>
  <dc:title/>
</cp:coreProperties>
</file>