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899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ind w:firstLine="709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22"/>
        <w:ind w:firstLine="709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СОВЕТ НАРОДНЫХ ДЕПУТАТОВ</w:t>
      </w:r>
    </w:p>
    <w:p>
      <w:pPr>
        <w:pStyle w:val="22"/>
        <w:ind w:firstLine="709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АННИНСКОГО ГОРОДСКОГО ПОСЕЛЕНИЯ</w:t>
      </w:r>
    </w:p>
    <w:p>
      <w:pPr>
        <w:pStyle w:val="22"/>
        <w:ind w:firstLine="709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АННИНСКОГО МУНИЦИПАЛЬНОГО РАЙОНА</w:t>
      </w:r>
    </w:p>
    <w:p>
      <w:pPr>
        <w:pStyle w:val="22"/>
        <w:ind w:firstLine="709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ВОРОНЕЖСКОЙ ОБЛАСТИ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 Е Ш Е Н И Е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т 28.06.2024 г № 44</w:t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.г.т. Анна</w:t>
      </w:r>
    </w:p>
    <w:p>
      <w:pPr>
        <w:pStyle w:val="Normal"/>
        <w:tabs>
          <w:tab w:val="clear" w:pos="708"/>
          <w:tab w:val="left" w:pos="5715" w:leader="none"/>
        </w:tabs>
        <w:ind w:firstLine="709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ab/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решение Совета народных депутатов Аннинского городского поселения Аннинского муниципального района Воронежской области от 28.12.2023 года № 309 «О бюджете Аннинского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городского поселения на 2024 год и на плановый период 2025 и 2026 годов»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оответствии с Бюджетным кодексом Российской Федерации от 31.07.1998г № 145-ФЗ, с учетом прогноза социально-экономического развития Аннинского городского поселения на 2024 год, а также в целях реализации задач и функций, возложенных на органы местного самоуправления Аннинского городского поселения, Совет народных депутатов Аннинского городского поселения 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р е ш и л: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Внести в решение Совета народных депутатов Аннинского городского поселения Аннинского муниципального района Воронежской области от 28.12.2023 года № 309 «О бюджете Аннинского городского поселения на 2024год и на плановый период 2025 и 2026 годов» следующие изменения: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1.1. п.п. 1.1. пункта 1. изложить в новой редакции: 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1.1. Утвердить основные характеристики бюджета Аннинского городского поселения на 2024 год: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</w:rPr>
        <w:t>1) прогнозируемый общий объём доходов бюджета Аннинского городского поселения в сумме 377353,6 тыс. рублей, в том числе безвозмездные поступления из федерального, областного и районного бюджетов в сумме 287567,6 тыс. рублей, из них: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дотация в сумме 2061 тыс. рублей;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субсидии в сумме 105636,5 тыс. рублей;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иные межбюджетные трансферты в сумме 113153,6тыс. рублей;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) общий объём расходов бюджета Аннинского городского поселения в сумме 389553,6 тыс. рублей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</w:rPr>
        <w:t>1.2. внести изменения в Приложение №1 «Источники внутреннего финансирования дефицита бюджета Аннинского городского поселения за 2024 год и плановый период 2025 и 2026 годов», согласно приложению №1 к настоящему решению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</w:rPr>
        <w:t>1.3. внести изменения в Приложение №2 «Поступление доходов бюджета  Аннинского городского поселения по кодам видов доходов, подвидов доходов  на 2024 год и на плановый период 2025 и 2026 годов», согласно приложению № 2 к настоящему решению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</w:rPr>
        <w:t>1.4. внести изменения в Приложение № 4 «Ведомственная структура расходов бюджета Аннинского городского поселения на 2024 год и на плановый период 2025 и 2026 годов», согласно приложению № 3 к настоящему решению;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5. внести изменения в Приложение № 5 «Распределение бюджетных ассигнований по разделам и подразделам, целевым статьям (муниципальным программам Аннинского городского поселения), группам видов расходов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</w:rPr>
        <w:t>классификации расходов бюджета Аннинского городского поселения на 2024 год и на плановый период 2025 и 2026 годов», согласно приложению № 4 к настоящему решению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</w:rPr>
        <w:t>1.5. внести изменения в Приложение № 6 «Распределение бюджетных ассигнований по целевым статьям (муниципальным программам Аннинского городского поселения), группам видов расходов, разделам, подразделам классификации расходов Аннинского городского поселения на 2024 год и на плановый период 2025 и 2026 годов» согласно приложению № 5 к настоящему решению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Настоящее решение подлежит обнародованию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Контроль за исполнением настоящего решения Совета народных депутатов Аннинского городского поселения Аннинского муниципального района Воронежской области возложить на контрольно-счетную комиссию Совета народных депутатов Аннинского городского поселени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3"/>
        <w:gridCol w:w="4777"/>
      </w:tblGrid>
      <w:tr>
        <w:trPr/>
        <w:tc>
          <w:tcPr>
            <w:tcW w:w="4793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Аннинского 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ского поселения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7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А.В. Беляев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93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едатель Совета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одных депутатов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ннинского городского поселения </w:t>
            </w:r>
          </w:p>
        </w:tc>
        <w:tc>
          <w:tcPr>
            <w:tcW w:w="4777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П.Я. Гусев</w:t>
            </w:r>
          </w:p>
        </w:tc>
      </w:tr>
    </w:tbl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  <w:t>Приложение  № 1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 решению Совета народных депутатов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Аннинского городского поселения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ннинского муниципального района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оронежской области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 28.06.2024 № 44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 № 1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 решению Совета народных депутатов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ннинского городского поселения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ннинского муниципального района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оронежской области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 28.12.2023г. № 309 </w:t>
      </w:r>
    </w:p>
    <w:p>
      <w:pPr>
        <w:pStyle w:val="Normal"/>
        <w:shd w:fill="FFFFFF" w:val="clear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firstLine="709"/>
        <w:jc w:val="center"/>
        <w:rPr/>
      </w:pPr>
      <w:r>
        <w:rPr>
          <w:rFonts w:cs="Arial" w:ascii="Arial" w:hAnsi="Arial"/>
        </w:rPr>
        <w:t>"ИСТОЧНИКИ ВНУТРЕННЕГО ФИНАНСИРОВАНИЯ ДЕФИЦИТА</w:t>
      </w:r>
    </w:p>
    <w:p>
      <w:pPr>
        <w:pStyle w:val="Normal"/>
        <w:shd w:fill="FFFFFF" w:val="clear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БЮДЖЕТА АННИНСКОГО ГОРОДСКОГО ПОСЕЛЕНИЯ НА 2024 ГОД И ПЛАНОВЫЙ ПЕРИОД 2025 И 2026 ГОДОВ"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firstLine="709"/>
        <w:jc w:val="right"/>
        <w:rPr/>
      </w:pPr>
      <w:r>
        <w:rPr/>
        <w:t>(тыс.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3803"/>
        <w:gridCol w:w="2105"/>
        <w:gridCol w:w="996"/>
        <w:gridCol w:w="996"/>
        <w:gridCol w:w="996"/>
      </w:tblGrid>
      <w:tr>
        <w:trPr>
          <w:trHeight w:val="51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п/п</w:t>
            </w:r>
          </w:p>
        </w:tc>
        <w:tc>
          <w:tcPr>
            <w:tcW w:w="3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од классификации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4 год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5 год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6 год</w:t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630" w:hRule="atLeast"/>
        </w:trPr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Источники внутреннего финансирования дефицита бюджетов - всего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 00 00 00 00 0000 0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12 20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3 01 00 00 0000 7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40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3 01 00 13 0000 71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40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3 01 00 00 0000 8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3 40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гашение бюджетами муниципальных районов кредитов от кредитных организаций  в валюте Российской Федерации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3 01 00 13 0000 81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3 40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енение остатков средств бюджетов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0 00 00 00 0000 0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20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1 05 00 00 00 0000 5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7 353,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4 855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 823,4</w:t>
            </w:r>
          </w:p>
        </w:tc>
      </w:tr>
      <w:tr>
        <w:trPr>
          <w:trHeight w:val="690" w:hRule="atLeast"/>
        </w:trPr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величение прочих остатков средств  бюджетов 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2 00 00 0000 5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7 353,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4 855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 823,4</w:t>
            </w:r>
          </w:p>
        </w:tc>
      </w:tr>
      <w:tr>
        <w:trPr>
          <w:trHeight w:val="645" w:hRule="atLeast"/>
        </w:trPr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величение прочих остатков денежных средств  бюджетов 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2 01 00 0000 51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7 353,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4 855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 823,4</w:t>
            </w:r>
          </w:p>
        </w:tc>
      </w:tr>
      <w:tr>
        <w:trPr>
          <w:trHeight w:val="630" w:hRule="atLeast"/>
        </w:trPr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прочих остатков денежных средств  бюджетов городских поселений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2 01 13 0000 51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7 353,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4 855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 823,4</w:t>
            </w:r>
          </w:p>
        </w:tc>
      </w:tr>
      <w:tr>
        <w:trPr>
          <w:trHeight w:val="480" w:hRule="atLeast"/>
        </w:trPr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0 00 00 0000 6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9 553,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4 855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 823,4</w:t>
            </w:r>
          </w:p>
        </w:tc>
      </w:tr>
      <w:tr>
        <w:trPr>
          <w:trHeight w:val="690" w:hRule="atLeast"/>
        </w:trPr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меньшение прочих остатков средств  бюджетов 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2 00 00 0000 6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9 553,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4 855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 823,4</w:t>
            </w:r>
          </w:p>
        </w:tc>
      </w:tr>
      <w:tr>
        <w:trPr>
          <w:trHeight w:val="705" w:hRule="atLeast"/>
        </w:trPr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меньшение прочих остатков денежных средств  бюджетов 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2 01 00 0000 61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9 553,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4 855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 823,4</w:t>
            </w:r>
          </w:p>
        </w:tc>
      </w:tr>
      <w:tr>
        <w:trPr>
          <w:trHeight w:val="630" w:hRule="atLeast"/>
        </w:trPr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прочих остатков денежных средств  бюджетов городских поселений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2 01 13 0000 61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9 553,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4 855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 823,4</w:t>
            </w:r>
          </w:p>
        </w:tc>
      </w:tr>
    </w:tbl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  <w:t xml:space="preserve">Приложение № 2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 решению Совета народных депутатов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ннинского городского поселения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ннинского муниципального района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оронежской области </w:t>
      </w:r>
    </w:p>
    <w:p>
      <w:pPr>
        <w:pStyle w:val="Normal"/>
        <w:shd w:fill="FFFFFF" w:val="clear"/>
        <w:autoSpaceDE w:val="false"/>
        <w:ind w:left="5103" w:hanging="0"/>
        <w:jc w:val="both"/>
        <w:rPr/>
      </w:pPr>
      <w:r>
        <w:rPr>
          <w:rFonts w:cs="Arial" w:ascii="Arial" w:hAnsi="Arial"/>
        </w:rPr>
        <w:t>от 28.06.2024 № 44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 № 2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 решению Совета народных депутатов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ннинского городского поселения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ннинского муниципального района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оронежской области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 28.12.2023г. № 309 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"ПОСТУПЛЕНИЕ ДОХОДОВ БЮДЖЕТА </w:t>
      </w:r>
    </w:p>
    <w:p>
      <w:pPr>
        <w:pStyle w:val="Normal"/>
        <w:shd w:fill="FFFFFF" w:val="clear"/>
        <w:autoSpaceDE w:val="false"/>
        <w:ind w:firstLine="709"/>
        <w:jc w:val="center"/>
        <w:rPr/>
      </w:pPr>
      <w:r>
        <w:rPr>
          <w:rFonts w:cs="Arial" w:ascii="Arial" w:hAnsi="Arial"/>
        </w:rPr>
        <w:t>АННИНСКОГО ГОРОДСКОГО ПОСЕЛЕНИЯ ПО КОДАМ ВИДОВ ДОХОДОВ, ПОДВИДОВ ДОХОДОВ НА 2024 ГОД И ПЛАНОВЫЙ ПЕРИОД 2025 И 2026 ГОДОВ"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firstLine="709"/>
        <w:jc w:val="right"/>
        <w:rPr/>
      </w:pPr>
      <w:r>
        <w:rPr/>
        <w:t>(тыс.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3678"/>
        <w:gridCol w:w="1082"/>
        <w:gridCol w:w="1082"/>
        <w:gridCol w:w="1082"/>
      </w:tblGrid>
      <w:tr>
        <w:trPr>
          <w:trHeight w:val="23" w:hRule="atLeast"/>
        </w:trPr>
        <w:tc>
          <w:tcPr>
            <w:tcW w:w="2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од показателя</w:t>
            </w:r>
          </w:p>
        </w:tc>
        <w:tc>
          <w:tcPr>
            <w:tcW w:w="3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32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2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4 год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5 год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8 50 00000 00 0000 000</w:t>
            </w:r>
          </w:p>
        </w:tc>
        <w:tc>
          <w:tcPr>
            <w:tcW w:w="3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ходы бюджета - Всего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77 353,6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84 855,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30 823,4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0 00000 00 0000 000</w:t>
            </w:r>
          </w:p>
        </w:tc>
        <w:tc>
          <w:tcPr>
            <w:tcW w:w="3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81 371,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5 945,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9 385,0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1 00000 00 0000 000</w:t>
            </w:r>
          </w:p>
        </w:tc>
        <w:tc>
          <w:tcPr>
            <w:tcW w:w="3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 190,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 153,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 397,0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1 02000 01 0000 110</w:t>
            </w:r>
          </w:p>
        </w:tc>
        <w:tc>
          <w:tcPr>
            <w:tcW w:w="3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 190,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 153,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 397,0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1 02010 01 0000 110</w:t>
            </w:r>
          </w:p>
        </w:tc>
        <w:tc>
          <w:tcPr>
            <w:tcW w:w="3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794,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 244,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927,0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00 1 01 02020 01 0000 110</w:t>
            </w:r>
          </w:p>
        </w:tc>
        <w:tc>
          <w:tcPr>
            <w:tcW w:w="3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,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,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1 02030 01 0000 110</w:t>
            </w:r>
          </w:p>
        </w:tc>
        <w:tc>
          <w:tcPr>
            <w:tcW w:w="3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1,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8,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7,0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1 02080 01 0000 110</w:t>
            </w:r>
          </w:p>
        </w:tc>
        <w:tc>
          <w:tcPr>
            <w:tcW w:w="3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990,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464,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983,0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3 00000 00 0000 000</w:t>
            </w:r>
          </w:p>
        </w:tc>
        <w:tc>
          <w:tcPr>
            <w:tcW w:w="3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457,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218,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407,0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3 02000 01 0000 110</w:t>
            </w:r>
          </w:p>
        </w:tc>
        <w:tc>
          <w:tcPr>
            <w:tcW w:w="3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457,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218,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407,0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3 02231 01 0000 110</w:t>
            </w:r>
          </w:p>
        </w:tc>
        <w:tc>
          <w:tcPr>
            <w:tcW w:w="3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313,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701,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797,0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00 1 03 02241 01 0000 110</w:t>
            </w:r>
          </w:p>
        </w:tc>
        <w:tc>
          <w:tcPr>
            <w:tcW w:w="3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,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0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3 02251 01 0000 110</w:t>
            </w:r>
          </w:p>
        </w:tc>
        <w:tc>
          <w:tcPr>
            <w:tcW w:w="3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566,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978,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080,0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3 02261 01 0000 110</w:t>
            </w:r>
          </w:p>
        </w:tc>
        <w:tc>
          <w:tcPr>
            <w:tcW w:w="3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07,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53,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64,0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5 00000 00 0000 000</w:t>
            </w:r>
          </w:p>
        </w:tc>
        <w:tc>
          <w:tcPr>
            <w:tcW w:w="3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120,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120,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120,0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5 03000 01 0000 110</w:t>
            </w:r>
          </w:p>
        </w:tc>
        <w:tc>
          <w:tcPr>
            <w:tcW w:w="3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120,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120,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120,0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00 1 05 03010 01 0000 110</w:t>
            </w:r>
          </w:p>
        </w:tc>
        <w:tc>
          <w:tcPr>
            <w:tcW w:w="3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120,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120,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120,0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6 00000 00 0000 000</w:t>
            </w:r>
          </w:p>
        </w:tc>
        <w:tc>
          <w:tcPr>
            <w:tcW w:w="3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И НА ИМУЩЕСТВО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 960,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 804,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 804,0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6 01000 00 0000 110</w:t>
            </w:r>
          </w:p>
        </w:tc>
        <w:tc>
          <w:tcPr>
            <w:tcW w:w="3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750,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750,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750,0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00 1 06 01030 13 0000 110</w:t>
            </w:r>
          </w:p>
        </w:tc>
        <w:tc>
          <w:tcPr>
            <w:tcW w:w="3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750,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750,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750,0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6 06000 00 0000 110</w:t>
            </w:r>
          </w:p>
        </w:tc>
        <w:tc>
          <w:tcPr>
            <w:tcW w:w="3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210,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 054,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 054,0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00 1 06 06030 00 0000 110</w:t>
            </w:r>
          </w:p>
        </w:tc>
        <w:tc>
          <w:tcPr>
            <w:tcW w:w="3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681,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681,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681,0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6 06033 13 0000 110</w:t>
            </w:r>
          </w:p>
        </w:tc>
        <w:tc>
          <w:tcPr>
            <w:tcW w:w="3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681,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681,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681,0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00 1 06 06040 00 0000 110</w:t>
            </w:r>
          </w:p>
        </w:tc>
        <w:tc>
          <w:tcPr>
            <w:tcW w:w="3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529,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373,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373,0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6 06043 13 0000 110</w:t>
            </w:r>
          </w:p>
        </w:tc>
        <w:tc>
          <w:tcPr>
            <w:tcW w:w="3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529,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373,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373,0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00 1 11 00000 00 0000 000</w:t>
            </w:r>
          </w:p>
        </w:tc>
        <w:tc>
          <w:tcPr>
            <w:tcW w:w="3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24,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30,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37,0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1 05000 00 0000 120</w:t>
            </w:r>
          </w:p>
        </w:tc>
        <w:tc>
          <w:tcPr>
            <w:tcW w:w="3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50,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50,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50,0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1 05010 00 0000 120</w:t>
            </w:r>
          </w:p>
        </w:tc>
        <w:tc>
          <w:tcPr>
            <w:tcW w:w="3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6,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6,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6,0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1 05013 13 0000 120</w:t>
            </w:r>
          </w:p>
        </w:tc>
        <w:tc>
          <w:tcPr>
            <w:tcW w:w="3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706,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6,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6,0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1 05020 00 0000  120</w:t>
            </w:r>
          </w:p>
        </w:tc>
        <w:tc>
          <w:tcPr>
            <w:tcW w:w="3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,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,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,0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1 05025 13 0000  120</w:t>
            </w:r>
          </w:p>
        </w:tc>
        <w:tc>
          <w:tcPr>
            <w:tcW w:w="3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,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,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,0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1 05030 00 0000 120</w:t>
            </w:r>
          </w:p>
        </w:tc>
        <w:tc>
          <w:tcPr>
            <w:tcW w:w="3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8,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8,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8,0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1 05035 13 0000 120</w:t>
            </w:r>
          </w:p>
        </w:tc>
        <w:tc>
          <w:tcPr>
            <w:tcW w:w="3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8,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8,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8,0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1 07000 00 0000 120</w:t>
            </w:r>
          </w:p>
        </w:tc>
        <w:tc>
          <w:tcPr>
            <w:tcW w:w="3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,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,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,0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1 07010 00 0000 120</w:t>
            </w:r>
          </w:p>
        </w:tc>
        <w:tc>
          <w:tcPr>
            <w:tcW w:w="3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,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,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,0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1 07015 13 0000 120</w:t>
            </w:r>
          </w:p>
        </w:tc>
        <w:tc>
          <w:tcPr>
            <w:tcW w:w="3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,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,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,0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3 00000 00 0000 000</w:t>
            </w:r>
          </w:p>
        </w:tc>
        <w:tc>
          <w:tcPr>
            <w:tcW w:w="3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0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3 01000 00 0000 130</w:t>
            </w:r>
          </w:p>
        </w:tc>
        <w:tc>
          <w:tcPr>
            <w:tcW w:w="3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оказания платных услуг (работ)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0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3 01990 00 0000 130</w:t>
            </w:r>
          </w:p>
        </w:tc>
        <w:tc>
          <w:tcPr>
            <w:tcW w:w="3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доходы от оказания платных услуг (работ)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0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3 01995 13 0000 130</w:t>
            </w:r>
          </w:p>
        </w:tc>
        <w:tc>
          <w:tcPr>
            <w:tcW w:w="3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0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7 00000 00 0000 000</w:t>
            </w:r>
          </w:p>
        </w:tc>
        <w:tc>
          <w:tcPr>
            <w:tcW w:w="3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45,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45,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45,0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7 05000 00 0000 180</w:t>
            </w:r>
          </w:p>
        </w:tc>
        <w:tc>
          <w:tcPr>
            <w:tcW w:w="3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45,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45,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45,0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7 05050 13 0000 180</w:t>
            </w:r>
          </w:p>
        </w:tc>
        <w:tc>
          <w:tcPr>
            <w:tcW w:w="3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неналоговые доходы бюджетов городских поселений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45,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45,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45,0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0 00000 00 0000 000</w:t>
            </w:r>
          </w:p>
        </w:tc>
        <w:tc>
          <w:tcPr>
            <w:tcW w:w="3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95 982,6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98 910,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41 438,4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00000 00 0000 000</w:t>
            </w:r>
          </w:p>
        </w:tc>
        <w:tc>
          <w:tcPr>
            <w:tcW w:w="3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5 982,6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8 910,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1 438,4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10000 00 0000 150</w:t>
            </w:r>
          </w:p>
        </w:tc>
        <w:tc>
          <w:tcPr>
            <w:tcW w:w="3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61,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92,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58,0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15001 00 0000 150</w:t>
            </w:r>
          </w:p>
        </w:tc>
        <w:tc>
          <w:tcPr>
            <w:tcW w:w="3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61,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92,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58,0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15001 13 0000 150</w:t>
            </w:r>
          </w:p>
        </w:tc>
        <w:tc>
          <w:tcPr>
            <w:tcW w:w="3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бюджетам городских поселений на выравнивание  бюджетной обеспеченности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61,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92,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58,0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20000 00 0000 150</w:t>
            </w:r>
          </w:p>
        </w:tc>
        <w:tc>
          <w:tcPr>
            <w:tcW w:w="3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 636,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 002,7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 726,5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20216 13 0000 150</w:t>
            </w:r>
          </w:p>
        </w:tc>
        <w:tc>
          <w:tcPr>
            <w:tcW w:w="3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 065,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 502,7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 226,5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25555 00 0000 150</w:t>
            </w:r>
          </w:p>
        </w:tc>
        <w:tc>
          <w:tcPr>
            <w:tcW w:w="3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на поддержку государственных программ субъектов Российской Федерации и муниципальных  программ формирования современной городской среды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500,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500,0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25555 13 0000 150</w:t>
            </w:r>
          </w:p>
        </w:tc>
        <w:tc>
          <w:tcPr>
            <w:tcW w:w="3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500,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500,0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29999 00 0000 150</w:t>
            </w:r>
          </w:p>
        </w:tc>
        <w:tc>
          <w:tcPr>
            <w:tcW w:w="3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субсидии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571,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29999 13 0000 150</w:t>
            </w:r>
          </w:p>
        </w:tc>
        <w:tc>
          <w:tcPr>
            <w:tcW w:w="3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субсидии бюджетам городских поселений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571,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40000 00 0000 150</w:t>
            </w:r>
          </w:p>
        </w:tc>
        <w:tc>
          <w:tcPr>
            <w:tcW w:w="3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 трансферты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 153,6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60 115,8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5 853,9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40014 00 0000 150</w:t>
            </w:r>
          </w:p>
        </w:tc>
        <w:tc>
          <w:tcPr>
            <w:tcW w:w="3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563,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207,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8 891,0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40014 13 0000 150</w:t>
            </w:r>
          </w:p>
        </w:tc>
        <w:tc>
          <w:tcPr>
            <w:tcW w:w="3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563,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8 207,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891,0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49999 00 0000 150</w:t>
            </w:r>
          </w:p>
        </w:tc>
        <w:tc>
          <w:tcPr>
            <w:tcW w:w="3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 590,6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1 908,8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6 962,9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49999 13 0000 150</w:t>
            </w:r>
          </w:p>
        </w:tc>
        <w:tc>
          <w:tcPr>
            <w:tcW w:w="3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 межбюджетные  трансферты, передаваемые бюджетам городских поселений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 776,6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1 908,8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66 962,9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7 00000 00 0000 000</w:t>
            </w:r>
          </w:p>
        </w:tc>
        <w:tc>
          <w:tcPr>
            <w:tcW w:w="3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131,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7 05000 00 0000 150</w:t>
            </w:r>
          </w:p>
        </w:tc>
        <w:tc>
          <w:tcPr>
            <w:tcW w:w="3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131,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7 05030 13 0000 150</w:t>
            </w:r>
          </w:p>
        </w:tc>
        <w:tc>
          <w:tcPr>
            <w:tcW w:w="3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131,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</w:tbl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  <w:t xml:space="preserve">Приложение № 3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 решению Совета народных депутатов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ннинского городского поселения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ннинского муниципального района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 28.06.2024 № 44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 № 4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 решению Совета народных депутатов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ннинского городского поселения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ннинского муниципального района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оронежской области </w:t>
      </w:r>
    </w:p>
    <w:p>
      <w:pPr>
        <w:pStyle w:val="Normal"/>
        <w:shd w:fill="FFFFFF" w:val="clear"/>
        <w:autoSpaceDE w:val="false"/>
        <w:ind w:left="5103" w:hanging="0"/>
        <w:jc w:val="both"/>
        <w:rPr/>
      </w:pPr>
      <w:r>
        <w:rPr>
          <w:rFonts w:cs="Arial" w:ascii="Arial" w:hAnsi="Arial"/>
        </w:rPr>
        <w:t xml:space="preserve">от 28.12.2023г. № 309 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"Ведомственная структура</w:t>
      </w:r>
    </w:p>
    <w:p>
      <w:pPr>
        <w:pStyle w:val="Normal"/>
        <w:shd w:fill="FFFFFF" w:val="clear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расходов бюджета Аннинского городского поселения на 2024 год и на плановый период 2025 и 2026 годов"</w:t>
      </w:r>
    </w:p>
    <w:p>
      <w:pPr>
        <w:pStyle w:val="Normal"/>
        <w:shd w:fill="FFFFFF" w:val="clear"/>
        <w:autoSpaceDE w:val="false"/>
        <w:ind w:firstLine="709"/>
        <w:jc w:val="right"/>
        <w:rPr/>
      </w:pPr>
      <w:r>
        <w:rPr/>
        <w:t>(тыс. рублей)</w:t>
      </w:r>
    </w:p>
    <w:tbl>
      <w:tblPr>
        <w:tblW w:w="1020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851"/>
        <w:gridCol w:w="1112"/>
        <w:gridCol w:w="872"/>
        <w:gridCol w:w="851"/>
        <w:gridCol w:w="708"/>
        <w:gridCol w:w="1135"/>
        <w:gridCol w:w="1135"/>
        <w:gridCol w:w="1135"/>
      </w:tblGrid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            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ГРБС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З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4 г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5 г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 С Е Г 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89 553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82 405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25 713,4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Администрация Аннинского город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36 794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44 785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85 266,2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8 292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 275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 409,5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50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67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83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50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67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83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50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67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83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беспечение деятельности главы Аннинского городского поселения, администрации Аннинского городского поселения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7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50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67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83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7 9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50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67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83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 80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 712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 839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80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712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839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80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712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839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беспечение деятельности главы Аннинского городского поселения, администрации Аннинского городского поселения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7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80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712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839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7 9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442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506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571,8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7 9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353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0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62,2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органов местного самоуправления  (Иные бюджетные ассигнова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7 9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Управление муниципальными финансами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6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зервный фонд администрации Аннинского городского поселения (проведение аварийно-восстановительных работ и иных мероприятий, связанных с предупреждением и ликвидацией  последствий стихийных бедствий и других чрезвычайных ситуаций) (Иные бюджетные ассигнования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6 205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7 741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 895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 887,5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741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895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887,5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741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895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887,5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Управление муниципальными финансами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6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470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855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937,5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6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694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771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849,5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6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748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7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77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 (Иные бюджетные ассигнования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6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переподготовке и повышению квалификации кадров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6 9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оценке недвижимости, так же на выполнение переданных полномочий по предоставлению муниципальной услуги «Предоставление решения о согласовании архитектурно-градостроительного облика»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6 92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ннинского городского поселения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271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4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95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2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других расходных обязательств  (Иные бюджетные ассигнова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8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безвозвратные и безвозмездные перечисления государственным и муниципальным организациям (Иные бюджетные ассигнова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0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040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0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рганизация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ходы на мероприятия в сфере защиты населения от чрезвычайных ситуаций и пожаров (Закупка товаров, работ и услуг для государственных (муниципальных) нужд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1 91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1 199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2 355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9 397,5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Тран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 159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 3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 439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159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3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439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159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3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439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беспечение экономической устойчивости транспортных предприятий автомобильного транспорта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9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159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3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439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казание мер муниципальной поддержки организациям и индивидуальным предпринимателям, осуществляющим деятельность по перевозке пассажиров автомобильным транспортом общего пользования  (Закупка товаров, работ и услуг для государственных (муниципальных) нужд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9 919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9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рганизация перевозок пассажиров автомобильным транспортом общего пользования по муниципальным маршрутим регулируемых перевозок по регулируемым тарифам (Закупка товаров, работ и услуг для государственных (муниципальных) нужд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9 S9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659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2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339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6 522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8 720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5 633,5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 522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 720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 633,5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 522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 720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 633,5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рганизация дорожной деятельности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 522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 720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 633,5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развитию сети автомобильных дорог общего пользования 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2 91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329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18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332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капитальный ремонт и ремонт автомобильных дорог общего пользования местного значения 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2 S8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 192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 532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 301,5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18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2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25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8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8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ннинского городского поселения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8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в области строительства, архитектуры и градостроительной деятельности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0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безвозвратные и безвозмездные перечисления государственным и муниципальным организациям (Иные бюджетные ассигнова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0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01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землеустройству и землепользованию 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1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 17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75 941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489 209,2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5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рганизация благоустройства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реализации государственных функций в сфере обеспечения проведения капитального ремонта общего имущества в многоквартирных домах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91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9 547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 17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1 918,8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 547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17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918,8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 547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17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918,8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ннинского городского поселения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 547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17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918,8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безвозвратные и безвозмездные перечисления государственным и муниципальным организациям (Иные бюджетные ассигнова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0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 270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0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918,8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рганизацию системы раздельного накопления твердых коммунальных отходов 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S8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061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00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приобретение коммунальной специализированной техники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S86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071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мероприятий по формированию экологической культуры раздельного накопления твердых коммунальных отходов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S9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приобретение контейнеров для раздельного сбора твердых коммунальных от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108S9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145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3 93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3 058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1 577,1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Формирование современной городской среды на территории Аннинского городского поселения Аннинского муниципального района Воронежской области на 2018-2024 годы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596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5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50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егиональный проект "Формирование комфортной городской среды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0 F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596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5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7 50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Расходы на реализацию программ формирования современной городской среды в части реализации проектов благоустройства общественных территорий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0F2А55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596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я программ формирования современной городской среды в части реализации проектов благоустройства дворовых территорий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0 F2 А55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5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50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338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558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077,1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338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558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077,1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рганизация благоустройства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338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558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077,1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безвозвратные и безвозмездные перечисления государственным и муниципальным организациям (Иные бюджетные ассигнова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90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 357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0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40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 озеленению территории поселения  (Закупка товаров, работ и услуг для обеспечения 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92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4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содержание межпоселенческих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92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уличному освещению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92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769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931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190,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уличному освещению (Закупка товаров, работ и услуг для государственных (муниципальных) нужд) (софинансир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9 1 03 S8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6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6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6,2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прочие мероприятия по  благоустройству территории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926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20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Другие вопросы в области ЖК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8 617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45 643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45 643,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 617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 643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 643,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 617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 643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 643,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ннинского городского поселения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 617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 643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 643,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капитальные вложения в объекты муниципальной собственности (Капитальные вложения в объекты государственной (муниципальной) собственност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8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4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капитальные вложения в объекты коммунальной инфраструктуры (Капитальные вложения в объекты государственной (муниципальной) собственност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S97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 643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 643,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комплексного развития сельских территорий 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L57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комплексного развития сельских территорий(Капитальные вложения в объекты государственной (муниципальной) собственност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L57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 363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омплексное развития сельских территорий(Капитальные вложения в объекты государственной (муниципальной) собственност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57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 716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омплексное развития сельских территорий(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57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12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храна окружающей сре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1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04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1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04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1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04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1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04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ннинского городского поселения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1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04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рганизацию работ по ликвидации  накопленного вреда окружающей среде 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9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1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04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28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5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2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2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5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доплаты к пенсиям муниципальных служащих городского поселения (Социальное обеспечение и иные выплты населению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5 90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6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49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9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9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5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9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в области социальной политики (Социальное обеспечение и иные выплаты населению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5 90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оставление гражданам субсидий на оплату жилого помещения и коммунальных услуг (Социальное обеспечение и иные выплаты населению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5 908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9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Физическая культура и с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ассовый 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беспечение условий для развития на территории поселения физической культуры и спорта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в области физической 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4 90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 81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41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415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81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1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15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81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1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15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81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1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15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ннинского городского поселения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81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1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15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 (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 08 903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переданных полномочий исполнения бюджета поселения в части размещения и предоставления информации "Электронный бюджет" на едином портале бюджетной системы РФ(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2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переданных полномочий контрольно-счетного органа поселений по осуществлению внешнего и внутреннего  финансового контроля (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2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переданных полномочий по предоставлению муниципальной услуги "Предоставление решения о согласовании архитектурно-градостроительного облика"(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2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переданных полномочий на мероприятия в области коммунального хозяйства (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86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4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униципальное казенное учреждение "Аннинский Дом культуры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2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 865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 99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 322,5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2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 865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 99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 322,5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8 865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99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322,5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культурно-досуговой деятельности Аннинского городского поселения 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865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99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322,5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Обеспечение досуга населения Аннинского городского поселения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865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99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322,5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Создание благоприятных условий для качественного досуга, духовно-нравственного воспитания лич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865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99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322,5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1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835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17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545,5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996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78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746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переподготовке и повышению квалификации кадров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1 01 9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униципальное казенное учреждение "Аннинская центральная библиотека им. Е.П.Ростопчиной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2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3 893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 630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 124,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2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3 893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 630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 124,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 893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630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124,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культурно-досуговой деятельности Аннинского городского поселения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 893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630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124,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Обеспечение библиотечного обслуживания населения Аннинского городского поселения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 893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630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124,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здание благоприятных условий для организации качественного досуга, духовно-нравственного и эстетического развития личности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78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630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124,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284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062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833,2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803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09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46,1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1 2 01 8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34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987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671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8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переподготовке и повышению квалификации кадров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9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Государственная поддержка отрасли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L5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,4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Государственная поддержка отрасли культуры (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L5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егиональный проект "Культурная среда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92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 2 А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 011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здание модельных муниципальных  библиотек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А1 54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005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одельные муниципальных  библиотек (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А1 94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егиональный проект "Творческие люди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 2 А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Государственная поддержка отрасли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А2 55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Государственная поддержка отрасли культуры (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А2 55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</w:tbl>
    <w:p>
      <w:pPr>
        <w:pStyle w:val="Normal"/>
        <w:ind w:left="5103" w:hanging="0"/>
        <w:jc w:val="both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  <w:t xml:space="preserve">Приложение  № 4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 решению Совета народных депутатов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ннинского городского поселения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ннинского муниципального района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оронежской области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 28.06.2024 № 44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№ 5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 решению Совета народных депутатов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ннинского городского поселения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ннинского муниципального района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оронежской области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 28.12.2023г.  № 309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Распределение бюджетных ассигнований по разделам и подразделам, целевым статьям (муниципальным программам Аннинского городского поселения), группам видов расходов классификации расходов бюджета Аннинского городского поселения на 2024 год и на плановый период 2025 и 2026 годов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(тыс. рублей)</w:t>
      </w:r>
    </w:p>
    <w:tbl>
      <w:tblPr>
        <w:tblW w:w="970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911"/>
        <w:gridCol w:w="917"/>
        <w:gridCol w:w="1386"/>
        <w:gridCol w:w="912"/>
        <w:gridCol w:w="960"/>
        <w:gridCol w:w="957"/>
        <w:gridCol w:w="957"/>
      </w:tblGrid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З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ЦСР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4 год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5 год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6 год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 С Е Г О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89 553,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82 405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25 713,4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8 292,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 275,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 409,5</w:t>
            </w:r>
          </w:p>
        </w:tc>
      </w:tr>
      <w:tr>
        <w:trPr>
          <w:trHeight w:val="94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650,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567,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583,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50,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67,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83,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50,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67,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83,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беспечение деятельности главы Аннинского городского поселения, администрации Аннинского городского поселения"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7 00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50,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67,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83,0</w:t>
            </w:r>
          </w:p>
        </w:tc>
      </w:tr>
      <w:tr>
        <w:trPr>
          <w:trHeight w:val="153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7 9202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50,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67,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83,0</w:t>
            </w:r>
          </w:p>
        </w:tc>
      </w:tr>
      <w:tr>
        <w:trPr>
          <w:trHeight w:val="118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 801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 712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 839,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801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712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839,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801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712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839,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беспечение деятельности главы Аннинского городского поселения, администрации Аннинского городского поселения"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7 00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801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712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839,0</w:t>
            </w:r>
          </w:p>
        </w:tc>
      </w:tr>
      <w:tr>
        <w:trPr>
          <w:trHeight w:val="153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7 920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442,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506,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571,8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7 920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353,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00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62,2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органов местного самоуправления  (Иные бюджетные ассигнования)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7 920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28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"Управление муниципальными финансами"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6 00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ный фонд администрации Аннинского городского поселения (проведение аварийно-восстановительных работ и иных мероприятий, связанных с предупреждением и ликвидацией  последствий стихийных бедствий и других чрезвычайных ситуаций)  (Иные бюджетные ассигнования)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6 2057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7 741,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 895,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 887,5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741,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895,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887,5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741,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895,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887,5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Управление муниципальными финансами"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6 00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470,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855,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937,5</w:t>
            </w:r>
          </w:p>
        </w:tc>
      </w:tr>
      <w:tr>
        <w:trPr>
          <w:trHeight w:val="153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6 0059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694,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771,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849,5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6 0059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748,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73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77,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6 0059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переподготовке и повышению квалификации кадров (Закупка товаров, работ и услуг для государственных (муниципальных) нужд)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6 9023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56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оценке недвижимости, так же на выполнение переданных полномочий по предоставлению муниципальной услуги «Предоставление решения о согласовании архитектурно-градостроительного облика» (Закупка товаров, работ и услуг для государственных (муниципальных) нужд)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6 9285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ннинского городского поселения"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00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271,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4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950,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других расходных обязательств  (Закупка товаров, работ и услуг для государсвенных(муниципальных) нужд)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02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2,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,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других расходных обязательств  (Иные бюджетные ассигнования)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02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8,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безвозвратные и безвозмездные перечисления государственным и муниципальным организациям (Иные бюджетные ассигнования)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033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040,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5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00,0</w:t>
            </w:r>
          </w:p>
        </w:tc>
      </w:tr>
      <w:tr>
        <w:trPr>
          <w:trHeight w:val="57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,0</w:t>
            </w:r>
          </w:p>
        </w:tc>
      </w:tr>
      <w:tr>
        <w:trPr>
          <w:trHeight w:val="8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,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 Организация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"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1 00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ходы на мероприятия в сфере защиты населения от чрезвычайных ситуаций и пожаров (Закупка товаров, работ и услуг для государственных (муниципальных) нужд)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1 9143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</w:tr>
      <w:tr>
        <w:trPr>
          <w:trHeight w:val="28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1 199,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2 355,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9 397,5</w:t>
            </w:r>
          </w:p>
        </w:tc>
      </w:tr>
      <w:tr>
        <w:trPr>
          <w:trHeight w:val="28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Транспор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 159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 31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 439,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159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31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439,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159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31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439,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беспечение экономической устойчивости транспортных предприятий автомобильного транспорта"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9 00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159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31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439,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казание мер муниципальной поддержки организациям и индивидуальным предпринимателям, осуществляющим деятельность по перевозке пассажиров автомобильным транспортом общего пользования  (Закупка товаров, работ и услуг для государственных (муниципальных) нужд)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9 9192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9,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рганизация перевозок пассажиров автомобильным транспортом общего пользования по муниципальным маршрутим регулируемых перевозок по регулируемым тарифам (Закупка товаров, работ и услуг для государственных (муниципальных) нужд)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9 S926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659,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21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339,0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6 522,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8 720,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5 633,5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 522,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 720,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 633,5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 522,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 720,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 633,5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рганизация дорожной деятельности"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2 00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 522,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 720,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 633,5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развитию сети автомобильных дорог общего пользования 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2 9129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329,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188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332,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капитальный ремонт и ремонт автомобильных дорог общего пользования местного значения  (Закупка товаров, работ и услуг для государственных (муниципальных) нужд)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2 S885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 192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 532,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 301,5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18,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25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25,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8,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,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8,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,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ннинского городского поселения"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00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8,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,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в области строительства, архитектуры и градостроительной деятельности(Закупка товаров, работ и услуг для государственных (муниципальных) нужд)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085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безвозвратные и безвозмездные перечисления государственным и муниципальным организациям (Иные бюджетные ассигнования)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085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1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землеустройству и землепользованию  (Закупка товаров, работ и услуг для государственных (муниципальных) нужд)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185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 176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75 941,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89 209,2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5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,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"Организация благоустройства"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00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реализации государственных функций в сфере обеспечения проведения капитального ремонта общего имущества в многоквартирных домах(Закупка товаров, работ и услуг для государственных (муниципальных) нужд)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9119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</w:tr>
      <w:tr>
        <w:trPr>
          <w:trHeight w:val="28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9 547,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 17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1 918,8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 547,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17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918,8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 547,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17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918,8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ннинского городского поселения"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00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 547,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17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918,8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безвозвратные и безвозмездные перечисления государственным и муниципальным организациям (Иные бюджетные ассигнования)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033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 270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00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918,8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рганизацию системы раздельного накопления твердых коммунальных отходов (Закупка товаров, работ и услуг для государственных (муниципальных) нужд)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S8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061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000,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приобретение коммунальной специализированной техники (Закупка товаров, работ и услуг для государственных (муниципальных) нужд)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S862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071,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мероприятий по формированию экологической культуры раздельного накопления твердых коммунальных отходов(Закупка товаров, работ и услуг для государственных (муниципальных) нужд)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S934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прибретение контейнеров для раздельного сбора твердых коммунальных отходов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108S982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145,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3 935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3 058,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1 577,1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Формирование современной городской среды на территории Аннинского городского поселения Аннинского муниципального района Воронежской области на 2018-2024годы"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0 00 00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596,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50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500,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ональный проект "Формирование комфортной городской среды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0 F2 00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596,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50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500,0</w:t>
            </w:r>
          </w:p>
        </w:tc>
      </w:tr>
      <w:tr>
        <w:trPr>
          <w:trHeight w:val="14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Расходы на реализацию программ формирования современной городской среды в части реализации проектов благоустройства общественных территорий(Закупка товаров, работ и услуг для государственных (муниципальных) нужд)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0 F2 А555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596,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я программ формирования современной городской среды в части реализации проектов благоустройства дворовых территорий (Закупка товаров, работ и услуг для государственных (муниципальных) нужд)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0 F2 А555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50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500,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338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558,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077,1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338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558,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077,1</w:t>
            </w:r>
          </w:p>
        </w:tc>
      </w:tr>
      <w:tr>
        <w:trPr>
          <w:trHeight w:val="49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рганизация благоустройства"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00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338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558,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077,1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безвозвратные и безвозмездные перечисления государственным и муниципальным организациям (Иные бюджетные ассигнования)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9033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 357,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00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400,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 озеленению территории поселения  (Закупка товаров, работ и услуг для обеспечения  государственных (муниципальных) нужд)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9265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содержание межпоселенческих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9266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уличному освещению(Закупка товаров, работ и услуг для государственных (муниципальных) нужд)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9267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769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931,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190,9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уличному освещению (Закупка товаров, работ и услуг для государственных (муниципальных) нужд)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S867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6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6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6,2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прочие мероприятия по  благоустройству территории (Закупка товаров, работ и услуг для государственных (муниципальных) нужд)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9268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20,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,0</w:t>
            </w:r>
          </w:p>
        </w:tc>
      </w:tr>
      <w:tr>
        <w:trPr>
          <w:trHeight w:val="28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ругие вопросы в оласти ЖКХ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8 617,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45 643,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45 643,3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 617,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 643,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 643,3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 617,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 643,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 643,3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ннинского городского поселения"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00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 617,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 643,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 643,3</w:t>
            </w:r>
          </w:p>
        </w:tc>
      </w:tr>
      <w:tr>
        <w:trPr>
          <w:trHeight w:val="82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капитальные вложения в объекты муниципальной собственности (Капитальные вложения в объекты государственной (муниципальной) собственности)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81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4,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капитальные вложения в объекты коммунальной инфраструктуры (Капитальные вложения в объекты государственной (муниципальной) собственности)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S978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 643,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 643,3</w:t>
            </w:r>
          </w:p>
        </w:tc>
      </w:tr>
      <w:tr>
        <w:trPr>
          <w:trHeight w:val="82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комплексного развития сельских территорий  (Закупка товаров, работ и услуг для государственных (муниципальных) нужд)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L576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комплексного развития сельских территорий   (Капитальные вложения в объекты государственной (муниципальной) собственности)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L576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 363,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омплексное развития сельских территорий(Капитальные вложения в объекты государственной (муниципальной) собственности)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576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 716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комплексного развития сельских территорий  (межбюджетные трансферты)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576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12,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храна окружающей среды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 013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 104,0</w:t>
            </w:r>
          </w:p>
        </w:tc>
      </w:tr>
      <w:tr>
        <w:trPr>
          <w:trHeight w:val="40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13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04,0</w:t>
            </w:r>
          </w:p>
        </w:tc>
      </w:tr>
      <w:tr>
        <w:trPr>
          <w:trHeight w:val="78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13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04,0</w:t>
            </w:r>
          </w:p>
        </w:tc>
      </w:tr>
      <w:tr>
        <w:trPr>
          <w:trHeight w:val="5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13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04,0</w:t>
            </w:r>
          </w:p>
        </w:tc>
      </w:tr>
      <w:tr>
        <w:trPr>
          <w:trHeight w:val="78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ннинского городского поселения"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00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13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04,0</w:t>
            </w:r>
          </w:p>
        </w:tc>
      </w:tr>
      <w:tr>
        <w:trPr>
          <w:trHeight w:val="8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ходы на организацию работ по ликвидации  накопленного вреда окружающей среде (Закупка товаров, работ и услуг для государственных (муниципальных) нужд)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902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13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04,0</w:t>
            </w:r>
          </w:p>
        </w:tc>
      </w:tr>
      <w:tr>
        <w:trPr>
          <w:trHeight w:val="28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ультура , кинематография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2 758,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7 620,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 447,2</w:t>
            </w:r>
          </w:p>
        </w:tc>
      </w:tr>
      <w:tr>
        <w:trPr>
          <w:trHeight w:val="28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ультур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2 758,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7 620,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 447,2</w:t>
            </w:r>
          </w:p>
        </w:tc>
      </w:tr>
      <w:tr>
        <w:trPr>
          <w:trHeight w:val="57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культурно-досуговой деятельности Аннинского городского поселения"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0 00 00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865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99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322,5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Обеспечение досуга населения Аннинского городского поселения"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1 00 00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865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99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322,5</w:t>
            </w:r>
          </w:p>
        </w:tc>
      </w:tr>
      <w:tr>
        <w:trPr>
          <w:trHeight w:val="78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Создание благоприятных условий для качественного досуга, духовно-нравственного воспитания личности»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1 01 00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865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99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322,5</w:t>
            </w:r>
          </w:p>
        </w:tc>
      </w:tr>
      <w:tr>
        <w:trPr>
          <w:trHeight w:val="153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1 01 0059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835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171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545,5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1 01 0059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996,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788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746,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1 01 0059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переподготовке и повышению квалификации кадров (Закупка товаров, работ и услуг для государственных (муниципальных) нужд)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1 01 9023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54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Обеспечение библиотечного обслуживания населения Аннинского городского поселения "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0 00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 893,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630,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124,7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здание благоприятных условий для организации качественного досуга, духовнр-нравственного и эстетического развития личности"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00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78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630,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124,7</w:t>
            </w:r>
          </w:p>
        </w:tc>
      </w:tr>
      <w:tr>
        <w:trPr>
          <w:trHeight w:val="153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0059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284,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062,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833,2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0059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803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09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46,1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0059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0</w:t>
            </w:r>
          </w:p>
        </w:tc>
      </w:tr>
      <w:tr>
        <w:trPr>
          <w:trHeight w:val="153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8059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343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987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671,0</w:t>
            </w:r>
          </w:p>
        </w:tc>
      </w:tr>
      <w:tr>
        <w:trPr>
          <w:trHeight w:val="8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8059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,0</w:t>
            </w:r>
          </w:p>
        </w:tc>
      </w:tr>
      <w:tr>
        <w:trPr>
          <w:trHeight w:val="8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переподготовке и повышению квалификации кадров (Закупка товаров, работ и услуг для государственных (муниципальных) нужд)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9023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79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Государственная поддержка отрасли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L519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,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,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,4</w:t>
            </w:r>
          </w:p>
        </w:tc>
      </w:tr>
      <w:tr>
        <w:trPr>
          <w:trHeight w:val="79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Государственная поддержка отрасли культуры (межбюджетные трансферты)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L519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егиональный проект "Культурная среда"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 2 А1 5454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 011,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здание модельных муниципальных  библиотек (Закупка товаров, работ и услуг для обеспечения государственных (муниципальных) нужд)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А1 5454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005,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одельные муниципальных  библиотек (межбюджетные трансферты)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А1 9454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Региональный проект "Творческие люди"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 2 А2 5519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2,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Государственная поддержка отрасли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А25519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28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54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0,0</w:t>
            </w:r>
          </w:p>
        </w:tc>
      </w:tr>
      <w:tr>
        <w:trPr>
          <w:trHeight w:val="28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2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5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0,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</w:tr>
      <w:tr>
        <w:trPr>
          <w:trHeight w:val="40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5 00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доплаты к пенсиям муниципальных служащих городского поселения (Социальное обеспечение и иные выплаты населению)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5 9047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</w:tr>
      <w:tr>
        <w:trPr>
          <w:trHeight w:val="28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6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49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0,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9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,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9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,0</w:t>
            </w:r>
          </w:p>
        </w:tc>
      </w:tr>
      <w:tr>
        <w:trPr>
          <w:trHeight w:val="37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5 00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9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,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в области социальной политики (Социальное обеспечение и иные выплаты населению)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5 9049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оставление гражданам субсидий на оплату жилого помещения и коммунальных услуг (Социальное обеспечение и иные выплаты населению)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5 9083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9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</w:tr>
      <w:tr>
        <w:trPr>
          <w:trHeight w:val="28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Физическая культура и сор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,0</w:t>
            </w:r>
          </w:p>
        </w:tc>
      </w:tr>
      <w:tr>
        <w:trPr>
          <w:trHeight w:val="28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ассовый спор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,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5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беспечение условий для развития на территории поселения физической культуры и спорта"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4 00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в области физической 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4 904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8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 815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415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415,0</w:t>
            </w:r>
          </w:p>
        </w:tc>
      </w:tr>
      <w:tr>
        <w:trPr>
          <w:trHeight w:val="57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 815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415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415,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815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15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15,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815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15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15,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ннинского городского поселения"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00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815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15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15,0</w:t>
            </w:r>
          </w:p>
        </w:tc>
      </w:tr>
      <w:tr>
        <w:trPr>
          <w:trHeight w:val="103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(межбюджетные трансферты)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 08 9038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переданных полномочий исполнения бюджета поселения в части размещения и предоставления информации "Электронный бюджет" на едином портале бюджетной системы РФ(межбюджетные трансферты)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203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переданных полномочий контрольно-счетного органа поселений по осуществлению внешнего и внутреннего муниципального финансового контроля (межбюджетные трансферты)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205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,0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переданных полномочий по предоставлению муниципальной услуги "Предоставление решения о согласовании архитектурно-градостроительного облика"(межбюджетные трансферты)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285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переданных полномочий на мероприятия в области коммунального хозяйства (межбюджетные трансферты)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869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40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,0</w:t>
            </w:r>
          </w:p>
        </w:tc>
      </w:tr>
    </w:tbl>
    <w:p>
      <w:pPr>
        <w:pStyle w:val="Normal"/>
        <w:ind w:left="5103" w:hanging="0"/>
        <w:jc w:val="both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  <w:t xml:space="preserve">Приложение  № 5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 решению Совета народных депутатов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ннинского городского поселения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ннинского муниципального района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оронежской области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 28.06.2024 № 44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№ 6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 решению Совета народных депутатов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ннинского городского поселения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ннинского муниципального района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оронежской области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 28.12.2023г. № 309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Распределение бюджетных ассигнований по целевым статьям (муниципальным программам Аннинского городского поселения), группам видов расходов, разделам, подразделам классификации расходов Аннинского городского поселения  на 2024 год и на плановый период 2025 и 2026 годов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(тыс. рублей) 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844"/>
        <w:gridCol w:w="1420"/>
        <w:gridCol w:w="990"/>
        <w:gridCol w:w="850"/>
        <w:gridCol w:w="992"/>
        <w:gridCol w:w="851"/>
        <w:gridCol w:w="850"/>
        <w:gridCol w:w="993"/>
      </w:tblGrid>
      <w:tr>
        <w:trPr>
          <w:trHeight w:val="30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ЦСР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5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6 год</w:t>
            </w:r>
          </w:p>
        </w:tc>
      </w:tr>
      <w:tr>
        <w:trPr>
          <w:trHeight w:val="25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 С Е Г 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89 55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82 40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25 713,4</w:t>
            </w:r>
          </w:p>
        </w:tc>
      </w:tr>
      <w:tr>
        <w:trPr>
          <w:trHeight w:val="102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униципальная программа "Формирование современной городской среды на территории Аннинского городского поселения Аннинского муниципального района Воронежской области на 2018-2024 годы"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6 0 00 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 59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 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 500,0</w:t>
            </w:r>
          </w:p>
        </w:tc>
      </w:tr>
      <w:tr>
        <w:trPr>
          <w:trHeight w:val="60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егиональный проект "Формирование комфортной городской среды"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6 0 F2 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 59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 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 500,0</w:t>
            </w:r>
          </w:p>
        </w:tc>
      </w:tr>
      <w:tr>
        <w:trPr>
          <w:trHeight w:val="114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сходы на реализацию программ формирования современной городской среды в части реализации проектов благоустройства общественных территорий(Закупка товаров, работ и услуг для государственных (муниципальных) нужд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0F2А555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59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я программ формирования современной городской среды в части реализации проектов благоустройства дворовых территорий (Закупка товаров, работ и услуг для государственных (муниципальных) нужд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0 F2 А555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500,0</w:t>
            </w:r>
          </w:p>
        </w:tc>
      </w:tr>
      <w:tr>
        <w:trPr>
          <w:trHeight w:val="105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Муниципальная программа Аннинского городского поселения Аннинского муниципального района Воронежской области "Развитие культурно-досуговой деятельности Аннинского городского поселения"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 0 00 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2 75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7 62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 447,2</w:t>
            </w:r>
          </w:p>
        </w:tc>
      </w:tr>
      <w:tr>
        <w:trPr>
          <w:trHeight w:val="52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дпрограмма "Обеспечение досуга населения Аннинского городского поселения"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 1 00 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 86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 9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 322,5</w:t>
            </w:r>
          </w:p>
        </w:tc>
      </w:tr>
      <w:tr>
        <w:trPr>
          <w:trHeight w:val="7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«Создание благоприятных условий для качественного досуга, духовно-нравственного воспитания личности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 1 01 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 86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 9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 322,5</w:t>
            </w:r>
          </w:p>
        </w:tc>
      </w:tr>
      <w:tr>
        <w:trPr>
          <w:trHeight w:val="153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1 01 005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83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17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545,5</w:t>
            </w:r>
          </w:p>
        </w:tc>
      </w:tr>
      <w:tr>
        <w:trPr>
          <w:trHeight w:val="81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1 01 005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99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78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746,0</w:t>
            </w:r>
          </w:p>
        </w:tc>
      </w:tr>
      <w:tr>
        <w:trPr>
          <w:trHeight w:val="54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1 01 005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</w:tr>
      <w:tr>
        <w:trPr>
          <w:trHeight w:val="85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переподготовке и повышению квалификации кадров (Закупка товаров, работ и услуг для государственных (муниципальных) нужд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1 01 902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54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дпрограмма "Обеспечение библиотечного обслуживания  населения Аннинского городского поселения"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 2 00 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3 89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 63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 124,7</w:t>
            </w:r>
          </w:p>
        </w:tc>
      </w:tr>
      <w:tr>
        <w:trPr>
          <w:trHeight w:val="79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Создание благоприятных условий для организации качественного досуга, духовно-нравственного и эстетического развития личности"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 2 01 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 7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 63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 124,7</w:t>
            </w:r>
          </w:p>
        </w:tc>
      </w:tr>
      <w:tr>
        <w:trPr>
          <w:trHeight w:val="153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005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28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06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833,2</w:t>
            </w:r>
          </w:p>
        </w:tc>
      </w:tr>
      <w:tr>
        <w:trPr>
          <w:trHeight w:val="76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005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80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0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46,1</w:t>
            </w:r>
          </w:p>
        </w:tc>
      </w:tr>
      <w:tr>
        <w:trPr>
          <w:trHeight w:val="54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005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0</w:t>
            </w:r>
          </w:p>
        </w:tc>
      </w:tr>
      <w:tr>
        <w:trPr>
          <w:trHeight w:val="154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805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34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98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671,0</w:t>
            </w:r>
          </w:p>
        </w:tc>
      </w:tr>
      <w:tr>
        <w:trPr>
          <w:trHeight w:val="81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805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,0</w:t>
            </w:r>
          </w:p>
        </w:tc>
      </w:tr>
      <w:tr>
        <w:trPr>
          <w:trHeight w:val="81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переподготовке и повышению квалификации кадров (Закупка товаров, работ и услуг для государственных (муниципальных) нужд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902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79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Государственная поддержка отрасли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L51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,4</w:t>
            </w:r>
          </w:p>
        </w:tc>
      </w:tr>
      <w:tr>
        <w:trPr>
          <w:trHeight w:val="79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Государственная поддержка отрасли культуры (межбюджетные трансферты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L51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егиональный проект "Культурная среда"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 2 А1 545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 00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здание модельных муниципальных  библиотек (Закупка товаров, работ и услуг для обеспечения государственных (муниципальных) нужд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А1 545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00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Государственная поддержка отрасли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А1 945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егиональный проект "Творческие люди"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 2 А2 551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Государственная поддержка отрасли культуры (межбюджетные трансферты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А2 551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Муниципальная программа Аннинского городского поселения Аннинского муниципального района Воронежской области "Развитие  Аннинского городского поселения и управление финансами в поселении"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0 00 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24 19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37 28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77 766,2</w:t>
            </w:r>
          </w:p>
        </w:tc>
      </w:tr>
      <w:tr>
        <w:trPr>
          <w:trHeight w:val="51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дпрограмма "Развитие  Аннинского городского поселения и управление финансами в поселении"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1 00 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24 19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37 28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77 766,2</w:t>
            </w:r>
          </w:p>
        </w:tc>
      </w:tr>
      <w:tr>
        <w:trPr>
          <w:trHeight w:val="103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Организация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"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1 01 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,0</w:t>
            </w:r>
          </w:p>
        </w:tc>
      </w:tr>
      <w:tr>
        <w:trPr>
          <w:trHeight w:val="79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ходы на мероприятия в сфере защиты населения от чрезвычайных ситуаций и пожаров (Закупка товаров, работ и услуг для государственных (муниципальных) нужд)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1 914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</w:tr>
      <w:tr>
        <w:trPr>
          <w:trHeight w:val="54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Организация дорожной деятельности"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1 02 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6 52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8 72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5 633,5</w:t>
            </w:r>
          </w:p>
        </w:tc>
      </w:tr>
      <w:tr>
        <w:trPr>
          <w:trHeight w:val="105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развитию сети автомобильных дорог общего пользования 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2 912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32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18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332,0</w:t>
            </w:r>
          </w:p>
        </w:tc>
      </w:tr>
      <w:tr>
        <w:trPr>
          <w:trHeight w:val="103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капитальный ремонт и ремонт автомобильных дорог общего пользования местного значения  (Закупка товаров, работ и услуг для государственных (муниципальных) нужд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2 S88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 19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 53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 301,5</w:t>
            </w:r>
          </w:p>
        </w:tc>
      </w:tr>
      <w:tr>
        <w:trPr>
          <w:trHeight w:val="34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Организация благоустройства"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1 03 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1 41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 62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 147,1</w:t>
            </w:r>
          </w:p>
        </w:tc>
      </w:tr>
      <w:tr>
        <w:trPr>
          <w:trHeight w:val="7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безвозвратные и безвозмездные перечисления государственным и муниципальным организациям (Иные бюджетные ассигнования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903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 35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400,0</w:t>
            </w:r>
          </w:p>
        </w:tc>
      </w:tr>
      <w:tr>
        <w:trPr>
          <w:trHeight w:val="105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реализации государственных функций в сфере обеспечения проведения капитального ремонта общего имущества в многоквартирных домах (Закупка товаров, работ и услуг для государственных (муниципальных) нужд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911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</w:tr>
      <w:tr>
        <w:trPr>
          <w:trHeight w:val="76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 озеленению территории поселения  (Закупка товаров, работ и услуг для обеспечения  государственных (муниципальных) нужд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926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содержание межпоселенческих мест захоронения (Закупка товаров, работ и услуг для обеспечения  государственных (муниципальных) нужд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926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73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уличному освещению (Закупка товаров, работ и услуг для государственных (муниципальных) нужд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9267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76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93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190,9</w:t>
            </w:r>
          </w:p>
        </w:tc>
      </w:tr>
      <w:tr>
        <w:trPr>
          <w:trHeight w:val="73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уличному освещению (Закупка товаров, работ и услуг для государственных (муниципальных) нужд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S867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6,2</w:t>
            </w:r>
          </w:p>
        </w:tc>
      </w:tr>
      <w:tr>
        <w:trPr>
          <w:trHeight w:val="7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роприятия по благоустройству территории поселения (Закупка товаров, работ и услуг для государственных (муниципальных) нужд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926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2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,0</w:t>
            </w:r>
          </w:p>
        </w:tc>
      </w:tr>
      <w:tr>
        <w:trPr>
          <w:trHeight w:val="51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Обеспечение условий для развития на территории поселения физической культуры и спорта"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1 04 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,0</w:t>
            </w:r>
          </w:p>
        </w:tc>
      </w:tr>
      <w:tr>
        <w:trPr>
          <w:trHeight w:val="81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в области физической 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4 904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1 05 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2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5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0,0</w:t>
            </w:r>
          </w:p>
        </w:tc>
      </w:tr>
      <w:tr>
        <w:trPr>
          <w:trHeight w:val="54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в области социальной политики (Социальное обеспечение и иные выплаты населению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5 904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79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доплаты к пенсиям муниципальных служащих городского поселения (Социальное обеспечение и иные выплты населению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5 9047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</w:tr>
      <w:tr>
        <w:trPr>
          <w:trHeight w:val="7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области предоставление гражданам субсидий на оплату жилого помещения и коммунальных услуг (Социальное обеспечение и иные выплаты населению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5 908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</w:tr>
      <w:tr>
        <w:trPr>
          <w:trHeight w:val="49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Управление муниципальными финансами"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1 06 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 57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 95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 037,5</w:t>
            </w:r>
          </w:p>
        </w:tc>
      </w:tr>
      <w:tr>
        <w:trPr>
          <w:trHeight w:val="151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6 005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69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77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849,5</w:t>
            </w:r>
          </w:p>
        </w:tc>
      </w:tr>
      <w:tr>
        <w:trPr>
          <w:trHeight w:val="79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6 005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74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7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77,0</w:t>
            </w:r>
          </w:p>
        </w:tc>
      </w:tr>
      <w:tr>
        <w:trPr>
          <w:trHeight w:val="51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 (Иные бюджетные ассигнования)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6 005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130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ный фонд администрации Аннинского городского поселения (проведение аварийно-восстановительных работ и иных мероприятий, связанных с предупреждением и ликвидацией 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6 2057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84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переподготовке и повышению квалификации кадров (Закупка товаров, работ и услуг для государственных (муниципальных) нужд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6 902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56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оценке недвижимости, так же на выполнение переданных полномочий по предоставлению муниципальной услуги «Предоставление решения о согласовании архитектурно-градостроительного облика» (Закупка товаров, работ и услуг для государственных (муниципальных) нужд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6 928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Обеспечение деятельности главы Аннинского городского поселения, администрации Аннинского городского поселения"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1 07 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 45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 27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 422,0</w:t>
            </w:r>
          </w:p>
        </w:tc>
      </w:tr>
      <w:tr>
        <w:trPr>
          <w:trHeight w:val="156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органов местного самоуправления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7 920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44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50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571,8</w:t>
            </w:r>
          </w:p>
        </w:tc>
      </w:tr>
      <w:tr>
        <w:trPr>
          <w:trHeight w:val="75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7 920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35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0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62,2</w:t>
            </w:r>
          </w:p>
        </w:tc>
      </w:tr>
      <w:tr>
        <w:trPr>
          <w:trHeight w:val="52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органов местного самоуправления  (Иные бюджетные ассигнования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7 920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154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главы местной администрации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7 920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5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6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83,0</w:t>
            </w:r>
          </w:p>
        </w:tc>
      </w:tr>
      <w:tr>
        <w:trPr>
          <w:trHeight w:val="79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ннинского городского поселения"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1 08 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9 77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59 60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74 356,1</w:t>
            </w:r>
          </w:p>
        </w:tc>
      </w:tr>
      <w:tr>
        <w:trPr>
          <w:trHeight w:val="52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02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,0</w:t>
            </w:r>
          </w:p>
        </w:tc>
      </w:tr>
      <w:tr>
        <w:trPr>
          <w:trHeight w:val="52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других расходных обязательств  (Иные бюджетные ассигнования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02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</w:tr>
      <w:tr>
        <w:trPr>
          <w:trHeight w:val="81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безвозвратные и безвозмездные перечисления государственным и муниципальным организациям (Иные бюджетные ассигнования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03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04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00,0</w:t>
            </w:r>
          </w:p>
        </w:tc>
      </w:tr>
      <w:tr>
        <w:trPr>
          <w:trHeight w:val="103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(межбюджетные трансферты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 08 903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</w:t>
            </w:r>
          </w:p>
        </w:tc>
      </w:tr>
      <w:tr>
        <w:trPr>
          <w:trHeight w:val="7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в области строительства, архитектуры и градостроительной деятельности (Закупка товаров, работ и услуг для государственных (муниципальных) нужд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08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</w:tr>
      <w:tr>
        <w:trPr>
          <w:trHeight w:val="7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безвозвратные и безвозмездные перечисления государственным и муниципальным организациям (Иные бюджетные ассигнования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08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землеустройству и землепользованию  (Закупка товаров, работ и услуг для государственных (муниципальных) нужд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18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</w:tr>
      <w:tr>
        <w:trPr>
          <w:trHeight w:val="76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безвозвратные и безвозмездные перечисления государственным и муниципальным организациям (Иные бюджетные ассигнования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03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 27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918,8</w:t>
            </w:r>
          </w:p>
        </w:tc>
      </w:tr>
      <w:tr>
        <w:trPr>
          <w:trHeight w:val="103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переданных полномочий контрольно-счетного органа поселений по осуществлению внешнего и внутреннего муниципального финансового контроля (межбюджетные трансферты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20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,0</w:t>
            </w:r>
          </w:p>
        </w:tc>
      </w:tr>
      <w:tr>
        <w:trPr>
          <w:trHeight w:val="105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переданных полномочий исполнения бюджета поселения в части размещения и предоставления информации "Электронный бюджет" а едином портале бюджетной системы РФ(межбюджетные трансферты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20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0</w:t>
            </w:r>
          </w:p>
        </w:tc>
      </w:tr>
      <w:tr>
        <w:trPr>
          <w:trHeight w:val="103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переданных полномочий по предоставлению муниципальной услуги "Предоставление решения о согласовании архитектурно-градостроительного облика"(межбюджетные трансферты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28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81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переданных полномочий на мероприятия в области коммунального хозяйства(межбюджетные трансферты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86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4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,0</w:t>
            </w:r>
          </w:p>
        </w:tc>
      </w:tr>
      <w:tr>
        <w:trPr>
          <w:trHeight w:val="81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организацию работ по ликвидации  накопленного вреда окружающей среде (Закупка товаров, работ и услуг для государственных (муниципальных) нужд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90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1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04,0</w:t>
            </w:r>
          </w:p>
        </w:tc>
      </w:tr>
      <w:tr>
        <w:trPr>
          <w:trHeight w:val="79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рганизацию системы раздельного накопления твердых коммунальных отходов  (Закупка товаров, работ и услуг для государственных (муниципальных) нужд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S8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06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000,0</w:t>
            </w:r>
          </w:p>
        </w:tc>
      </w:tr>
      <w:tr>
        <w:trPr>
          <w:trHeight w:val="7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капитальные вложения в объекты муниципальной собственности(Капитальные вложения в объекты государственной (муниципальной) собственности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8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приобретение коммунальной специализированной техники (Закупка товаров, работ и услуг для государственных (муниципальных) нужд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S86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07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05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мероприятий по формированию экологической культуры раздельного накопления твердых коммунальных отходов(Закупка товаров, работ и услуг для государственных (муниципальных) нужд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S93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05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приобретение контейнеров для раздельного сбора твердых коммунальных отходо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108S98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14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капитальные вложения в объекты коммунальной инфраструктуры (Капитальные вложения в объекты государственной (муниципальной) собственности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S97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 64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 643,3</w:t>
            </w:r>
          </w:p>
        </w:tc>
      </w:tr>
      <w:tr>
        <w:trPr>
          <w:trHeight w:val="84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комплексного развития сельских территорий (Закупка товаров, работ и услуг для государственных (муниципальных) нужд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L57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 36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комплексного развития сельских территорий (Капитальные вложения в объекты государственной (муниципальной) собственности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57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 71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комплексного развития сельских территорий (межбюджетные трансферты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57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1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Обеспечение экономической устойчивости транспортных предприятий автомобильного транспорта"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1 09 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 15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 3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 439,0</w:t>
            </w:r>
          </w:p>
        </w:tc>
      </w:tr>
      <w:tr>
        <w:trPr>
          <w:trHeight w:val="130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перевозок  пассажиров автомобильным транспортом общего пользования по муниципальным маршрутам регулируемых перевозок по регулируемым тарифам (Закупка товаров, работ и услуг для государственных (муниципальных) нужд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9 S92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65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2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339,0</w:t>
            </w:r>
          </w:p>
        </w:tc>
      </w:tr>
      <w:tr>
        <w:trPr>
          <w:trHeight w:val="133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азание мер муниципальной поддержки организациям и индивидуальным предпринимателям , осуществляющим деятельность по перевозке пассажиров автомобильным транспортом общего пользования (Закупка товаров, работ и услуг для государственных (муниципальных) нужд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9 919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4T13:21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07-04T13:21:00Z</dcterms:modified>
  <cp:revision>2</cp:revision>
  <dc:subject/>
  <dc:title/>
</cp:coreProperties>
</file>