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899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СОВЕТ НАРОДНЫХ ДЕПУТАТОВ</w:t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АННИНСКОГО ГОРОДСКОГО ПОСЕЛЕНИЯ</w:t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АННИНСКОГО МУНИЦИПАЛЬНОГО РАЙОНА</w:t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Р Е Ш Е Н И Е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/>
      </w:pPr>
      <w:r>
        <w:rPr>
          <w:rFonts w:cs="Arial" w:ascii="Arial" w:hAnsi="Arial"/>
        </w:rPr>
        <w:t>от 17.07.2024 г № 46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.г.т. Анна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решение Совета народных депутатов Аннинского городского поселения Аннинского муниципального района Воронежской области от 28.12.2023 года № 309 «О бюджете Аннинского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городского поселения на 2024 год и на плановый период 2025 и 2026 годов»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Бюджетным кодексом Российской Федерации от 31.07.1998г № 145-ФЗ, с учетом прогноза социально-экономического развития Аннинского городского поселения на 2024 год, а также в целях реализации задач и функций, возложенных на органы местного самоуправления Аннинского городского поселения, Совет народных депутатов Аннинского городского поселения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 е ш и л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сти в решение Совета народных депутатов Аннинского городского поселения Аннинского муниципального района Воронежской области от 28.12.2023 года № 309 «О бюджете Аннинского городского поселения на 2024год и на плановый период 2025 и 2026 годов» следующие изменения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 xml:space="preserve">1.1. п.п. 1.1. пункта 1. изложить в новой редакции: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1.1. Утвердить основные характеристики бюджета Аннинского городского поселения на 2024 год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1) прогнозируемый общий объём доходов бюджета Аннинского городского поселения в сумме 377353,6 тыс. рублей, в том числе безвозмездные поступления из федерального, областного и районного бюджетов в сумме 287567,6 тыс. рублей, из них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дотация в сумме 2061 тыс. рублей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убсидии в сумме 105636,5 тыс. рублей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иные межбюджетные трансферты в сумме 113153,6тыс. рублей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общий объём расходов бюджета Аннинского городского поселения в сумме 389553,6 тыс. рублей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1.2. внести изменения в Приложение №1 «Источники внутреннего финансирования дефицита бюджета Аннинского городского поселения за 2024 год и плановый период 2025 и 2026 годов», согласно приложению №1 к настоящему решению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1.3. внести изменения в Приложение №2 «Поступление доходов бюджета Аннинского городского поселения по кодам видов доходов, подвидов доходов на 2024 год и на плановый период 2025 и 2026 годов», согласно приложению № 2 к настоящему решению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1.4. внести изменения в Приложение № 4 «Ведомственная структура расходов бюджета Аннинского городского поселения на 2024 год и на плановый период 2025 и 2026 годов», согласно приложению № 3 к настоящему решению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5. внести изменения в Приложение № 5 «Распределение бюджетных ассигнований по разделам и подразделам, целевым статьям (муниципальным программам Аннинского городского поселения), группам видов расходов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классификации расходов бюджета Аннинского городского поселения на 2024 год и на плановый период 2025 и 2026 годов», согласно приложению № 4 к настоящему решению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1.6. внести изменения в Приложение № 6 «Распределение бюджетных ассигнований по целевым статьям (муниципальным программам Аннинского городского поселения), группам видов расходов, разделам, подразделам классификации расходов Аннинского городского поселения на 2024 год и на плановый период 2025 и 2026 годов» согласно приложению № 5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2. Настоящее решение подлежит обнародовани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Контроль за исполнением настоящего решения Совета народных депутатов Аннинского городского поселения Аннинского муниципального района Воронежской области возложить на контрольно-счетную комиссию Совета народных депутатов Аннинского городского поселе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4777"/>
      </w:tblGrid>
      <w:tr>
        <w:trPr/>
        <w:tc>
          <w:tcPr>
            <w:tcW w:w="4793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Аннинского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ого поселения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7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А.В. Беляев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93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Совета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одных депутатов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ннинского городского поселения </w:t>
            </w:r>
          </w:p>
        </w:tc>
        <w:tc>
          <w:tcPr>
            <w:tcW w:w="4777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/>
            </w:pPr>
            <w:r>
              <w:rPr>
                <w:rFonts w:cs="Arial" w:ascii="Arial" w:hAnsi="Arial"/>
              </w:rPr>
              <w:t>П.Я. Гусев</w:t>
            </w:r>
          </w:p>
        </w:tc>
      </w:tr>
    </w:tbl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 xml:space="preserve">Приложение № 1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народных депутатов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городского поселения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ронежской области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17 .07.2024 № 46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1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народных депутатов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городского поселения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ронежской области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28.12.2023г. № 309 </w:t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"ИСТОЧНИКИ ВНУТРЕННЕГО ФИНАНСИРОВАНИЯ ДЕФИЦИТА</w:t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БЮДЖЕТА АННИНСКОГО ГОРОДСКОГО ПОСЕЛЕНИЯ НА 2024 ГОД И ПЛАНОВЫЙ ПЕРИОД 2025 И 2026 ГОДОВ"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(тыс.рублей)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4163"/>
        <w:gridCol w:w="1938"/>
        <w:gridCol w:w="1007"/>
        <w:gridCol w:w="1007"/>
        <w:gridCol w:w="1007"/>
      </w:tblGrid>
      <w:tr>
        <w:trPr>
          <w:trHeight w:val="51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п/п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д классификаци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4 год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25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сточники внутреннего финансирования дефицита бюджетов - всег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00 00 00 00 0000 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-12 2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00 0000 7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 7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13 0000 7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 7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00 0000 8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7 7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13 0000 8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7 7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е остатков средств бюджето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0 00 00 00 0000 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2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05 00 00 00 0000 5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 653,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4 855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 823,4</w:t>
            </w:r>
          </w:p>
        </w:tc>
      </w:tr>
      <w:tr>
        <w:trPr>
          <w:trHeight w:val="69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величение прочих остатков средств бюджетов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0 00 0000 5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 653,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4 855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 823,4</w:t>
            </w:r>
          </w:p>
        </w:tc>
      </w:tr>
      <w:tr>
        <w:trPr>
          <w:trHeight w:val="64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1 00 0000 5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 653,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4 855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 823,4</w:t>
            </w:r>
          </w:p>
        </w:tc>
      </w:tr>
      <w:tr>
        <w:trPr>
          <w:trHeight w:val="63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1 13 0000 5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 653,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4 855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 823,4</w:t>
            </w:r>
          </w:p>
        </w:tc>
      </w:tr>
      <w:tr>
        <w:trPr>
          <w:trHeight w:val="48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0 00 00 0000 6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 853,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4 855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 823,4</w:t>
            </w:r>
          </w:p>
        </w:tc>
      </w:tr>
      <w:tr>
        <w:trPr>
          <w:trHeight w:val="69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еньшение прочих остатков средств бюджетов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0 00 0000 6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 853,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4 855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 823,4</w:t>
            </w:r>
          </w:p>
        </w:tc>
      </w:tr>
      <w:tr>
        <w:trPr>
          <w:trHeight w:val="70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1 00 0000 6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 853,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4 855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 823,4</w:t>
            </w:r>
          </w:p>
        </w:tc>
      </w:tr>
      <w:tr>
        <w:trPr>
          <w:trHeight w:val="63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05 02 01 13 0000 6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 853,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4 855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 823,4</w:t>
            </w:r>
          </w:p>
        </w:tc>
      </w:tr>
    </w:tbl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 xml:space="preserve">Приложение № 2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народных депутатов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городского поселения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ронежской области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17.07.2024 № 46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2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народных депутатов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городского поселения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ронежской области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28.12.2023г. № 309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"ПОСТУПЛЕНИЕ ДОХОДОВ БЮДЖЕТА АННИНСКОГО ГОРОДСКОГО ПОСЕЛЕНИЯ</w:t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 КОДАМ ВИДОВ ДОХОДОВ, ПОДВИДОВ ДОХОДОВ</w:t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А 2024 ГОД И ПЛАНОВЫЙ ПЕРИОД 2025 И 2026 ГОДОВ"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(тыс.рублей) </w:t>
      </w:r>
    </w:p>
    <w:tbl>
      <w:tblPr>
        <w:tblW w:w="97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5"/>
        <w:gridCol w:w="1320"/>
        <w:gridCol w:w="1380"/>
        <w:gridCol w:w="1320"/>
      </w:tblGrid>
      <w:tr>
        <w:trPr>
          <w:trHeight w:val="450" w:hRule="atLeas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д показателя</w:t>
            </w:r>
          </w:p>
        </w:tc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450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4 год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6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8 50 00000 00 0000 000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бюджета - Всег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1 653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84 855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30 823,4</w:t>
            </w:r>
          </w:p>
        </w:tc>
      </w:tr>
      <w:tr>
        <w:trPr>
          <w:trHeight w:val="57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1 371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85 94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9 385,0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0000 00 0000 000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19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153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 397,0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2000 01 0000 110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19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153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 397,0</w:t>
            </w:r>
          </w:p>
        </w:tc>
      </w:tr>
      <w:tr>
        <w:trPr>
          <w:trHeight w:val="18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2010 01 0000 110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794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244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927,0</w:t>
            </w:r>
          </w:p>
        </w:tc>
      </w:tr>
      <w:tr>
        <w:trPr>
          <w:trHeight w:val="271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00 1 01 02020 01 0000 110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</w:tr>
      <w:tr>
        <w:trPr>
          <w:trHeight w:val="12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2030 01 0000 110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,0</w:t>
            </w:r>
          </w:p>
        </w:tc>
      </w:tr>
      <w:tr>
        <w:trPr>
          <w:trHeight w:val="243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2080 01 0000 110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99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64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983,0</w:t>
            </w:r>
          </w:p>
        </w:tc>
      </w:tr>
      <w:tr>
        <w:trPr>
          <w:trHeight w:val="94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0000 00 0000 000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457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21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407,0</w:t>
            </w:r>
          </w:p>
        </w:tc>
      </w:tr>
      <w:tr>
        <w:trPr>
          <w:trHeight w:val="9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000 01 0000 110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457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21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407,0</w:t>
            </w:r>
          </w:p>
        </w:tc>
      </w:tr>
      <w:tr>
        <w:trPr>
          <w:trHeight w:val="186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231 01 0000 110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313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701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797,0</w:t>
            </w:r>
          </w:p>
        </w:tc>
      </w:tr>
      <w:tr>
        <w:trPr>
          <w:trHeight w:val="216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241 01 0000 110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0</w:t>
            </w:r>
          </w:p>
        </w:tc>
      </w:tr>
      <w:tr>
        <w:trPr>
          <w:trHeight w:val="181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251 01 0000 110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566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97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80,0</w:t>
            </w:r>
          </w:p>
        </w:tc>
      </w:tr>
      <w:tr>
        <w:trPr>
          <w:trHeight w:val="181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261 01 0000 110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07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53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64,0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5 00000 00 0000 000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2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2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20,0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5 03000 01 0000 110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2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2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20,0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00 1 05 03010 01 0000 110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2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2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20,0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6 00000 00 0000 000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 НА ИМУЩЕСТВ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96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804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804,0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6 01000 00 0000 110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75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75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750,0</w:t>
            </w:r>
          </w:p>
        </w:tc>
      </w:tr>
      <w:tr>
        <w:trPr>
          <w:trHeight w:val="123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00 1 06 01030 13 0000 110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75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75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750,0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6 06000 00 0000 110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21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054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054,0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00 1 06 06030 00 0000 110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681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681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681,0</w:t>
            </w:r>
          </w:p>
        </w:tc>
      </w:tr>
      <w:tr>
        <w:trPr>
          <w:trHeight w:val="9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6 06033 13 0000 110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681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681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681,0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00 1 06 06040 00 0000 110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529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373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373,0</w:t>
            </w:r>
          </w:p>
        </w:tc>
      </w:tr>
      <w:tr>
        <w:trPr>
          <w:trHeight w:val="124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6 06043 13 0000 110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529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373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373,0</w:t>
            </w:r>
          </w:p>
        </w:tc>
      </w:tr>
      <w:tr>
        <w:trPr>
          <w:trHeight w:val="12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1 00000 00 0000 000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24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3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37,0</w:t>
            </w:r>
          </w:p>
        </w:tc>
      </w:tr>
      <w:tr>
        <w:trPr>
          <w:trHeight w:val="21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1 05000 00 0000 120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5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5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50,0</w:t>
            </w:r>
          </w:p>
        </w:tc>
      </w:tr>
      <w:tr>
        <w:trPr>
          <w:trHeight w:val="18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1 05010 00 0000 120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6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6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6,0</w:t>
            </w:r>
          </w:p>
        </w:tc>
      </w:tr>
      <w:tr>
        <w:trPr>
          <w:trHeight w:val="21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1 05013 13 0000 120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6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706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6,0</w:t>
            </w:r>
          </w:p>
        </w:tc>
      </w:tr>
      <w:tr>
        <w:trPr>
          <w:trHeight w:val="252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1 05020 00 0000 120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,0</w:t>
            </w:r>
          </w:p>
        </w:tc>
      </w:tr>
      <w:tr>
        <w:trPr>
          <w:trHeight w:val="181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1 05025 13 0000 120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,0</w:t>
            </w:r>
          </w:p>
        </w:tc>
      </w:tr>
      <w:tr>
        <w:trPr>
          <w:trHeight w:val="21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1 05030 00 0000 120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,0</w:t>
            </w:r>
          </w:p>
        </w:tc>
      </w:tr>
      <w:tr>
        <w:trPr>
          <w:trHeight w:val="18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1 05035 13 0000 120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,0</w:t>
            </w:r>
          </w:p>
        </w:tc>
      </w:tr>
      <w:tr>
        <w:trPr>
          <w:trHeight w:val="6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1 07000 00 0000 120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74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,0</w:t>
            </w:r>
          </w:p>
        </w:tc>
      </w:tr>
      <w:tr>
        <w:trPr>
          <w:trHeight w:val="12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1 07010 00 0000 120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,0</w:t>
            </w:r>
          </w:p>
        </w:tc>
      </w:tr>
      <w:tr>
        <w:trPr>
          <w:trHeight w:val="15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1 07015 13 0000 120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,0</w:t>
            </w:r>
          </w:p>
        </w:tc>
      </w:tr>
      <w:tr>
        <w:trPr>
          <w:trHeight w:val="9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3 00000 00 0000 000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3 01000 00 0000 130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</w:tr>
      <w:tr>
        <w:trPr>
          <w:trHeight w:val="6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3 01990 00 0000 130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</w:tr>
      <w:tr>
        <w:trPr>
          <w:trHeight w:val="9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3 01995 13 0000 130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7 00000 00 0000 000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45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4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45,0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7 05000 00 0000 180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45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4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45,0</w:t>
            </w:r>
          </w:p>
        </w:tc>
      </w:tr>
      <w:tr>
        <w:trPr>
          <w:trHeight w:val="6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00 1 17 05050 13 0000 180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неналоговые доходы бюджетов городски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45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4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45,0</w:t>
            </w:r>
          </w:p>
        </w:tc>
      </w:tr>
      <w:tr>
        <w:trPr>
          <w:trHeight w:val="39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0 282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98 910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1 438,4</w:t>
            </w:r>
          </w:p>
        </w:tc>
      </w:tr>
      <w:tr>
        <w:trPr>
          <w:trHeight w:val="9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00000 00 0000 000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 282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8 910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1 438,4</w:t>
            </w:r>
          </w:p>
        </w:tc>
      </w:tr>
      <w:tr>
        <w:trPr>
          <w:trHeight w:val="6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10000 00 0000 150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61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92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58,0</w:t>
            </w:r>
          </w:p>
        </w:tc>
      </w:tr>
      <w:tr>
        <w:trPr>
          <w:trHeight w:val="6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15001 00 0000 150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 061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92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58,0</w:t>
            </w:r>
          </w:p>
        </w:tc>
      </w:tr>
      <w:tr>
        <w:trPr>
          <w:trHeight w:val="6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15001 13 0000 150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61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92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58,0</w:t>
            </w:r>
          </w:p>
        </w:tc>
      </w:tr>
      <w:tr>
        <w:trPr>
          <w:trHeight w:val="9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20000 00 0000 150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 636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 002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 726,5</w:t>
            </w:r>
          </w:p>
        </w:tc>
      </w:tr>
      <w:tr>
        <w:trPr>
          <w:trHeight w:val="24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20216 13 0000 150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065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502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226,5</w:t>
            </w:r>
          </w:p>
        </w:tc>
      </w:tr>
      <w:tr>
        <w:trPr>
          <w:trHeight w:val="15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25555 00 0000 150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</w:tr>
      <w:tr>
        <w:trPr>
          <w:trHeight w:val="151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25555 13 0000 150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29999 00 0000 150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сид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571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29999 13 0000 150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сидии бюджетам городски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571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40000 00 0000 150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 153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 115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75 853,9</w:t>
            </w:r>
          </w:p>
        </w:tc>
      </w:tr>
      <w:tr>
        <w:trPr>
          <w:trHeight w:val="15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40014 00 0000 150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63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207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91,0</w:t>
            </w:r>
          </w:p>
        </w:tc>
      </w:tr>
      <w:tr>
        <w:trPr>
          <w:trHeight w:val="180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00 2 02 40014 13 0000 150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63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207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91,0</w:t>
            </w:r>
          </w:p>
        </w:tc>
      </w:tr>
      <w:tr>
        <w:trPr>
          <w:trHeight w:val="69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49999 00 0000 150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 590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 908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6 962,9</w:t>
            </w:r>
          </w:p>
        </w:tc>
      </w:tr>
      <w:tr>
        <w:trPr>
          <w:trHeight w:val="61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49999 13 0000 150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 590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 908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6 962,9</w:t>
            </w:r>
          </w:p>
        </w:tc>
      </w:tr>
      <w:tr>
        <w:trPr>
          <w:trHeight w:val="690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00 2 07 00000 00 0000 000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431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7 05000 00 0000 150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431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7 05030 13 0000 150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431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 xml:space="preserve">Приложение № 3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народных депутатов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городского поселения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17.07.2024 № 46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4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народных депутатов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городского поселения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ронежской области </w:t>
      </w:r>
    </w:p>
    <w:p>
      <w:pPr>
        <w:pStyle w:val="Normal"/>
        <w:shd w:fill="FFFFFF" w:val="clear"/>
        <w:autoSpaceDE w:val="false"/>
        <w:ind w:left="5103" w:hanging="0"/>
        <w:jc w:val="both"/>
        <w:rPr/>
      </w:pPr>
      <w:r>
        <w:rPr>
          <w:rFonts w:cs="Arial" w:ascii="Arial" w:hAnsi="Arial"/>
        </w:rPr>
        <w:t xml:space="preserve">от 28.12.2023г. № 309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"Ведомственная структура</w:t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ходов бюджета Аннинского городского поселения на 2024 год и на плановый период 2025 и 2026 годов"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(тыс. рублей)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44"/>
        <w:gridCol w:w="1115"/>
        <w:gridCol w:w="1120"/>
        <w:gridCol w:w="874"/>
        <w:gridCol w:w="850"/>
        <w:gridCol w:w="1137"/>
        <w:gridCol w:w="1137"/>
        <w:gridCol w:w="1137"/>
      </w:tblGrid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РБС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4 го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3 853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82 405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25 713,4</w:t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Аннинского городского поселе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50 794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4 785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85 266,2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 247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 275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 409,5</w:t>
            </w:r>
          </w:p>
        </w:tc>
      </w:tr>
      <w:tr>
        <w:trPr>
          <w:trHeight w:val="12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50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67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3,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50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67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3,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50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67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3,0</w:t>
            </w:r>
          </w:p>
        </w:tc>
      </w:tr>
      <w:tr>
        <w:trPr>
          <w:trHeight w:val="12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деятельности главы Аннинского городского поселения, администрации Аннинского городского поселения"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50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67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3,0</w:t>
            </w:r>
          </w:p>
        </w:tc>
      </w:tr>
      <w:tr>
        <w:trPr>
          <w:trHeight w:val="25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9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50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67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3,0</w:t>
            </w:r>
          </w:p>
        </w:tc>
      </w:tr>
      <w:tr>
        <w:trPr>
          <w:trHeight w:val="187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 801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 712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 839,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01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712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39,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01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712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39,0</w:t>
            </w:r>
          </w:p>
        </w:tc>
      </w:tr>
      <w:tr>
        <w:trPr>
          <w:trHeight w:val="12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деятельности главы Аннинского городского поселения, администрации Аннинского городского поселения"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8 801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712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39,0</w:t>
            </w:r>
          </w:p>
        </w:tc>
      </w:tr>
      <w:tr>
        <w:trPr>
          <w:trHeight w:val="25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9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442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506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571,8</w:t>
            </w:r>
          </w:p>
        </w:tc>
      </w:tr>
      <w:tr>
        <w:trPr>
          <w:trHeight w:val="130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9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53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00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62,2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Иные бюджетные ассигновани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9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правление муниципальными финансами"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83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зервный фонд администрации Аннин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20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 696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895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887,5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696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895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887,5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696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895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887,5</w:t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правление муниципальными финансами"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470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55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937,5</w:t>
            </w:r>
          </w:p>
        </w:tc>
      </w:tr>
      <w:tr>
        <w:trPr>
          <w:trHeight w:val="283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694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771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849,5</w:t>
            </w:r>
          </w:p>
        </w:tc>
      </w:tr>
      <w:tr>
        <w:trPr>
          <w:trHeight w:val="157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48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73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77,0</w:t>
            </w:r>
          </w:p>
        </w:tc>
      </w:tr>
      <w:tr>
        <w:trPr>
          <w:trHeight w:val="12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(Иные бюджетные ассигнования)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9 1 06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15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переподготовке и повышению квалификации кадров (Закупка товаров, работ и услуг для государственных (муниципальных) нужд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9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ценке недвижимости, так же на выполнение переданных полномочий по предоставлению муниципальной услуги «Предоставление решения о согласовании архитектурно-градостроительного облика» (Закупка товаров, работ и услуг для государственных (муниципальных) нужд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9 1 06 92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226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4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50,0</w:t>
            </w:r>
          </w:p>
        </w:tc>
      </w:tr>
      <w:tr>
        <w:trPr>
          <w:trHeight w:val="12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7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,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8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</w:tr>
      <w:tr>
        <w:trPr>
          <w:trHeight w:val="157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езвозвратные и безвозмездные перечисления государственным и муниципальным организациям (Иные бюджетные ассигновани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40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00,0</w:t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</w:tr>
      <w:tr>
        <w:trPr>
          <w:trHeight w:val="12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18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"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12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мероприятия в сфере защиты населения от чрезвычайных ситуаций и пожаров (Закупка товаров, работ и услуг для государственных (муниципальных) нужд)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1 91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 579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 355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9 397,5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Транспор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 159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 31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 439,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59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1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39,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59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1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39,0</w:t>
            </w:r>
          </w:p>
        </w:tc>
      </w:tr>
      <w:tr>
        <w:trPr>
          <w:trHeight w:val="12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экономической устойчивости транспортных предприятий автомобильного транспорта"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9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59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1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39,0</w:t>
            </w:r>
          </w:p>
        </w:tc>
      </w:tr>
      <w:tr>
        <w:trPr>
          <w:trHeight w:val="25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казание мер муниципальной подержки организациям и индивидуальным предпринимателям, осуществляющим деятельность по перевозке пассажиров автомобильным транспортом общего пользования (Закупка товаров, работ и услуг для государственных (муниципальных) нужд)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9 91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20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рганизация перевозок пассажиров автомобильным транспортом общего пользования по муниципальным маршрутим регулируемых перевозок по регулируемым тарифам (Закупка товаров, работ и услуг для государственных (муниципальных) нужд)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9 S9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659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1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39,0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6 522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8 720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 633,5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 522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720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633,5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 522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720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633,5</w:t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дорожной деятельности"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 522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720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633,5</w:t>
            </w:r>
          </w:p>
        </w:tc>
      </w:tr>
      <w:tr>
        <w:trPr>
          <w:trHeight w:val="160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2 91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329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188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332,0</w:t>
            </w:r>
          </w:p>
        </w:tc>
      </w:tr>
      <w:tr>
        <w:trPr>
          <w:trHeight w:val="16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капитальный ремонт и ремонт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2 S8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192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532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301,5</w:t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97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5,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7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,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7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,0</w:t>
            </w:r>
          </w:p>
        </w:tc>
      </w:tr>
      <w:tr>
        <w:trPr>
          <w:trHeight w:val="12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7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,0</w:t>
            </w:r>
          </w:p>
        </w:tc>
      </w:tr>
      <w:tr>
        <w:trPr>
          <w:trHeight w:val="15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строительства, архитектуры и градостроительной деятельности(Закупка товаров, работ и услуг для государственных (муниципальных) нужд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15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езвозвратные и безвозмездные перечисления государственным и муниципальным организациям (Иные бюджетные ассигновани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землеустройству и землепользованию (Закупка товаров, работ и услуг для государственных (муниципальных) нужд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1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4 782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75 941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9 209,2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,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благоустройства"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</w:tr>
      <w:tr>
        <w:trPr>
          <w:trHeight w:val="220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реализации государственных функций в сфере обеспечения проведения капитального ремонта общего имущества в многоквартирных домах (Закупка товаров, работ и услуг для государственных (муниципальных) нужд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1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6 047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 17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 918,8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047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17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918,8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047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17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918,8</w:t>
            </w:r>
          </w:p>
        </w:tc>
      </w:tr>
      <w:tr>
        <w:trPr>
          <w:trHeight w:val="12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047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17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918,8</w:t>
            </w:r>
          </w:p>
        </w:tc>
      </w:tr>
      <w:tr>
        <w:trPr>
          <w:trHeight w:val="15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езвозвратные и безвозмездные перечисления государственным и муниципальным организациям (Иные бюджетные ассигновани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770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918,8</w:t>
            </w:r>
          </w:p>
        </w:tc>
      </w:tr>
      <w:tr>
        <w:trPr>
          <w:trHeight w:val="160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рганизацию системы раздельного накопления твердых коммунальных отходов (Закупка товаров, работ и услуг для государственных (муниципальных) нужд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S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061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00,0</w:t>
            </w:r>
          </w:p>
        </w:tc>
      </w:tr>
      <w:tr>
        <w:trPr>
          <w:trHeight w:val="130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приобретение коммунальной специализированной техники (Закупка товаров, работ и услуг для государственных (муниципальных) нужд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S8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71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93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мероприятий по формированию экологической культуры раздельного накопления твердых коммунальных отходов(Закупка товаров, работ и услуг для государственных (муниципальных) нужд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S9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93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приобретение контейнеров для раздельного сбора твердых коммунальных отходов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108S9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45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 041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 058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 577,1</w:t>
            </w:r>
          </w:p>
        </w:tc>
      </w:tr>
      <w:tr>
        <w:trPr>
          <w:trHeight w:val="18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Формирование современной городской среды на территории Аннинского городского поселения Аннинского муниципального района Воронежской области на 2018-2024 годы"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596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0 F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596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</w:tr>
      <w:tr>
        <w:trPr>
          <w:trHeight w:val="217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ходы на реализацию программ формирования современной городской среды в части реализации проектов благоустройства общественных территорий(Закупка товаров, работ и услуг для государственных (муниципальных) нужд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0F2А55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596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93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программ формирования современной городской среды в части реализации проектов благоустройства дворовых территорий (Закупка товаров, работ и услуг для государственных (муниципальных) нужд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0 F2 А55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 444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558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077,1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 444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558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077,1</w:t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благоустройства"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 444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558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077,1</w:t>
            </w:r>
          </w:p>
        </w:tc>
      </w:tr>
      <w:tr>
        <w:trPr>
          <w:trHeight w:val="15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езвозвратные и безвозмездные перечисления государственным и муниципальным организациям (Иные бюджетные ассигновани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0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4 463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00,0</w:t>
            </w:r>
          </w:p>
        </w:tc>
      </w:tr>
      <w:tr>
        <w:trPr>
          <w:trHeight w:val="133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зеленению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2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163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содержание межпоселенческих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2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уличному освещению (Закупка товаров, работ и услуг для государственных (муниципальных) нужд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2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769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931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190,9</w:t>
            </w:r>
          </w:p>
        </w:tc>
      </w:tr>
      <w:tr>
        <w:trPr>
          <w:trHeight w:val="12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уличному освещению (Закупка товаров, работ и услуг для государственных (муниципальных) нужд) (софинансир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S8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6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,2</w:t>
            </w:r>
          </w:p>
        </w:tc>
      </w:tr>
      <w:tr>
        <w:trPr>
          <w:trHeight w:val="133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прочие мероприятия по благоустройству территории (Закупка товаров, работ и услуг для государственных (муниципальных) нужд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2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20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,0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вопросы в области ЖКХ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8 617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5 643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5 643,3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 617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98 617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</w:tr>
      <w:tr>
        <w:trPr>
          <w:trHeight w:val="12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 617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</w:tr>
      <w:tr>
        <w:trPr>
          <w:trHeight w:val="157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капитальные вложения в объекты муниципальной собственности (Капитальные вложения в объекты государственной (муниципальной) собственности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8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капитальные вложения в объекты коммунальной инфраструктуры (Капитальные вложения в объекты государственной (муниципальной) собственности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S97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</w:tr>
      <w:tr>
        <w:trPr>
          <w:trHeight w:val="157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комплексного развития сельских территорий (Закупка товаров, работ и услуг для государственных (муниципальных) нужд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L5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комплексного развития сельских территорий(Капитальные вложения в объекты государственной (муниципальной) собственности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L5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363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омплексное развития сельских территорий(Капитальные вложения в объекты государственной (муниципальной) собственности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5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716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омплексное развития сельских территорий(Межбюджетные трансферты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5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12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13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04,0</w:t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13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04,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13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04,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13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04,0</w:t>
            </w:r>
          </w:p>
        </w:tc>
      </w:tr>
      <w:tr>
        <w:trPr>
          <w:trHeight w:val="12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13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04,0</w:t>
            </w:r>
          </w:p>
        </w:tc>
      </w:tr>
      <w:tr>
        <w:trPr>
          <w:trHeight w:val="157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рганизацию работ по ликвидации накопленного вреда окружающей среде (Закупка товаров, работ и услуг для государственных (муниципальных) нужд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9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13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04,0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 32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0,0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0,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12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доплаты к пенсиям муниципальных служащих городского поселения (Социальное обеспечение и иные выплаты населению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90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0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9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0,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</w:t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</w:t>
            </w:r>
          </w:p>
        </w:tc>
      </w:tr>
      <w:tr>
        <w:trPr>
          <w:trHeight w:val="97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90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гражданам субсидий на оплату жилого помещения и коммунальных услуг (Социальное обеспечение и иные выплаты населению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90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9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изическая культура и сор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ассовый спор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10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условий для развития на территории поселения физической культуры и спорта"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130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9 1 04 90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 81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41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415,0</w:t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1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1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1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</w:tr>
      <w:tr>
        <w:trPr>
          <w:trHeight w:val="12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1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</w:tr>
      <w:tr>
        <w:trPr>
          <w:trHeight w:val="18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 (межбюджетные трансферты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</w:tr>
      <w:tr>
        <w:trPr>
          <w:trHeight w:val="220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исполнения бюджета поселения в части размещения и предоставления информации "Электронный бюджет" на едином портале бюджетной системы РФ(межбюджетные трансферты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0</w:t>
            </w:r>
          </w:p>
        </w:tc>
      </w:tr>
      <w:tr>
        <w:trPr>
          <w:trHeight w:val="157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контрольно-счетного органа поселений по осуществлению внешнего и внутреннего финансового контроля (межбюджетные трансферты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2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0</w:t>
            </w:r>
          </w:p>
        </w:tc>
      </w:tr>
      <w:tr>
        <w:trPr>
          <w:trHeight w:val="193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по предоставлению муниципальной услуги "Предоставление решения о согласовании архитектурно-градостроительного облика"(межбюджетные трансферты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2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12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на мероприятия в области коммунального хозяйства (межбюджетные трансферты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8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 0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</w:t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ое казенное учреждение "Аннинский Дом культуры"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 165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 99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 322,5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 165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 99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 322,5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165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99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322,5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культурно-досуговой деятельности Аннинского городского поселения "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165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99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322,5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Обеспечение досуга населения Аннинского городского поселения"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165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99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322,5</w:t>
            </w:r>
          </w:p>
        </w:tc>
      </w:tr>
      <w:tr>
        <w:trPr>
          <w:trHeight w:val="12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Создание благоприятных условий для качественного досуга, духовно-нравственного воспитания личности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165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99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322,5</w:t>
            </w:r>
          </w:p>
        </w:tc>
      </w:tr>
      <w:tr>
        <w:trPr>
          <w:trHeight w:val="283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835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71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545,5</w:t>
            </w:r>
          </w:p>
        </w:tc>
      </w:tr>
      <w:tr>
        <w:trPr>
          <w:trHeight w:val="157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296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88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46,0</w:t>
            </w:r>
          </w:p>
        </w:tc>
      </w:tr>
      <w:tr>
        <w:trPr>
          <w:trHeight w:val="12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15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переподготовке и повышению квалификации кадров (Закупка товаров, работ и услуг для государственных (муниципальных) нужд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1 1 01 9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ое казенное учреждение "Аннинская центральная библиотека им. Е.П. Ростопчиной"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 893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 630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 124,7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 893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 630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 124,7</w:t>
            </w:r>
          </w:p>
        </w:tc>
      </w:tr>
      <w:tr>
        <w:trPr>
          <w:trHeight w:val="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893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630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0 124,7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культурно-досуговой деятельности Аннинского городского поселения"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893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630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124,7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Обеспечение библиотечного обслуживания населения Аннинского городского поселения"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893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630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124,7</w:t>
            </w:r>
          </w:p>
        </w:tc>
      </w:tr>
      <w:tr>
        <w:trPr>
          <w:trHeight w:val="157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здание благоприятных условий для организации качественного досуга, духовно-нравственного и эстетического развития личности"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78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630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124,7</w:t>
            </w:r>
          </w:p>
        </w:tc>
      </w:tr>
      <w:tr>
        <w:trPr>
          <w:trHeight w:val="283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284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062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833,2</w:t>
            </w:r>
          </w:p>
        </w:tc>
      </w:tr>
      <w:tr>
        <w:trPr>
          <w:trHeight w:val="157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03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9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46,1</w:t>
            </w:r>
          </w:p>
        </w:tc>
      </w:tr>
      <w:tr>
        <w:trPr>
          <w:trHeight w:val="12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0</w:t>
            </w:r>
          </w:p>
        </w:tc>
      </w:tr>
      <w:tr>
        <w:trPr>
          <w:trHeight w:val="283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8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343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987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671,0</w:t>
            </w:r>
          </w:p>
        </w:tc>
      </w:tr>
      <w:tr>
        <w:trPr>
          <w:trHeight w:val="157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8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,0</w:t>
            </w:r>
          </w:p>
        </w:tc>
      </w:tr>
      <w:tr>
        <w:trPr>
          <w:trHeight w:val="15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переподготовке и повышению квалификации кадров (Закупка товаров, работ и услуг для государственных (муниципальных) нужд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9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1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ддержка отрасли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L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4</w:t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ддержка отрасли культуры (межбюджетные трансферты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L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гиональный проект "Культурная среда"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2 А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 011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модельных муниципальных библиотек (Закупка товаров, работ и услуг для обеспечения государственных (муниципальных) нужд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А1 54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05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одельные муниципальных библиотек (межбюджетные трансферты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А1 94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гиональный проект "Творческие люди"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2 А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держка отрасли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А2 5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ддержка отрасли культуры (межбюджетные трансферты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А2 5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br w:type="page"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иложение № 4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 решению Совета народных депутатов </w:t>
      </w:r>
    </w:p>
    <w:p>
      <w:pPr>
        <w:pStyle w:val="Normal"/>
        <w:shd w:fill="FFFFFF" w:val="clear"/>
        <w:autoSpaceDE w:val="false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ннинского городского поселения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оронежской области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17 .07.2024 № 46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иложение № 5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 решению Совета народных депутатов </w:t>
      </w:r>
    </w:p>
    <w:p>
      <w:pPr>
        <w:pStyle w:val="Normal"/>
        <w:shd w:fill="FFFFFF" w:val="clear"/>
        <w:autoSpaceDE w:val="false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ннинского городского поселения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ннинского муниципального района 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оронежской области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28.12.2023г. № 309 </w:t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пределение бюджетных ассигнований по разделам и подразделам, целевым статьям (муниципальным программам Аннинского городского поселения), группам видов расходов классификации расходов бюджета Аннинского городского поселения на 2024 год и на плановый период 2025 и 2026 годов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(тыс. рублей)  </w:t>
      </w:r>
    </w:p>
    <w:tbl>
      <w:tblPr>
        <w:tblW w:w="1055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2"/>
        <w:gridCol w:w="772"/>
        <w:gridCol w:w="760"/>
        <w:gridCol w:w="1473"/>
        <w:gridCol w:w="773"/>
        <w:gridCol w:w="983"/>
        <w:gridCol w:w="983"/>
        <w:gridCol w:w="983"/>
      </w:tblGrid>
      <w:tr>
        <w:trPr>
          <w:trHeight w:val="31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4 го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25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3 853,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82 405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25 713,4</w:t>
            </w:r>
          </w:p>
        </w:tc>
      </w:tr>
      <w:tr>
        <w:trPr>
          <w:trHeight w:val="31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 247,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 275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 409,5</w:t>
            </w:r>
          </w:p>
        </w:tc>
      </w:tr>
      <w:tr>
        <w:trPr>
          <w:trHeight w:val="94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650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567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583,0</w:t>
            </w:r>
          </w:p>
        </w:tc>
      </w:tr>
      <w:tr>
        <w:trPr>
          <w:trHeight w:val="76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50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67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3,0</w:t>
            </w:r>
          </w:p>
        </w:tc>
      </w:tr>
      <w:tr>
        <w:trPr>
          <w:trHeight w:val="510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50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67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3,0</w:t>
            </w:r>
          </w:p>
        </w:tc>
      </w:tr>
      <w:tr>
        <w:trPr>
          <w:trHeight w:val="76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"Обеспечение деятельности главы Аннинского городского посееления, администрации Аннинского городского поселения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00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50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67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3,0</w:t>
            </w:r>
          </w:p>
        </w:tc>
      </w:tr>
      <w:tr>
        <w:trPr>
          <w:trHeight w:val="1530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9202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50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67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3,0</w:t>
            </w:r>
          </w:p>
        </w:tc>
      </w:tr>
      <w:tr>
        <w:trPr>
          <w:trHeight w:val="118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 801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 712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 839,0</w:t>
            </w:r>
          </w:p>
        </w:tc>
      </w:tr>
      <w:tr>
        <w:trPr>
          <w:trHeight w:val="76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01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712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39,0</w:t>
            </w:r>
          </w:p>
        </w:tc>
      </w:tr>
      <w:tr>
        <w:trPr>
          <w:trHeight w:val="510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01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712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39,0</w:t>
            </w:r>
          </w:p>
        </w:tc>
      </w:tr>
      <w:tr>
        <w:trPr>
          <w:trHeight w:val="76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деятельности главы Аннинского городского поселения, администрации Аннинского городского поселения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00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01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712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39,0</w:t>
            </w:r>
          </w:p>
        </w:tc>
      </w:tr>
      <w:tr>
        <w:trPr>
          <w:trHeight w:val="1530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9201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442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506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571,8</w:t>
            </w:r>
          </w:p>
        </w:tc>
      </w:tr>
      <w:tr>
        <w:trPr>
          <w:trHeight w:val="76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9201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53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00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62,2</w:t>
            </w:r>
          </w:p>
        </w:tc>
      </w:tr>
      <w:tr>
        <w:trPr>
          <w:trHeight w:val="510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Иные бюджетные ассигнования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9201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"Управление муниципальными финансами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й фонд администрации Аннин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2057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 696,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895,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887,5</w:t>
            </w:r>
          </w:p>
        </w:tc>
      </w:tr>
      <w:tr>
        <w:trPr>
          <w:trHeight w:val="76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696,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895,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887,5</w:t>
            </w:r>
          </w:p>
        </w:tc>
      </w:tr>
      <w:tr>
        <w:trPr>
          <w:trHeight w:val="510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696,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895,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887,5</w:t>
            </w:r>
          </w:p>
        </w:tc>
      </w:tr>
      <w:tr>
        <w:trPr>
          <w:trHeight w:val="510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Управление муниципальными финансами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470,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55,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937,5</w:t>
            </w:r>
          </w:p>
        </w:tc>
      </w:tr>
      <w:tr>
        <w:trPr>
          <w:trHeight w:val="1530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59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694,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771,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849,5</w:t>
            </w:r>
          </w:p>
        </w:tc>
      </w:tr>
      <w:tr>
        <w:trPr>
          <w:trHeight w:val="76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59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48,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73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77,0</w:t>
            </w:r>
          </w:p>
        </w:tc>
      </w:tr>
      <w:tr>
        <w:trPr>
          <w:trHeight w:val="76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59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переподготовке и повышению квалификации кадров (Закупка товаров, работ и услуг для государственных (муниципальных) нужд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9023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60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ценке недвижимости, так же на выполнение переданных полномочий по предоставлению муниципальной услуги «Предоставление решения о согласовании архитектурно-градостроительного облика» (Закупка товаров, работ и услуг для государственных (муниципальных) нужд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9285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00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226,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4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50,0</w:t>
            </w:r>
          </w:p>
        </w:tc>
      </w:tr>
      <w:tr>
        <w:trPr>
          <w:trHeight w:val="76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Закупка товаров, работ и услуг для государсвенных(муниципальных) нужд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2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7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,0</w:t>
            </w:r>
          </w:p>
        </w:tc>
      </w:tr>
      <w:tr>
        <w:trPr>
          <w:trHeight w:val="510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2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8,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</w:tr>
      <w:tr>
        <w:trPr>
          <w:trHeight w:val="76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езвозвратные и безвозмездные перечисления государственным и муниципальным организациям (Иные бюджетные ассигнования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33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40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5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00,0</w:t>
            </w:r>
          </w:p>
        </w:tc>
      </w:tr>
      <w:tr>
        <w:trPr>
          <w:trHeight w:val="570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</w:tr>
      <w:tr>
        <w:trPr>
          <w:trHeight w:val="85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1020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 Организация и осуществление мероприятий по гражданской обороне,защите населения и территории поселения от чрезвычайных ситуаций природного и техногенного характера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1 00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мероприятия в сфере защиты населения от чрезвычайных ситуаций и пожаров (Закупка товаров, работ и услуг для государственных (муниципальных) нужд)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1 9143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28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 579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 355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9 397,5</w:t>
            </w:r>
          </w:p>
        </w:tc>
      </w:tr>
      <w:tr>
        <w:trPr>
          <w:trHeight w:val="28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Транспор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 159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 31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 439,0</w:t>
            </w:r>
          </w:p>
        </w:tc>
      </w:tr>
      <w:tr>
        <w:trPr>
          <w:trHeight w:val="76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59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1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39,0</w:t>
            </w:r>
          </w:p>
        </w:tc>
      </w:tr>
      <w:tr>
        <w:trPr>
          <w:trHeight w:val="510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59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1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39,0</w:t>
            </w:r>
          </w:p>
        </w:tc>
      </w:tr>
      <w:tr>
        <w:trPr>
          <w:trHeight w:val="76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экономической устойчивости транспортных предприятий автомобильного транспорта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9 00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59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1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39,0</w:t>
            </w:r>
          </w:p>
        </w:tc>
      </w:tr>
      <w:tr>
        <w:trPr>
          <w:trHeight w:val="127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казание мер муниципальной подержки организациям и индивидуальным предпринимателям, осуществляющим деятельность по перевозке пассажиров автомобильным транспортом общего пользования (Закупка товаров, работ и услуг для государственных (муниципальных) нужд)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9 9192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рганизация перевозок пассажиров автомобильным транспортом общего пользования по муниципальным маршрутим регулируемых перевозок по регулируемым тарифам (Закупка товаров, работ и услуг для государственных (муниципальных) нужд)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9 S926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659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1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39,0</w:t>
            </w:r>
          </w:p>
        </w:tc>
      </w:tr>
      <w:tr>
        <w:trPr>
          <w:trHeight w:val="31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6 522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8 720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 633,5</w:t>
            </w:r>
          </w:p>
        </w:tc>
      </w:tr>
      <w:tr>
        <w:trPr>
          <w:trHeight w:val="76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 522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720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633,5</w:t>
            </w:r>
          </w:p>
        </w:tc>
      </w:tr>
      <w:tr>
        <w:trPr>
          <w:trHeight w:val="510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 522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720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633,5</w:t>
            </w:r>
          </w:p>
        </w:tc>
      </w:tr>
      <w:tr>
        <w:trPr>
          <w:trHeight w:val="510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дорожной деятельности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2 00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 522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720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633,5</w:t>
            </w:r>
          </w:p>
        </w:tc>
      </w:tr>
      <w:tr>
        <w:trPr>
          <w:trHeight w:val="1020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2 9129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329,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188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332,0</w:t>
            </w:r>
          </w:p>
        </w:tc>
      </w:tr>
      <w:tr>
        <w:trPr>
          <w:trHeight w:val="1020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капитальный ремонт и ремонт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2 S885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192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532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301,5</w:t>
            </w:r>
          </w:p>
        </w:tc>
      </w:tr>
      <w:tr>
        <w:trPr>
          <w:trHeight w:val="630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97,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5,0</w:t>
            </w:r>
          </w:p>
        </w:tc>
      </w:tr>
      <w:tr>
        <w:trPr>
          <w:trHeight w:val="76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7,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,0</w:t>
            </w:r>
          </w:p>
        </w:tc>
      </w:tr>
      <w:tr>
        <w:trPr>
          <w:trHeight w:val="510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7,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,0</w:t>
            </w:r>
          </w:p>
        </w:tc>
      </w:tr>
      <w:tr>
        <w:trPr>
          <w:trHeight w:val="76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00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7,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,0</w:t>
            </w:r>
          </w:p>
        </w:tc>
      </w:tr>
      <w:tr>
        <w:trPr>
          <w:trHeight w:val="1020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строительства, архитектуры и градостроительной деятельности(Закупка товаров, работ и услуг для государственных (муниципальных) нужд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85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1020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езвозвратные и безвозмездные перечисления государственным и муниципальным организациям (Иные бюджетные ассигнования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85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землеустройству и землепользованию (Закупка товаров, работ и услуг для государственных (муниципальных) нужд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185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4 782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75 941,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9 209,2</w:t>
            </w:r>
          </w:p>
        </w:tc>
      </w:tr>
      <w:tr>
        <w:trPr>
          <w:trHeight w:val="31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,0</w:t>
            </w:r>
          </w:p>
        </w:tc>
      </w:tr>
      <w:tr>
        <w:trPr>
          <w:trHeight w:val="76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</w:tr>
      <w:tr>
        <w:trPr>
          <w:trHeight w:val="510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"Организация благоустройства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</w:tr>
      <w:tr>
        <w:trPr>
          <w:trHeight w:val="127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реализации государственных функций в сфере обеспечения проведения капитального ремонта общего имущества в многоквартирных домах(Закупка товаров, работ и услуг для государственных (муниципальных) нужд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119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</w:tr>
      <w:tr>
        <w:trPr>
          <w:trHeight w:val="28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6 047,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 17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 918,8</w:t>
            </w:r>
          </w:p>
        </w:tc>
      </w:tr>
      <w:tr>
        <w:trPr>
          <w:trHeight w:val="76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047,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17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918,8</w:t>
            </w:r>
          </w:p>
        </w:tc>
      </w:tr>
      <w:tr>
        <w:trPr>
          <w:trHeight w:val="510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047,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17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918,8</w:t>
            </w:r>
          </w:p>
        </w:tc>
      </w:tr>
      <w:tr>
        <w:trPr>
          <w:trHeight w:val="76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00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047,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17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918,8</w:t>
            </w:r>
          </w:p>
        </w:tc>
      </w:tr>
      <w:tr>
        <w:trPr>
          <w:trHeight w:val="76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езвозвратные и безвозмездные перечисления государственным и муниципальным организациям (Иные бюджетные ассигнования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33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770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918,8</w:t>
            </w:r>
          </w:p>
        </w:tc>
      </w:tr>
      <w:tr>
        <w:trPr>
          <w:trHeight w:val="76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рганизацию системы раздельного накопления твердых коммунальных отходов (Закупка товаров, работ и услуг для государственных (муниципальных) нужд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S8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061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00,0</w:t>
            </w:r>
          </w:p>
        </w:tc>
      </w:tr>
      <w:tr>
        <w:trPr>
          <w:trHeight w:val="76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приобретение коммунальной специализированной техники (Закупка товаров, работ и услуг для государственных (муниципальных) нужд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S862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71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мероприятий по формированию экологической культуры раздельного накопления твердых коммунальных отходов(Закупка товаров, работ и услуг для государственных (муниципальных) нужд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S934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прибретение контейнеров для раздельного сбора твердых коммунальных отходов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108S982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45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 041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 058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 577,1</w:t>
            </w:r>
          </w:p>
        </w:tc>
      </w:tr>
      <w:tr>
        <w:trPr>
          <w:trHeight w:val="1020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Формирование современной городской среды на территории Аннинского городского поселения Аннинского муниципального района Воронежской области на 2018-2024годы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0 00 00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596,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</w:tr>
      <w:tr>
        <w:trPr>
          <w:trHeight w:val="510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ональный проект "Формирование комфортной городской сред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0 F2 00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596,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</w:tr>
      <w:tr>
        <w:trPr>
          <w:trHeight w:val="1410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ходы на реализацию программ формирования современной городской среды в части реализации проектов благоустройства общественных территорий(Закупка товаров, работ и услуг для государственных (муниципальных) нужд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0 F2 А555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596,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программ формирования современной городской среды в части реализации проектов благоустройства дворовых территорий (Закупка товаров, работ и услуг для государственных (муниципальных) нужд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0 F2 А555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</w:tr>
      <w:tr>
        <w:trPr>
          <w:trHeight w:val="76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 444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558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077,1</w:t>
            </w:r>
          </w:p>
        </w:tc>
      </w:tr>
      <w:tr>
        <w:trPr>
          <w:trHeight w:val="510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 444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558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077,1</w:t>
            </w:r>
          </w:p>
        </w:tc>
      </w:tr>
      <w:tr>
        <w:trPr>
          <w:trHeight w:val="49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"Организация благоустройства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 444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558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077,1</w:t>
            </w:r>
          </w:p>
        </w:tc>
      </w:tr>
      <w:tr>
        <w:trPr>
          <w:trHeight w:val="76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езвозвратные и безвозмездные перечисления государственным и муниципальным организациям (Иные бюджетные ассигнования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033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463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00,0</w:t>
            </w:r>
          </w:p>
        </w:tc>
      </w:tr>
      <w:tr>
        <w:trPr>
          <w:trHeight w:val="76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зеленению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265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содержание межпоселенческих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266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уличному освещению(Закупка товаров, работ и услуг для государственных (муниципальных) нужд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267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769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931,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190,9</w:t>
            </w:r>
          </w:p>
        </w:tc>
      </w:tr>
      <w:tr>
        <w:trPr>
          <w:trHeight w:val="76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уличному освещению (Закупка товаров, работ и услуг для государственных (муниципальных) нужд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S867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6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,2</w:t>
            </w:r>
          </w:p>
        </w:tc>
      </w:tr>
      <w:tr>
        <w:trPr>
          <w:trHeight w:val="76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прочие мероприятия по благоустройству территории (Закупка товаров, работ и услуг для государственных (муниципальных) нужд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268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20,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,0</w:t>
            </w:r>
          </w:p>
        </w:tc>
      </w:tr>
      <w:tr>
        <w:trPr>
          <w:trHeight w:val="28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вопросы в оласти ЖК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8 617,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5 643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5 643,3</w:t>
            </w:r>
          </w:p>
        </w:tc>
      </w:tr>
      <w:tr>
        <w:trPr>
          <w:trHeight w:val="76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 617,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</w:tr>
      <w:tr>
        <w:trPr>
          <w:trHeight w:val="510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 617,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</w:tr>
      <w:tr>
        <w:trPr>
          <w:trHeight w:val="76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00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 617,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</w:tr>
      <w:tr>
        <w:trPr>
          <w:trHeight w:val="82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капитальные вложения в объекты муниципальной собственности (Капитальные вложения в объекты государственной (муниципальной) собственности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81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,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капитальные вложения в объекты коммунальной инфраструктуры (Капитальные вложения в объекты государственной (муниципальной) собственности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S978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</w:tr>
      <w:tr>
        <w:trPr>
          <w:trHeight w:val="82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комплексного развития сельских территорий (Закупка товаров, работ и услуг для государственных (муниципальных) нужд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L576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комплексного развития сельских территорий (Капитальные вложения в объекты государственной (муниципальной) собственности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L576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363,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омплексное развития сельских территорий(Капитальные вложения в объекты государственной (муниципальной) собственности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576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716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комплексного развития сельских территорий (межбюджетные трансферты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576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12,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013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104,0</w:t>
            </w:r>
          </w:p>
        </w:tc>
      </w:tr>
      <w:tr>
        <w:trPr>
          <w:trHeight w:val="40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13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04,0</w:t>
            </w:r>
          </w:p>
        </w:tc>
      </w:tr>
      <w:tr>
        <w:trPr>
          <w:trHeight w:val="780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13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04,0</w:t>
            </w:r>
          </w:p>
        </w:tc>
      </w:tr>
      <w:tr>
        <w:trPr>
          <w:trHeight w:val="55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13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04,0</w:t>
            </w:r>
          </w:p>
        </w:tc>
      </w:tr>
      <w:tr>
        <w:trPr>
          <w:trHeight w:val="780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00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13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04,0</w:t>
            </w:r>
          </w:p>
        </w:tc>
      </w:tr>
      <w:tr>
        <w:trPr>
          <w:trHeight w:val="810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ходы на организацию работ по ликвидации накопленного вреда окружающей среде (Закупка товаров, работ и услуг для государственных (муниципальных) нужд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902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13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04,0</w:t>
            </w:r>
          </w:p>
        </w:tc>
      </w:tr>
      <w:tr>
        <w:trPr>
          <w:trHeight w:val="28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ультура , кинематограф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3 058,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 620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 447,2</w:t>
            </w:r>
          </w:p>
        </w:tc>
      </w:tr>
      <w:tr>
        <w:trPr>
          <w:trHeight w:val="28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ультур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3 058,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 620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 447,2</w:t>
            </w:r>
          </w:p>
        </w:tc>
      </w:tr>
      <w:tr>
        <w:trPr>
          <w:trHeight w:val="570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культурно-досуговой деятельности Аннинского городского поселения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0 00 00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165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99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322,5</w:t>
            </w:r>
          </w:p>
        </w:tc>
      </w:tr>
      <w:tr>
        <w:trPr>
          <w:trHeight w:val="510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Обеспечение досуга населения Аннинского городского поселения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0 00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165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99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322,5</w:t>
            </w:r>
          </w:p>
        </w:tc>
      </w:tr>
      <w:tr>
        <w:trPr>
          <w:trHeight w:val="780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«Создание благоприятных условий для качественного досуга, духовно-нравственного воспитания личности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00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165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99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322,5</w:t>
            </w:r>
          </w:p>
        </w:tc>
      </w:tr>
      <w:tr>
        <w:trPr>
          <w:trHeight w:val="1530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0059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835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71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545,5</w:t>
            </w:r>
          </w:p>
        </w:tc>
      </w:tr>
      <w:tr>
        <w:trPr>
          <w:trHeight w:val="76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0059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296,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88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46,0</w:t>
            </w:r>
          </w:p>
        </w:tc>
      </w:tr>
      <w:tr>
        <w:trPr>
          <w:trHeight w:val="76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0059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76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переподготовке и повышению квалификации кадров (Закупка товаров, работ и услуг для государственных (муниципальных) нужд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9023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540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Обеспечение библиотечного обслуживания населения Аннинского городского поселения 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0 00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893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630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124,7</w:t>
            </w:r>
          </w:p>
        </w:tc>
      </w:tr>
      <w:tr>
        <w:trPr>
          <w:trHeight w:val="76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здание благоприятных условий для организации качественного досуга, духовнр-нравственного и эстетического развития личности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00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78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630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124,7</w:t>
            </w:r>
          </w:p>
        </w:tc>
      </w:tr>
      <w:tr>
        <w:trPr>
          <w:trHeight w:val="1530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0059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284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062,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833,2</w:t>
            </w:r>
          </w:p>
        </w:tc>
      </w:tr>
      <w:tr>
        <w:trPr>
          <w:trHeight w:val="76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0059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03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9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46,1</w:t>
            </w:r>
          </w:p>
        </w:tc>
      </w:tr>
      <w:tr>
        <w:trPr>
          <w:trHeight w:val="76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0059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0</w:t>
            </w:r>
          </w:p>
        </w:tc>
      </w:tr>
      <w:tr>
        <w:trPr>
          <w:trHeight w:val="1530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8059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343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987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671,0</w:t>
            </w:r>
          </w:p>
        </w:tc>
      </w:tr>
      <w:tr>
        <w:trPr>
          <w:trHeight w:val="810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8059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,0</w:t>
            </w:r>
          </w:p>
        </w:tc>
      </w:tr>
      <w:tr>
        <w:trPr>
          <w:trHeight w:val="810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переподготовке и повышению квалификации кадров (Закупка товаров, работ и услуг для государственных (муниципальных) нужд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9023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79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 поддержка отрасли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L519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4</w:t>
            </w:r>
          </w:p>
        </w:tc>
      </w:tr>
      <w:tr>
        <w:trPr>
          <w:trHeight w:val="79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 поддержка отрасли культуры (межбюджетные трансферты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L519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гиональный проект "Культурная среда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2 А1 5454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 011,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модельных муниципальных библиотек (Закупка товаров, работ и услуг для обеспечения государственных (муниципальных) нужд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А1 5454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05,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одельные муниципальных библиотек (межбюджетные трансферты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А1 9454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гиональный пронкт "Творческие люди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2 А2 5519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2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 поддержка отрасли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А25519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32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4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0,0</w:t>
            </w:r>
          </w:p>
        </w:tc>
      </w:tr>
      <w:tr>
        <w:trPr>
          <w:trHeight w:val="28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0,0</w:t>
            </w:r>
          </w:p>
        </w:tc>
      </w:tr>
      <w:tr>
        <w:trPr>
          <w:trHeight w:val="76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40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00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76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доплаты к пенсиям муниципальных служащих городского поселения (Социальное обеспечение и иные выплты населению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9047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28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0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9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</w:t>
            </w:r>
          </w:p>
        </w:tc>
      </w:tr>
      <w:tr>
        <w:trPr>
          <w:trHeight w:val="37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00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9049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гражданам субсидий на оплату жилого помещения и коммунальных услуг (Социальное обеспечение и иные выплаты населению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9083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9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28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изическая культура и сор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</w:tr>
      <w:tr>
        <w:trPr>
          <w:trHeight w:val="28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ассовый спор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55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условий для развития на территории поселения физической культуры и спорта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4 00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4 9041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85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 81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41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415,0</w:t>
            </w:r>
          </w:p>
        </w:tc>
      </w:tr>
      <w:tr>
        <w:trPr>
          <w:trHeight w:val="570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 81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41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415,0</w:t>
            </w:r>
          </w:p>
        </w:tc>
      </w:tr>
      <w:tr>
        <w:trPr>
          <w:trHeight w:val="76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1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</w:tr>
      <w:tr>
        <w:trPr>
          <w:trHeight w:val="510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1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</w:tr>
      <w:tr>
        <w:trPr>
          <w:trHeight w:val="76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000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81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5,0</w:t>
            </w:r>
          </w:p>
        </w:tc>
      </w:tr>
      <w:tr>
        <w:trPr>
          <w:trHeight w:val="103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(межбюджетные трансферты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38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</w:tr>
      <w:tr>
        <w:trPr>
          <w:trHeight w:val="127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исполнения бюджета поселения в части размещения и предоставления информации "Электронный бюджет" на едином пртале бюджетной системы РФ(межбюджетные трансферты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203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0</w:t>
            </w:r>
          </w:p>
        </w:tc>
      </w:tr>
      <w:tr>
        <w:trPr>
          <w:trHeight w:val="1020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контрольно-счетного органа поселений по осуществлению внешнего и внутреннего муниципального финансового контроля (межбюджетные трансферты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205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0</w:t>
            </w:r>
          </w:p>
        </w:tc>
      </w:tr>
      <w:tr>
        <w:trPr>
          <w:trHeight w:val="1020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по предоставлению муниципальной услуги "Предоставление решения о согласовании архитектурно-градостроительного облика"(межбюджетные трансферты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285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на мероприятия в области коммунального хозяйства (межбюджетные трансферты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869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5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народных депутатов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городского поселения 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ронежской области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17 .07.2024 № 46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6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народных депутатов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городского поселения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ронежской области </w:t>
      </w:r>
    </w:p>
    <w:p>
      <w:pPr>
        <w:pStyle w:val="Normal"/>
        <w:shd w:fill="FFFFFF" w:val="clear"/>
        <w:autoSpaceDE w:val="false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28.12.2023г. № 309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center"/>
        <w:rPr/>
      </w:pPr>
      <w:r>
        <w:rPr>
          <w:rFonts w:cs="Arial" w:ascii="Arial" w:hAnsi="Arial"/>
        </w:rPr>
        <w:t>Распределение бюджетных ассигнований по целевым статьям (муниципальным программам Аннинского городского поселения), группам видов расходов, разделам, подразделам классификации расходов Аннинского городского поселения на 2024 год и на плановый период 2025 и 2026 годов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right"/>
        <w:rPr/>
      </w:pPr>
      <w:r>
        <w:rPr/>
        <w:t>(тыс. рублей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2035"/>
        <w:gridCol w:w="1134"/>
        <w:gridCol w:w="1060"/>
        <w:gridCol w:w="1020"/>
        <w:gridCol w:w="1032"/>
        <w:gridCol w:w="1231"/>
        <w:gridCol w:w="902"/>
        <w:gridCol w:w="992"/>
      </w:tblGrid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4 го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3 853,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82 40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25 713,4</w:t>
            </w:r>
          </w:p>
        </w:tc>
      </w:tr>
      <w:tr>
        <w:trPr>
          <w:trHeight w:val="102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 "Формирование современной городской среды на территории Аннинского городского поселения Аннинского муниципального района Воронежской области на 2018-2024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6 0 00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 596,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 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 500,0</w:t>
            </w:r>
          </w:p>
        </w:tc>
      </w:tr>
      <w:tr>
        <w:trPr>
          <w:trHeight w:val="6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6 0 F2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 596,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 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 500,0</w:t>
            </w:r>
          </w:p>
        </w:tc>
      </w:tr>
      <w:tr>
        <w:trPr>
          <w:trHeight w:val="114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сходы на реализацию программ формирования современной городской среды в части реализации проектов благоустройства общественных территорий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0F2А555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596,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программ формирования современной городской среды в части реализации проектов благоустройства дворовых территорий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0 F2 А555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00,0</w:t>
            </w:r>
          </w:p>
        </w:tc>
      </w:tr>
      <w:tr>
        <w:trPr>
          <w:trHeight w:val="105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Муниципальная программа Аннинского городского поселения Аннинского муниципального района Воронежской области "Развитие культурно-досуговой деятельности Аннинского городского поселения"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0 00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3 058,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 62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 447,2</w:t>
            </w:r>
          </w:p>
        </w:tc>
      </w:tr>
      <w:tr>
        <w:trPr>
          <w:trHeight w:val="52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Обеспечение досуга населения Аннинского городского по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1 00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 165,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 9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 322,5</w:t>
            </w:r>
          </w:p>
        </w:tc>
      </w:tr>
      <w:tr>
        <w:trPr>
          <w:trHeight w:val="78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«Создание благоприятных условий для качественного досуга, духовно-нравственного воспитания лич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1 01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 165,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 9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 322,5</w:t>
            </w:r>
          </w:p>
        </w:tc>
      </w:tr>
      <w:tr>
        <w:trPr>
          <w:trHeight w:val="153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005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835,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1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545,5</w:t>
            </w:r>
          </w:p>
        </w:tc>
      </w:tr>
      <w:tr>
        <w:trPr>
          <w:trHeight w:val="81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005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296,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46,0</w:t>
            </w:r>
          </w:p>
        </w:tc>
      </w:tr>
      <w:tr>
        <w:trPr>
          <w:trHeight w:val="54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005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85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переподготовке и повышению квалификации кадров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1 01 902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54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Обеспечение библиотечного обслуживания населения Аннинского городского по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2 00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 893,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 6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 124,7</w:t>
            </w:r>
          </w:p>
        </w:tc>
      </w:tr>
      <w:tr>
        <w:trPr>
          <w:trHeight w:val="79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Создание благоприятных условий для организации качественного досуга, духовно-нравственного и эстетического развития личност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2 01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 78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 6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 124,7</w:t>
            </w:r>
          </w:p>
        </w:tc>
      </w:tr>
      <w:tr>
        <w:trPr>
          <w:trHeight w:val="153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005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284,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0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833,2</w:t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005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03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46,1</w:t>
            </w:r>
          </w:p>
        </w:tc>
      </w:tr>
      <w:tr>
        <w:trPr>
          <w:trHeight w:val="54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005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0</w:t>
            </w:r>
          </w:p>
        </w:tc>
      </w:tr>
      <w:tr>
        <w:trPr>
          <w:trHeight w:val="154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805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343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9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671,0</w:t>
            </w:r>
          </w:p>
        </w:tc>
      </w:tr>
      <w:tr>
        <w:trPr>
          <w:trHeight w:val="81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805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,0</w:t>
            </w:r>
          </w:p>
        </w:tc>
      </w:tr>
      <w:tr>
        <w:trPr>
          <w:trHeight w:val="81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переподготовке и повышению квалификации кадров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902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79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Государственная поддержка отрасли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L51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4</w:t>
            </w:r>
          </w:p>
        </w:tc>
      </w:tr>
      <w:tr>
        <w:trPr>
          <w:trHeight w:val="79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ддержка отрасли культуры 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01 L51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гиональный проект "Культурная сред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2 А1 545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 005,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здание модельных муниципальных библиотек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А1 545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05,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ддержка отрасли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А1 945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гиональный проект "Творческие люд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2 А2 551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2,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ддержка отрасли культуры 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2 А2 551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Муниципальная программа Аннинского городского поселения Аннинского муниципального района Воронежской области "Развитие Аннинского городского поселения и управление финансами в поселении"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0 00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8 197,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37 28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77 766,2</w:t>
            </w:r>
          </w:p>
        </w:tc>
      </w:tr>
      <w:tr>
        <w:trPr>
          <w:trHeight w:val="51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Развитие Аннинского городского поселения и управление финансами в поселен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00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8 197,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37 28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77 766,2</w:t>
            </w:r>
          </w:p>
        </w:tc>
      </w:tr>
      <w:tr>
        <w:trPr>
          <w:trHeight w:val="103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01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,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</w:tr>
      <w:tr>
        <w:trPr>
          <w:trHeight w:val="79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мероприятия в сфере защиты населения от чрезвычайных ситуаций и пожаров (Закупка товаров, работ и услуг для государственных (муниципальных) нужд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1 914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54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Организация дорожной деятельност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02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6 522,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8 7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 633,5</w:t>
            </w:r>
          </w:p>
        </w:tc>
      </w:tr>
      <w:tr>
        <w:trPr>
          <w:trHeight w:val="105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2 912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329,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1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332,0</w:t>
            </w:r>
          </w:p>
        </w:tc>
      </w:tr>
      <w:tr>
        <w:trPr>
          <w:trHeight w:val="103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капитальный ремонт и ремонт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2 S88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192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5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301,5</w:t>
            </w:r>
          </w:p>
        </w:tc>
      </w:tr>
      <w:tr>
        <w:trPr>
          <w:trHeight w:val="34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Организация благоустройств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03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7 519,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 62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 147,1</w:t>
            </w:r>
          </w:p>
        </w:tc>
      </w:tr>
      <w:tr>
        <w:trPr>
          <w:trHeight w:val="78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езвозвратные и безвозмездные перечисления государственным и муниципальным организациям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03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463,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00,0</w:t>
            </w:r>
          </w:p>
        </w:tc>
      </w:tr>
      <w:tr>
        <w:trPr>
          <w:trHeight w:val="105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реализации государственных функций в сфере обеспечения проведения капитального ремонта общего имущества в многоквартирных домах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11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зеленению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26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содержание межпоселенческих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26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73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уличному освещению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26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769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93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190,9</w:t>
            </w:r>
          </w:p>
        </w:tc>
      </w:tr>
      <w:tr>
        <w:trPr>
          <w:trHeight w:val="73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уличному освещению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S86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6,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6,2</w:t>
            </w:r>
          </w:p>
        </w:tc>
      </w:tr>
      <w:tr>
        <w:trPr>
          <w:trHeight w:val="78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по благоустройству территории поселения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926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20,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,0</w:t>
            </w:r>
          </w:p>
        </w:tc>
      </w:tr>
      <w:tr>
        <w:trPr>
          <w:trHeight w:val="51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Обеспечение условий для развития на территории поселения физической культуры и спорт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04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0</w:t>
            </w:r>
          </w:p>
        </w:tc>
      </w:tr>
      <w:tr>
        <w:trPr>
          <w:trHeight w:val="81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физической культуры и спорта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4 904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05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325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0,0</w:t>
            </w:r>
          </w:p>
        </w:tc>
      </w:tr>
      <w:tr>
        <w:trPr>
          <w:trHeight w:val="54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904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доплаты к пенсиям муниципальных служащих городского поселения (Социальное обеспечение и иные выплаты населе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904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78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предоставление гражданам субсидий на оплату жилого помещения и коммунальных услуг (Социальное обеспечение и иные выплаты населе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5 908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49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Управление муниципальными финансам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06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 570,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 95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 037,5</w:t>
            </w:r>
          </w:p>
        </w:tc>
      </w:tr>
      <w:tr>
        <w:trPr>
          <w:trHeight w:val="151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5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694,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7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849,5</w:t>
            </w:r>
          </w:p>
        </w:tc>
      </w:tr>
      <w:tr>
        <w:trPr>
          <w:trHeight w:val="79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5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48,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77,0</w:t>
            </w:r>
          </w:p>
        </w:tc>
      </w:tr>
      <w:tr>
        <w:trPr>
          <w:trHeight w:val="51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(Иные бюджетные ассигновани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005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130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й фонд администрации Аннин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205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  <w:tr>
        <w:trPr>
          <w:trHeight w:val="84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переподготовке и повышению квалификации кадров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902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6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ценке недвижимости, так же на выполнение переданных полномочий по предоставлению муниципальной услуги «Предоставление решения о согласовании архитектурно-градостроительного облика»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6 928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7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Обеспечение деятельности главы Аннинского городского поселения, администрации Аннинского городского по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07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 451,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 27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 422,0</w:t>
            </w:r>
          </w:p>
        </w:tc>
      </w:tr>
      <w:tr>
        <w:trPr>
          <w:trHeight w:val="156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920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442,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50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571,8</w:t>
            </w:r>
          </w:p>
        </w:tc>
      </w:tr>
      <w:tr>
        <w:trPr>
          <w:trHeight w:val="75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920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53,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62,2</w:t>
            </w:r>
          </w:p>
        </w:tc>
      </w:tr>
      <w:tr>
        <w:trPr>
          <w:trHeight w:val="52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органов местного самоуправления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920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154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7 920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50,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83,0</w:t>
            </w:r>
          </w:p>
        </w:tc>
      </w:tr>
      <w:tr>
        <w:trPr>
          <w:trHeight w:val="79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Аннинского городского посел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08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7 604,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59 60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74 356,1</w:t>
            </w:r>
          </w:p>
        </w:tc>
      </w:tr>
      <w:tr>
        <w:trPr>
          <w:trHeight w:val="52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7,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,0</w:t>
            </w:r>
          </w:p>
        </w:tc>
      </w:tr>
      <w:tr>
        <w:trPr>
          <w:trHeight w:val="52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2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8,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</w:tr>
      <w:tr>
        <w:trPr>
          <w:trHeight w:val="81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езвозвратные и безвозмездные перечисления государственным и муниципальным организациям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3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40,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00,0</w:t>
            </w:r>
          </w:p>
        </w:tc>
      </w:tr>
      <w:tr>
        <w:trPr>
          <w:trHeight w:val="103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3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</w:tr>
      <w:tr>
        <w:trPr>
          <w:trHeight w:val="78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строительства, архитектуры и градостроительной деятельности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8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trHeight w:val="78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езвозвратные и безвозмездные перечисления государственным и муниципальным организациям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8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,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землеустройству и землепользованию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18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езвозвратные и безвозмездные перечисления государственным и муниципальным организациям (Иные бюджетные ассигн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03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770,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918,8</w:t>
            </w:r>
          </w:p>
        </w:tc>
      </w:tr>
      <w:tr>
        <w:trPr>
          <w:trHeight w:val="103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контрольно-счетного органа поселений по осуществлению внешнего и внутреннего муниципального финансового контроля 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20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,0</w:t>
            </w:r>
          </w:p>
        </w:tc>
      </w:tr>
      <w:tr>
        <w:trPr>
          <w:trHeight w:val="105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исполнения бюджета поселения в части размещения и предоставления информации "Электронный бюджет" а едином портале бюджетной системы РФ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20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0</w:t>
            </w:r>
          </w:p>
        </w:tc>
      </w:tr>
      <w:tr>
        <w:trPr>
          <w:trHeight w:val="103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по предоставлению муниципальной услуги "Предоставление решения о согласовании архитектурно-градостроительного облика"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28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81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переданных полномочий на мероприятия в области коммунального хозяйства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86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0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</w:t>
            </w:r>
          </w:p>
        </w:tc>
      </w:tr>
      <w:tr>
        <w:trPr>
          <w:trHeight w:val="81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рганизацию работ по ликвидации накопленного вреда окружающей среде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90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04,0</w:t>
            </w:r>
          </w:p>
        </w:tc>
      </w:tr>
      <w:tr>
        <w:trPr>
          <w:trHeight w:val="79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рганизацию системы раздельного накопления твердых коммунальных отходов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S8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061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00,0</w:t>
            </w:r>
          </w:p>
        </w:tc>
      </w:tr>
      <w:tr>
        <w:trPr>
          <w:trHeight w:val="78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капитальные вложения в объекты муниципальной собственности(Капитальные вложения в объекты государственной (муниципальной)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8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,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приобретение коммунальной специализированной техники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S86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71,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мероприятий по формированию экологической культуры раздельного накопления твердых коммунальных отходов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S93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приобретение контейнеров для раздельного сбора твердых коммунальных от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108S98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45,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капитальные вложения в объекты коммунальной инфраструктуры (Капитальные вложения в объекты государственной (муниципальной)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S978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 643,3</w:t>
            </w:r>
          </w:p>
        </w:tc>
      </w:tr>
      <w:tr>
        <w:trPr>
          <w:trHeight w:val="84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комплексного развития сельских территорий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L57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363,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комплексного развития сельских территорий (Капитальные вложения в объекты государственной (муниципальной) собственност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57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716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комплексного развития сельских территорий (межбюджетные трансфер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8 957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12,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Обеспечение экономической устойчивости транспортных предприятий автомобильного транспорт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09 000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 159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 3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 439,0</w:t>
            </w:r>
          </w:p>
        </w:tc>
      </w:tr>
      <w:tr>
        <w:trPr>
          <w:trHeight w:val="130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перевозок пассажиров автомобильным транспортом общего пользования по муниципальным маршрутам регулируемых перевозок по регулируемым тарифам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9 S92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659,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39,0</w:t>
            </w:r>
          </w:p>
        </w:tc>
      </w:tr>
      <w:tr>
        <w:trPr>
          <w:trHeight w:val="133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азание мер муниципальной поддержки организациям и индивидуальным предпринимателям , осуществляющим деятельность по перевозке пассажиров автомобильным транспортом общего пользования (Закупка товаров, работ и услуг для государственных (муниципальных) нуж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9 919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,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  <w:color w:val="000000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1">
    <w:name w:val="Статья11"/>
    <w:basedOn w:val="1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12:59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7-23T12:59:00Z</dcterms:modified>
  <cp:revision>2</cp:revision>
  <dc:subject/>
  <dc:title/>
</cp:coreProperties>
</file>