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20" w:leader="none"/>
          <w:tab w:val="center" w:pos="4677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  <w:tab w:val="center" w:pos="4677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ing1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6.07. 2024 года № 53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FR1"/>
        <w:widowControl/>
        <w:tabs>
          <w:tab w:val="clear" w:pos="708"/>
          <w:tab w:val="left" w:pos="3880" w:leader="none"/>
        </w:tabs>
        <w:autoSpaceDE w:val="true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Аннинского городского поселения Аннинского муниципального района Воронежской области от 09.02.2016г. № 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.134 Трудового кодекса Российской Федерации, Федеральным законом от 06.10.2003 г. №131-ФЗ «Об общих принципах организации местного самоуправления в Российской Федерации», решение Совета народных депутатов Аннинского городского поселения Аннинского муниципального района Воронежской области от 26.07.2024 года № 49 «О повышении (индексации) денежного вознаграждения, должностных окладов, окладов за классный чин, пенсии за выслугу лет (доплаты к пенсии), Совет народных депутатов Аннинского городского поселения Аннинского муниципального района </w:t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921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1. Внести изменения в приложение 2 решения Совета народных депутатов Аннинского городского поселения Аннинского муниципального района Воронежской области от 09.02.2016 г. № 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 согласно приложения к настоящему решению. </w:t>
      </w:r>
    </w:p>
    <w:p>
      <w:pPr>
        <w:pStyle w:val="Style14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pacing w:val="-19"/>
          <w:w w:val="101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01июля 2024г.</w:t>
      </w:r>
    </w:p>
    <w:p>
      <w:pPr>
        <w:pStyle w:val="Style14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подлежит обнародованию. </w:t>
      </w:r>
    </w:p>
    <w:p>
      <w:pPr>
        <w:pStyle w:val="Style14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главу Аннинского город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Аннинского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6630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697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х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97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640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List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List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26.07.2024 г. № 5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ЛЖНОСТЕЙ И РАЗМЕРЫ ДОЛЖНОСТНЫХ ОКЛАДОВ РАБОТНИКОВ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ходящих в хозяйственно-технический отдел администрации Аннинского городского поселения Анни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ия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3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8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по общим вопросам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закупкам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7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7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налогам и сборам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57</w:t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ктор по хозяйственному обеспечению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ехник по вождению авто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8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highlight w:val="cyan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рож админист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6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ендант админист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sectPr>
      <w:headerReference w:type="defaul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93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lineRule="auto" w:line="240" w:before="0" w:after="0"/>
      <w:jc w:val="both"/>
    </w:pPr>
    <w:rPr>
      <w:rFonts w:ascii="Arial" w:hAnsi="Arial" w:cs="Ari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0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07T08:00:00Z</dcterms:modified>
  <cp:revision>2</cp:revision>
  <dc:subject/>
  <dc:title/>
</cp:coreProperties>
</file>