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20" w:leader="none"/>
          <w:tab w:val="center" w:pos="4677" w:leader="none"/>
        </w:tabs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3" w:leader="none"/>
        </w:tabs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07.2024г. № 49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5245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Аннинского городского поселения от 02.10.2013 г. №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 xml:space="preserve">от 09.08.2013 г. № 369 </w:t>
      </w:r>
      <w:r>
        <w:rPr>
          <w:rFonts w:cs="Arial" w:ascii="Arial" w:hAnsi="Arial"/>
          <w:sz w:val="24"/>
          <w:szCs w:val="24"/>
        </w:rPr>
        <w:t xml:space="preserve">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,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,</w:t>
      </w:r>
      <w:r>
        <w:rPr>
          <w:rFonts w:cs="Arial" w:ascii="Arial" w:hAnsi="Arial"/>
          <w:sz w:val="24"/>
          <w:szCs w:val="24"/>
        </w:rPr>
        <w:t xml:space="preserve"> от 07.05.2015 г. № 565 «Об утверждении Положения о пенсионном обеспечении выборного должностного лица местного самоуправления, замещавшего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», от 12.03.2015 г. №535 «Об утверждении Положения о пенсиях за выслугу лет лицам, замещавшим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Style13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овысить (проиндексировать) в 1,11 раза: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Аннинского городского</w:t>
      </w:r>
      <w:r>
        <w:rPr>
          <w:rFonts w:cs="Arial" w:ascii="Arial" w:hAnsi="Arial"/>
          <w:sz w:val="24"/>
          <w:szCs w:val="24"/>
        </w:rPr>
        <w:t xml:space="preserve">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02.10.2013г. № 376 «Об оплате труда депутата, члена выборного органа местного самоуправления, выборного должностного лица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Аннинского город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, 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8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муниципальных служащих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1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ые решением Совета народных депутатов Аннинского город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09.08.2013 г. № 369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Аннинского городского поселения Аннинского муниципального района Воронежской области»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993" w:leader="none"/>
        </w:tabs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4. Размеры должностных окладов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, установленные решением Совета народных депутатов Аннинского городского поселения от </w:t>
      </w:r>
      <w:r>
        <w:rPr>
          <w:rFonts w:cs="Arial" w:ascii="Arial" w:hAnsi="Arial"/>
          <w:spacing w:val="-3"/>
          <w:sz w:val="24"/>
          <w:szCs w:val="24"/>
        </w:rPr>
        <w:t>09.02.2016 г. №38 «Об утверждении Положения по оплате труда работников, входящих в хозяйственно-технический отдел администрации Аннинского городского поселения Аннинского муниципального района Воронежской области»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оиндексировать в 1,11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Аннинского городского поселения Аннинского муниципального района Воронежской области, должности муниципальной службы в органах местного самоуправления 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>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сный чин их размеры подлежат округлению до целого рубля в сторону увелич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еспечить проведение индексации </w:t>
      </w:r>
      <w:r>
        <w:rPr>
          <w:rFonts w:cs="Arial" w:ascii="Arial" w:hAnsi="Arial"/>
          <w:spacing w:val="-3"/>
          <w:sz w:val="24"/>
          <w:szCs w:val="24"/>
        </w:rPr>
        <w:t xml:space="preserve">должностных окладов выборного должностного лица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</w:t>
      </w:r>
      <w:r>
        <w:rPr>
          <w:rFonts w:cs="Arial" w:ascii="Arial" w:hAnsi="Arial"/>
          <w:spacing w:val="-3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олжностных окладов, надбавок к должностным окладам за классный чин муниципальных служащих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должностных окладов работников, замещающих должности, не являющиеся должностями муниципальной службы</w:t>
      </w:r>
      <w:r>
        <w:rPr>
          <w:rFonts w:cs="Arial" w:ascii="Arial" w:hAnsi="Arial"/>
          <w:spacing w:val="-3"/>
          <w:sz w:val="24"/>
          <w:szCs w:val="24"/>
        </w:rPr>
        <w:t xml:space="preserve"> органов местного самоуправления </w:t>
      </w:r>
      <w:r>
        <w:rPr>
          <w:rFonts w:cs="Arial" w:ascii="Arial" w:hAnsi="Arial"/>
          <w:sz w:val="24"/>
          <w:szCs w:val="24"/>
        </w:rPr>
        <w:t>Аннинского городского поселения Аннинского муниципального района Воронежской области, работников входящих в хозяйственно-технический отдел администрации Аннинского городского поселения Аннинского муниципального района, в соответствии с настоящим решением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решения.</w:t>
      </w:r>
    </w:p>
    <w:p>
      <w:pPr>
        <w:pStyle w:val="Style13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01 июл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13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731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313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13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6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07T06:56:00Z</dcterms:modified>
  <cp:revision>2</cp:revision>
  <dc:subject/>
  <dc:title/>
</cp:coreProperties>
</file>