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napToGrid w:val="false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8864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ННИНСКОГО ГОРОДСКОГО ПОСЕЛЕН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ННИНСКОГО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 Е Ш Е Н И 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 26.07.2024 г. №54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г.т. Ан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563" w:leader="none"/>
        </w:tabs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bookmarkStart w:id="0" w:name="_Hlk171434583"/>
      <w:bookmarkEnd w:id="0"/>
      <w:r>
        <w:rPr>
          <w:rFonts w:cs="Arial" w:ascii="Arial" w:hAnsi="Arial"/>
          <w:b/>
          <w:bCs/>
          <w:kern w:val="2"/>
          <w:sz w:val="32"/>
          <w:szCs w:val="32"/>
        </w:rPr>
        <w:t xml:space="preserve">О признании утратившим силу решения Совета народных депутатов Аннинского городского поселения Аннинского муниципального района Воронежской области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  <w:bookmarkStart w:id="1" w:name="_Hlk171434583"/>
      <w:bookmarkStart w:id="2" w:name="_Hlk171434583"/>
      <w:bookmarkEnd w:id="2"/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В целях приведения нормативно-правовой базы администрации Аннинского городского поселения в соответствие действующему законодательству, Совет народных депутатов Аннинского городского поселения Аннин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bookmarkStart w:id="3" w:name="sub_1"/>
      <w:bookmarkEnd w:id="3"/>
      <w:r>
        <w:rPr>
          <w:rFonts w:cs="Arial" w:ascii="Arial" w:hAnsi="Arial"/>
          <w:sz w:val="24"/>
          <w:szCs w:val="24"/>
        </w:rPr>
        <w:t>1. Признать утратившим силу решение Совета народных депутатов Аннинского городского поселения Аннинского муниципального района Воронежской области от 28.06.2024 г. № 40 «Об утверждении Программы комплексного развития систем коммунальной инфраструктуры Аннинского городского поселения Аннинского муниципального района Воронежской области на 2018-2029 годы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подлежит официальному обнародованию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Аннинск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род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.В. Беляев</w:t>
            </w:r>
          </w:p>
        </w:tc>
      </w:tr>
    </w:tbl>
    <w:p>
      <w:pPr>
        <w:pStyle w:val="Normal"/>
        <w:tabs>
          <w:tab w:val="clear" w:pos="708"/>
          <w:tab w:val="left" w:pos="7845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697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697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родных депутатов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6975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6405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.Я. Гусев</w:t>
            </w:r>
          </w:p>
        </w:tc>
      </w:tr>
    </w:tbl>
    <w:p>
      <w:pPr>
        <w:pStyle w:val="Normal"/>
        <w:tabs>
          <w:tab w:val="clear" w:pos="708"/>
          <w:tab w:val="left" w:pos="6405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08:05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8-07T08:05:00Z</dcterms:modified>
  <cp:revision>2</cp:revision>
  <dc:subject/>
  <dc:title/>
</cp:coreProperties>
</file>