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АДМИНИСТРАЦИЯ </w:t>
      </w:r>
    </w:p>
    <w:p>
      <w:pPr>
        <w:pStyle w:val="Heading1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ГОРОД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1800" w:leader="none"/>
        </w:tabs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«20» февраля 2024 г. №57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признании утратившими силу постановлений администрации Аннинского город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целях приведения нормативных правовых актов администрации Аннинского городского поселения в соответствие действующему законодательству, администрация Аннинского городского поселения 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изнать утратившими силу следующие постановления администрации Аннинского городского поселения Аннинского муниципального района Воронежской обла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становление администрации Аннинского городского поселения от 13.09.2019 г. №333 «Об установлении размера платы за предоставление торговых мест на Универсальной ярмарке по продаже товаров (выполнению работ и оказанию услуг) на ней, расположенной в п.г.т. Анна, ул. Ватутина, 89В Аннинского района Воронежской обла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остановление администрации Аннинского городского поселения от 01.02.2023 г. №32 «О внесении изменений в постановление администрации Аннинского городского поселения от 13.09.2019 г. №333 «Об установлении размера платы за предоставление торговых мест на Универсальной ярмарке по продаже товаров (выполнению работ и оказанию услуг) на ней, расположенной в п.г.т. Анна, ул. Ватутина, 89В Аннинского района Воронежской области»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подлежит опубликованию на официальном сайте администрации Аннинского городского поселения Аннинского муниципального района Воронежской области в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В. Беля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3:57:00Z</dcterms:created>
  <dc:creator>User</dc:creator>
  <dc:description/>
  <cp:keywords/>
  <dc:language>en-US</dc:language>
  <cp:lastModifiedBy>Анисимова Наталия Александровна</cp:lastModifiedBy>
  <cp:lastPrinted>2024-02-21T09:28:00Z</cp:lastPrinted>
  <dcterms:modified xsi:type="dcterms:W3CDTF">2024-03-05T05:23:00Z</dcterms:modified>
  <cp:revision>3</cp:revision>
  <dc:subject/>
  <dc:title/>
</cp:coreProperties>
</file>