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20» февраля 2024 г. №5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правовых актов администрации Аннинского городского поселения в соответствие действующему законодательству,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и силу следующие постановления администрации Аннинского городского поселения Анни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становление администрации Аннинского городского поселения от 12.08.2019 г. №298 «Об утверждении Порядка предоставления торговых мест на Универсальной ярмарке по продаже товаров (выполнения работ и оказания услуг) на н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остановление администрации Аннинского городского поселения от 17.12.2021 г. №387 «О внесении изменений в постановление администрации Аннинского городского поселения Аннинского муниципального района Воронежской области от 12.08.2019 г. №298 «Об утверждении Порядка предоставления торговых мест на Универсальной ярмарке по продаже товаров (выполнения работ и оказания услуг) на ней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на официальном сайте администрации Аннинского городского поселения Аннинского муниципального района Воронежской области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13" w:leader="none"/>
      </w:tabs>
      <w:rPr/>
    </w:pPr>
    <w:r>
      <w:rPr/>
      <w:tab/>
      <w:tab/>
    </w:r>
    <w:r>
      <w:rPr>
        <w:rFonts w:cs="Times New Roman" w:ascii="Times New Roman" w:hAnsi="Times New Roman"/>
        <w:b/>
        <w:i/>
        <w:sz w:val="44"/>
        <w:szCs w:val="44"/>
      </w:rPr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30:00Z</dcterms:created>
  <dc:creator>User</dc:creator>
  <dc:description/>
  <dc:language>en-US</dc:language>
  <cp:lastModifiedBy>Анисимова Наталия Александровна</cp:lastModifiedBy>
  <cp:lastPrinted>2024-02-21T09:17:00Z</cp:lastPrinted>
  <dcterms:modified xsi:type="dcterms:W3CDTF">2024-03-05T05:30:00Z</dcterms:modified>
  <cp:revision>2</cp:revision>
  <dc:subject/>
  <dc:title/>
</cp:coreProperties>
</file>