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800" w:leader="none"/>
        </w:tabs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«20» февраля 2024 г. № 5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знании утратившими силу постановлений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приведения нормативных правовых актов администрации Аннинского городского поселения в соответствие действующему законодательству, администрация Аннинского город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знать утратившими силу следующие постановления администрации Аннинского городского поселения Аннин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становление администрации Аннинского городского поселения от 20.08.2019 г. №306 «Об установлении размера платы за предоставление торговых мест на Универсальной ярмарке по продаже товаров (выполнению работ и оказанию услуг на ней), расположенной в п.г.т. Анна ул. Ватутина, 89 1/А Аннинского района Воронеж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остановление администрации Аннинского городского поселения от 22.01.2020 г. №19 «О внесении изменений в постановление администрации Аннинского городского поселения от 20.08.2019 г. №306 «Об установлении размера платы за предоставление торговых мест на Универсальной ярмарке по продаже товаров (выполнению работ и оказанию услуг на ней), расположенной в п.г.т.Анна ул.Ватутина, 89 1/А Аннинского района Воронеж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становление администрации Аннинского городского поселения от 01.06.2022 г. №141 «О внесении изменений в постановление администрации Аннинского городского поселения от 20.08.2019 г. №306 «Об установлении размера платы за предоставление торговых мест на Универсальной ярмарке по продаже товаров (выполнению работ и оказанию услуг на ней), расположенной в п.г.т.Анна ул.Ватутина, 89 1/А Аннинского района Воронеж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остановление администрации Аннинского городского поселения от 01.02.2023 г. №31 «О внесении изменений в постановление администрации Аннинского городского поселения от 20.08.2019 г. №306 «Об установлении размера платы за предоставление торговых мест на Универсальной ярмарке по продаже товаров (выполнению работ и оказанию услуг на ней), расположенной в п.г.т.Анна ул.Ватутина, 89 1/А Аннинского района Воронеж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54:00Z</dcterms:created>
  <dc:creator>User</dc:creator>
  <dc:description/>
  <cp:keywords/>
  <dc:language>en-US</dc:language>
  <cp:lastModifiedBy>Анисимова Наталия Александровна</cp:lastModifiedBy>
  <cp:lastPrinted>2024-02-21T09:20:00Z</cp:lastPrinted>
  <dcterms:modified xsi:type="dcterms:W3CDTF">2024-03-05T05:22:00Z</dcterms:modified>
  <cp:revision>3</cp:revision>
  <dc:subject/>
  <dc:title/>
</cp:coreProperties>
</file>