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От 28.12.2024 год № 108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становлении тарифов на услуги по опрессовке, промывке и дезинфекции водопроводных сетей; повторное пломбирование и регистрацию приборов учета на 2025год для потребителей АМУП «Водоканал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смотрев материалы, представленные АМУП «Водоканал», в соответствии с Федеральным законом от 06.10.2003 года № 131 ФЗ «Об общих принципах организации местного самоуправления в Российской Федерации», Уставом Аннинского городского поселения Аннинского муниципального района, Совет народных депутатов Аннинского городского поселения Аннин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становить тарифы на период с 17.01.2025г. по 31.12.2025г. Аннинскому муниципальному унитарному предприятию «Водоканал» на работы по опрессовке, промывке и дезинфекции водопроводных сетей; повторное пломбирование и регистрацию приборов учета холодной и горячей воды гидравлическим и механическим способом</w:t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 17.01.202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033"/>
        <w:gridCol w:w="1843"/>
        <w:gridCol w:w="2126"/>
        <w:gridCol w:w="1950"/>
      </w:tblGrid>
      <w:tr>
        <w:trPr>
          <w:trHeight w:val="31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.изм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риф</w:t>
            </w:r>
          </w:p>
        </w:tc>
      </w:tr>
      <w:tr>
        <w:trPr>
          <w:trHeight w:val="33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ля организаций и прочих потребите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ля населен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прессовка, промывка и дезинфекция водопроводных сете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., без 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07,6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3,8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., с учетом НДС 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83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41,5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вторное пломбирование и регистрация приборов учета холодной и горяче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., без 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7,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3,8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., с учетом НДС 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2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1,00</w:t>
            </w:r>
          </w:p>
        </w:tc>
      </w:tr>
    </w:tbl>
    <w:p>
      <w:pPr>
        <w:pStyle w:val="Style13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 01.07.202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033"/>
        <w:gridCol w:w="1843"/>
        <w:gridCol w:w="2126"/>
        <w:gridCol w:w="1950"/>
      </w:tblGrid>
      <w:tr>
        <w:trPr>
          <w:trHeight w:val="31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у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.изм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риф</w:t>
            </w:r>
          </w:p>
        </w:tc>
      </w:tr>
      <w:tr>
        <w:trPr>
          <w:trHeight w:val="33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ля организаций и прочих потребите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ля населен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прессовка, промывка и дезинфекция водопроводных сете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., без 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43,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71,9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., с учетом НДС 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71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5,5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вторное пломбирование и регистрация приборов учета холодной и горяче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., без 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5,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2,8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., с учетом НДС 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5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,50</w:t>
            </w:r>
          </w:p>
        </w:tc>
      </w:tr>
    </w:tbl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. Решение Совета народных депутатов Аннинского городского поселения Аннинского муниципального района от 19.11.2024 №80 «Об установлении тарифов на услуги по опрессовке, промывке и дезинфекции водопроводных сетей; повторное пломбирование и регистрацию приборов учета на 2025год для потребителей АМУП «Водоканал» считать утратившим силу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публикации и вступает в силу с 17.01.2025года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народных депутатов Аннинского город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79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1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29T12:14:00Z</dcterms:modified>
  <cp:revision>2</cp:revision>
  <dc:subject/>
  <dc:title/>
</cp:coreProperties>
</file>