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899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0" w:firstLine="709"/>
        <w:jc w:val="center"/>
        <w:rPr>
          <w:rFonts w:ascii="Arial" w:hAnsi="Arial" w:cs="Arial"/>
          <w:bCs/>
          <w:sz w:val="24"/>
          <w:szCs w:val="24"/>
          <w:lang w:val="en-US" w:eastAsia="en-US"/>
        </w:rPr>
      </w:pPr>
      <w:r>
        <w:rPr>
          <w:rFonts w:cs="Arial" w:ascii="Arial" w:hAnsi="Arial"/>
          <w:bCs/>
          <w:sz w:val="24"/>
          <w:szCs w:val="24"/>
          <w:lang w:val="en-US" w:eastAsia="en-US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ГОРОД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  <w:bookmarkStart w:id="0" w:name="BM_D0_9D_D0_B0_D0_B8_D0_BC_D0_B5_D0_BD_D"/>
      <w:bookmarkStart w:id="1" w:name="BM_D0_9D_D0_B0_D0_B8_D0_BC_D0_B5_D0_BD_D"/>
      <w:bookmarkEnd w:id="1"/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 28 » 12.2024г. № 667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г.т. Анн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администрации Аннинского городского поселения </w:t>
      </w:r>
    </w:p>
    <w:p>
      <w:pPr>
        <w:pStyle w:val="Normal"/>
        <w:overflowPunct w:val="false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т 17.12.2013 г. № 497 «Об утверждении</w:t>
      </w:r>
    </w:p>
    <w:p>
      <w:pPr>
        <w:pStyle w:val="Normal"/>
        <w:overflowPunct w:val="false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eastAsia="Arial" w:cs="Arial" w:ascii="Arial" w:hAnsi="Arial"/>
          <w:b/>
          <w:bCs/>
          <w:kern w:val="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муниципальной программы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«Развитие культурно-досуговой деятельности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Аннинского городского поселения»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вязи с необходимостью приведения муниципальной программы Аннинского городского поселения «Развитие культурно-досуговой деятельности Аннинского городского поселения» в соответствие с лимитами бюджетных обязательств на финансирование программных мероприятий администрация Аннинского городского поселения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ЯЕТ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Внести в постановление администрации Аннинского городского поселения от </w:t>
      </w:r>
      <w:bookmarkStart w:id="2" w:name="_GoBack"/>
      <w:bookmarkEnd w:id="2"/>
      <w:r>
        <w:rPr>
          <w:rFonts w:cs="Arial" w:ascii="Arial" w:hAnsi="Arial"/>
          <w:sz w:val="24"/>
          <w:szCs w:val="24"/>
        </w:rPr>
        <w:t>17.12.2013г. № 497 «Развитие культурно-досуговой деятельности Аннинского городского поселения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В </w:t>
      </w:r>
      <w:r>
        <w:rPr>
          <w:rFonts w:cs="Arial" w:ascii="Arial" w:hAnsi="Arial"/>
          <w:bCs/>
          <w:sz w:val="24"/>
          <w:szCs w:val="24"/>
        </w:rPr>
        <w:t>паспорте муниципальной программы Аннинского городского поселения Аннинского муниципального района Воронежской области «</w:t>
      </w:r>
      <w:r>
        <w:rPr>
          <w:rFonts w:cs="Arial" w:ascii="Arial" w:hAnsi="Arial"/>
          <w:sz w:val="24"/>
          <w:szCs w:val="24"/>
        </w:rPr>
        <w:t>Развитие культурно-досуговой деятельности Аннинского городского поселения</w:t>
      </w:r>
      <w:r>
        <w:rPr>
          <w:rFonts w:cs="Arial" w:ascii="Arial" w:hAnsi="Arial"/>
          <w:bCs/>
          <w:sz w:val="24"/>
          <w:szCs w:val="24"/>
        </w:rPr>
        <w:t>» строку «Объемы и источники финансирования муниципальной программы» изложить в новой редакции: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6945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й объем средств, предусмотренных на реализацию программы, на сумму 469629,30 тыс. рублей, в том числе: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год — 19 720,0 тыс. рублей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год — 14 845,1 тыс. рублей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 год — 15 099,5 тыс. рублей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7 год — 17 684,7 тыс. рубле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— 18 077,6 тыс. рубле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— 17 262,1 тыс. рубле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0 год — 17 347,6 тыс. рублей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 — 32 341,2 тыс. рубле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 — 70 746,3 тыс. рубле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3 год — 71 781,3 тыс. рублей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4 год — 55192,7 тыс. рублей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 — 39558,3 тыс. рубле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 — 42093,9 тыс. рубле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7 год — 44449,8 тыс. рублей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ля реализации мероприятий программы возможно привлечение финансовых средств из бюджетов других уровней и внебюджетных источников.</w:t>
            </w:r>
          </w:p>
        </w:tc>
      </w:tr>
      <w:tr>
        <w:trPr>
          <w:trHeight w:val="681" w:hRule="atLeast"/>
        </w:trPr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бъемы и источники финансирования муниципальной программы</w:t>
            </w:r>
          </w:p>
        </w:tc>
        <w:tc>
          <w:tcPr>
            <w:tcW w:w="6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Cell"/>
        <w:tabs>
          <w:tab w:val="clear" w:pos="708"/>
          <w:tab w:val="left" w:pos="1455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Cell"/>
        <w:tabs>
          <w:tab w:val="clear" w:pos="708"/>
          <w:tab w:val="left" w:pos="1455" w:leader="none"/>
        </w:tabs>
        <w:ind w:firstLine="709"/>
        <w:jc w:val="both"/>
        <w:rPr/>
      </w:pPr>
      <w:r>
        <w:rPr>
          <w:rFonts w:cs="Arial" w:ascii="Arial" w:hAnsi="Arial"/>
          <w:bCs/>
          <w:spacing w:val="-1"/>
        </w:rPr>
        <w:t xml:space="preserve">1.2. В паспорте Подпрограммы 1. </w:t>
      </w:r>
      <w:r>
        <w:rPr>
          <w:rFonts w:cs="Arial" w:ascii="Arial" w:hAnsi="Arial"/>
          <w:bCs/>
        </w:rPr>
        <w:t>«Обеспечение досуга населения Аннинского городского поселения» строку «Объемы и источники финансирования подпрограммы муниципальной программы» изложить в новой редакции:</w:t>
      </w:r>
    </w:p>
    <w:p>
      <w:pPr>
        <w:pStyle w:val="ConsPlusCell"/>
        <w:tabs>
          <w:tab w:val="clear" w:pos="708"/>
          <w:tab w:val="left" w:pos="1455" w:leader="none"/>
        </w:tabs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6945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бъемы и источники финансирования подпрограммы муниципальной программы</w:t>
            </w:r>
          </w:p>
        </w:tc>
        <w:tc>
          <w:tcPr>
            <w:tcW w:w="6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й объем средств, предусмотренных на реализацию подпрограммы, на сумму 287394,0 тыс. рублей, в том числе: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год — 14 691,8 тыс. рублей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год — 10 415,1 тыс. рублей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 год — 10 545,1 тыс. рублей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7 год — 12 384,7 тыс. рубле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— 12 483,4 тыс. рубле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— 11 695,0 тыс. рубле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0 год — 11 755,0 тыс. рублей 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 год — 15 451,2 тыс. рублей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 год — 56 588,7 тыс. рублей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 год — 50 484,7 тыс. рублей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24 год — 20693,0 тыс. рубле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 — 19637,0 тыс. рубле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 — 21194,3 тыс. рубле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7 год — 21929,0 тыс. рублей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реализации мероприятий программы возможно привлечение финансовых средств из бюджетов других уровней и внебюджетных источников.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Cell"/>
        <w:tabs>
          <w:tab w:val="clear" w:pos="708"/>
          <w:tab w:val="left" w:pos="1455" w:leader="none"/>
        </w:tabs>
        <w:ind w:firstLine="709"/>
        <w:jc w:val="both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</w:r>
    </w:p>
    <w:p>
      <w:pPr>
        <w:pStyle w:val="ConsPlusCell"/>
        <w:tabs>
          <w:tab w:val="clear" w:pos="708"/>
          <w:tab w:val="left" w:pos="1455" w:leader="none"/>
        </w:tabs>
        <w:ind w:firstLine="709"/>
        <w:jc w:val="both"/>
        <w:rPr/>
      </w:pPr>
      <w:r>
        <w:rPr>
          <w:rFonts w:cs="Arial" w:ascii="Arial" w:hAnsi="Arial"/>
          <w:bCs/>
          <w:spacing w:val="-1"/>
        </w:rPr>
        <w:t xml:space="preserve">1.3. В паспорте Подпрограммы 2. </w:t>
      </w:r>
      <w:r>
        <w:rPr>
          <w:rFonts w:cs="Arial" w:ascii="Arial" w:hAnsi="Arial"/>
          <w:bCs/>
        </w:rPr>
        <w:t>«Обеспечение библиотечного обслуживания населения Аннинского городского поселения» строку «Объемы и источники финансирования подпрограммы муниципальной программы» изложить в новой редакции:</w:t>
      </w:r>
    </w:p>
    <w:p>
      <w:pPr>
        <w:pStyle w:val="ConsPlusCell"/>
        <w:tabs>
          <w:tab w:val="clear" w:pos="708"/>
          <w:tab w:val="left" w:pos="1455" w:leader="none"/>
        </w:tabs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6945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бъемы и источники финансирования подпрограммы муниципальной программы</w:t>
            </w:r>
          </w:p>
        </w:tc>
        <w:tc>
          <w:tcPr>
            <w:tcW w:w="6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й объем средств, предусмотренных на реализацию программы, на сумму 182235,3 тыс. рублей, в том числе: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год — 5 028,2 тыс. рублей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год — 4 430,0 тыс. рублей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 год — 4 554,4 тыс. рублей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7 год — 5 300,0 тыс. рубле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— 5 594,2 тыс. рубле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— 5 567,1 тыс. рубле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0 год — 5 592,6 тыс. рублей 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 год — 16 890,0 тыс. рублей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 год — 14 157,6 тыс. рублей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 год — 21 296,6 тыс. рублей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24 год — 34499,7 тыс. рубле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 — 19921,3 тыс. рубле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 — 20899,6 тыс. рубле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7 год — 22520,8 тыс. рублей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реализации мероприятий программы возможно привлечение финансовых средств из бюджетов других уровней и внебюджетных источников.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Cell"/>
        <w:tabs>
          <w:tab w:val="clear" w:pos="708"/>
          <w:tab w:val="left" w:pos="1455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Cell"/>
        <w:tabs>
          <w:tab w:val="clear" w:pos="708"/>
          <w:tab w:val="left" w:pos="1455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  <w:spacing w:val="-1"/>
        </w:rPr>
        <w:t>2. Приложение № 1 к муниципальной программе изложить в новой редакции, согласно приложению № 1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3. Настоящее постановление подлежит обнародовани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Глава Аннинского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городского поселения</w:t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А.В. Беляев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701" w:right="567" w:gutter="0" w:header="72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1020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1 </w:t>
      </w:r>
    </w:p>
    <w:p>
      <w:pPr>
        <w:pStyle w:val="Normal"/>
        <w:ind w:left="10206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ind w:left="1020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.12.2024 г.№ 667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ы бюджета Аннинского городского поселения на реализацию муниципальной программы Аннинского городского поселения Аннинского муниципального района Воронежской области «Развитие культурно-досуговой деятельности Аннинского городского поселения»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8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19"/>
        <w:gridCol w:w="1119"/>
        <w:gridCol w:w="740"/>
        <w:gridCol w:w="720"/>
        <w:gridCol w:w="800"/>
        <w:gridCol w:w="1406"/>
        <w:gridCol w:w="820"/>
        <w:gridCol w:w="720"/>
        <w:gridCol w:w="780"/>
        <w:gridCol w:w="820"/>
        <w:gridCol w:w="760"/>
        <w:gridCol w:w="820"/>
        <w:gridCol w:w="828"/>
        <w:gridCol w:w="820"/>
        <w:gridCol w:w="740"/>
        <w:gridCol w:w="780"/>
      </w:tblGrid>
      <w:tr>
        <w:trPr>
          <w:trHeight w:val="2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тветственного исполнителя, исполнителя - главного распорядителя средств бюджета Аннинского городского поселения (далее - ГРБС)</w:t>
            </w:r>
          </w:p>
        </w:tc>
        <w:tc>
          <w:tcPr>
            <w:tcW w:w="115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бюджета Аннинского городского поселения по годам реализации муниципальной программы </w:t>
              <w:br/>
              <w:t>(тыс. руб.), годы</w:t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 льная программ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культурно-досуговой деятельности Аннинского городского посел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7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845,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99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684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077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262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347,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341,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746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781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 192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 558,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093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879,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 рамма 1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осуга населения Аннинского городского посел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Аннинского городского поселения Аннинского муниципального района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69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415,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545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384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48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695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75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451,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 588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484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693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637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194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375,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1. 1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благоприятных условий для организации качественного досуга, духовно-нравственного воспитания лич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Аннинского городского поселения Аннинского муниципального района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3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415,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545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384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48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695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75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451,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 588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484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693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637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194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929,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1. 2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фестивальных и конкурсных проектов разных уровней, концертной и выставочной деятель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Аннинского городского поселения Аннинского муниципального района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1. 3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внедрения инновационной и проектной деятельности в сфере культур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</w:rPr>
              <w:t>Администрация Аннинского городского поселения Аннинского муниципального рай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4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 рамма 2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библиотечного обслуживания населения Аннинского городского посел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Аннинского городского поселения Аннинского муниципального района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2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43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54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9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67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92,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89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157,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296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499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921,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899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504,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1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благоприятных условий для организации качественного досуга, духовно-нравственного и эстетического развития лич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Аннинского городского поселения Аннинского муниципального района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7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43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54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9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67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92,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89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157,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296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386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921,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899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520,8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2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фестивальных и конкурсных проектов разных уровней, выставочной деятельности, мероприятий направленных на привлечение населения к продвижению книги, библиотечному чтению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Аннинского городского поселения Аннинского муниципального района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</w:rPr>
              <w:t>Основное мероприятие 2. 3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внедрения инновационной и проектной деятельности в сфере культур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Аннинского городского поселения Аннинского муниципального района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</w:rPr>
              <w:t>Основное мероприятие 2. 4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й проект "Культурная среда"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Аннинского городского поселения Аннинского муниципального района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11,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</w:rPr>
              <w:t>Основное мероприятие 2. 4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й проект "Творческие люди"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Аннинского городского поселения Аннинского муниципального района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type w:val="nextPage"/>
      <w:pgSz w:orient="landscape" w:w="16838" w:h="11906"/>
      <w:pgMar w:left="1701" w:right="567" w:gutter="0" w:header="72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3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3:1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1-29T13:19:00Z</dcterms:modified>
  <cp:revision>2</cp:revision>
  <dc:subject/>
  <dc:title/>
</cp:coreProperties>
</file>