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8.12.2024 года № 63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4.11.2023 г. №403 «Об утверждении административного регламента по предоставлению муниципальной услуги «Подготовка и утверждение документации по планировки территории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городского поселения от 14.11.2023 г. №403 «Об утверждении административного регламента по предоставлению муниципальной услуги «Подготовка и утверждение документации по планировки территории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 xml:space="preserve">Дополнить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«7.1.2.</w:t>
      </w:r>
      <w:r>
        <w:rPr>
          <w:rFonts w:eastAsia="Calibri" w:cs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подготовка и утверждение документации по планировке территории и выдачи (направления) ее результатов составляет 7 (семь) рабочих дней со дня получения документов Администрацией (не включая срок, необходимый для проведения публичных слушаний или общественных обсуждений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 указанном случае совокупный срок административных процедур, установленных настоящим административным регламентом, не должен превышать 7 (семи) рабочих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05:35:00Z</dcterms:modified>
  <cp:revision>2</cp:revision>
  <dc:subject/>
  <dc:title/>
</cp:coreProperties>
</file>