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года № 101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бюджете Аннинского городского 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5 год и плановый период до 2027 года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Воронежской област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1. Основные характеристики бюджета Аннинского город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на </w:t>
      </w:r>
      <w:r>
        <w:rPr>
          <w:rFonts w:cs="Arial" w:ascii="Arial" w:hAnsi="Arial"/>
        </w:rPr>
        <w:t xml:space="preserve">2025год </w:t>
      </w:r>
      <w:r>
        <w:rPr>
          <w:rFonts w:cs="Arial" w:ascii="Arial" w:hAnsi="Arial"/>
          <w:bCs/>
        </w:rPr>
        <w:t>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Утвердить основные характеристики бюджета Аннинского городского поселения на 2025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238476,9 тыс. рублей, в том числе безвозмездные поступления из областного и районного бюджетов в сумме 153879,9 тыс. рублей, из них: дотации 2135,0 тыс. рублей, субсидии – 111706,3 тыс. рублей, иные межбюджетные трансферты – 40038,6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щий объём расходов бюджета Аннинского городского поселения в сумме 246936,9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) прогнозируемый дефицит бюджета Аннинского городского поселения на 2025 год в сумме 8460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Утвердить основные характеристики бюджета Аннинского городского поселения на 2026 год и на 2027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на 2026 год в сумме 171441,4 тыс. рублей, в том числе безвозмездные поступления из областного и районного бюджета в 83672,4 тыс. рублей, из них: дотации в сумме 1870,0 тыс. рублей, субсидии 57819,0 тыс.рублей, иные межбюджетные трансферты 23983,4 тыс.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на 2027 год в сумме 234418,8 тыс. рублей, в том числе безвозмездные поступления из областного и районного бюджета в сумме 141166,8 тыс. рублей, из них: дотации в сумме 1931,0 тыс. рублей, субсидии 80619,0 тыс.рублей, иные межбюджетные трансферты 58616,8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общий объём расходов бюджета Аннинского городского поселения на 2026 год в сумме 171441,4 тыс. рублей, в том числе условно утвержденные расходы – 2596,0 тыс. рублей и на 2027 год в сумме 234418,8 тыс. рублей, в том числе условно утвержденные расходы – 5304,8 тыс. рубле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3. Источники внутреннего финансирования дефицита бюджета Аннинского городского поселения на 2025 год и плановый период 2026 и 2027 годов согласно приложению № 1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Поступление доходов бюджета Аннинского городского поселения Аннинского муниципального района Воронежской области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Утвердить поступление доходов бюджета Аннинского городского поселения по кодам видов доходов, подвидов доходов на 2025 год и на плановый период 2026 и 2027 годов согласно приложению № 2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 Нормативы распределения неналоговых доходов на 2025 год и на плановый период 2026 и 2027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ормативы отчислений от неналоговых доходов в бюджет Аннинского городского поселения на 2025 год и на плановый период 2026 и 2027 годов согласно приложению № 3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11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 Бюджетные ассигнования бюджета Аннинского городского поселения Аннинского муниципального района Воронежской области на 2025 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1. Утвердить ведомственную структуру расходов бюджета Аннинского городского поселения на 2025 год и на плановый период 2026 и 2027 годов согласно приложению № 4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2. Утвердить 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5 год и на плановый период 2026 и 2027 годов согласно приложению № 5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Утвердить 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бюджета Аннинского городского поселения на 2025 год и на плановый период 2026 и 2027 годов согласно приложению № 6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 Утвердить общий объем бюджетных ассигнований на исполнение публичных нормативных обязательств бюджета Аннинского городского поселения на 2025 год в сумме 1030,0 тыс.рублей, на 2026 год в сумме 200,0 тыс.рублей и на 2027 год в сумме 200,0 тыс.рублей с распределением согласно приложению № 7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5. Особенности использования бюджетных ассигнований по обеспечению деятельности органов местного самоуправления Аннинского городского поселения Аннинского муниципального района Воронежской области и муниципальных казенных учреждений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 Исполнительно-распорядительный орган местного самоуправления Аннинского городского поселения и муниципальные казенные учреждения Аннинского городского поселения не вправе принимать решения, приводящие к увеличению в 2025 году численности муниципальных служащих Аннинского городского поселения и работников муниципальных казенных учреждений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Межбюджетные трансферты из бюджета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1. Утвердить бюджетные ассигнования на предоставление межбюджетных трансфертов, выделяемых из бюджета Аннинского город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поселения на районный уровень на 2025 год в сумме 5447,0 тыс. рублей, на 2026 год в сумме 1415,0 тыс. рублей, на 2027 год в сумме 1415,0 тыс. рублей согласно приложению № 8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 Утвердить методику расчета межбюджетных трансфертов, передаваемых бюджету муниципального района из бюджета город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9 к настоящему решению Совета народных депутатов Аннинского город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7. Муниципальные внутренние заимствования Аннинского городского поселения Аннинского муниципального района Воронежской области и муниципальный внутренний долг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 верхний предел муниципального долга Аннинского городского поселения по состоянию на 1 января 2026 года в сумме 0,00 тыс. рублей, в том числе верхний предел по муниципальным гарантиям на 1 января 2026 года в сумме 0,00 тыс. рублей, установить верхний предел муниципального долга Аннинского городского поселения по состоянию на 1 января 2027года в сумме 0,0 тыс. рублей, в том числе верхний предел по муниципальным гарантиям на 1 января 2027 года в сумме 0,00 тыс. рублей, установить верхний предел муниципального долга Аннинского городского поселения по состоянию на 1 января 2028года в сумме 0,0 тыс. рублей, в том числе верхний предел по муниципальным гарантиям на 1 января 2028года в сумме 0,00 тыс. рубле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8. Особенности исполнения бюджета Аннинского городского поселения Аннинского муниципального района Воронежской области в 2025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1. Установить, что остатки средств бюджета Аннинского городского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и районного бюджетов, направляются в 2024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Установить, что остатки средств бюджета Аннинского городского поселения на начало текущего финансового года в объеме до 846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8.3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5 года остатки межбюджетных трансфертов, предоставленных из областного и районного бюджетов в бюджет Аннинского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пятнадцати рабочих дней 2025 года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 xml:space="preserve"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 w:val="24"/>
          <w:szCs w:val="24"/>
        </w:rPr>
        <w:t>исполнительным органом государственной власти Воронежской области в сфере финансово-бюджетной политик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4. Установить, что администрация Аннинского городского поселения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бюджета Аннинского городского поселения сверх утвержденных решением о бюджете Аннинского городского поселения на сумму средств, поступивших в бюджет Аннинского городского поселения, и остатков средств бюджета Аннинского городского поселения по состоянию на 1 января 202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5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5. Установить в соответствии с Решением Совета народных депутатов Аннинского городского поселения Аннинского муниципального района Воронежской области «Об утверждении положения о бюджетном процессе в Аннинском городском поселении» следующие основания для внесения изменений в показатели сводной бюджетной росписи бюджета Аннинского городского поселения, связанные с особенностями исполнения бюджета Аннинского городского поселения и (или) распределения бюджетных ассигнований, без внесения изменений в Решение о бюджете Аннинского город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направление остатков средств бюджета Аннинского городского поселения, предусмотренных пунктом 8.1 настоящего реш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Аннинского городского поселения 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9. Особенности использования муниципального дорожного фон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9.1. Утвердить объем бюджетных ассигнований дорожного фонда Аннинского городского поселения на 2025 год в размере 67770,0 тыс. рублей, на плановый период 2026 года в размере 68032,0 тыс. рублей и на плановый период 2027 года в размере 70764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2. Установить, что средства дорожного фонда Аннинского городского поселения используются на финансирование следующих расходов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ектирование и строительство автомобильных доро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капитальный ремонт и содержание дорог общего пользования местного зна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0. Субсидии юридическим лицам (кроме некоммерческих организаций), индивидуальным предпринимателям, физическим лицам производителям товаров, работ, услуг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0.1. Установить, что за счет средств бюджета Аннинского городского поселения Аннинского муниципального района Воронежской области субсидии предоставляются юридическим лицам (кроме некоммерческих организаций), индивидуальным предпринимателям и физическим лицам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выполнением работ и оказанием услуг по решению вопросов местного значения Аннинского городского поселения, на финансовое обеспечение выполнения муниципального задания на оказание муниципальных услуг (работ)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 финансовое обеспечение (возмещение) затрат в области архитектуры и градостроительн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предоставление финансовой помощи для предупреждения банкротства и восстановления платежеспособности Аннинского муниципального унитарного предприятия «Водоканал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 финансовое обеспечение выполнения муниципального задания на оказание муниципальных услуг (работ) муниципальному бюджетному учреждению Аннинского городского поселения Аннинского муниципального района Воронежской области «Благоустройств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2. Субсидии юридическим лицам (кроме некоммерческих организаций) индивидуальным предпринимателям и физическим лицам производителям товаров, работ, услуг, предусмотренные настоящим решением, предоставляются в Порядке, установленном администрацией Аннинского городского поселения Аннинского муниципального района Воронежской обла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1. Вступление в силу настоящего </w:t>
      </w:r>
      <w:r>
        <w:rPr>
          <w:rFonts w:cs="Arial" w:ascii="Arial" w:hAnsi="Arial"/>
        </w:rPr>
        <w:t>решения Совета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1.Настоящее решение Совета народных депутатов Аннинского городского поселения Аннинского муниципального района Воронежской области вступает в силу с 1 января 2025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2. Контроль за исполнением настоящего </w:t>
      </w:r>
      <w:r>
        <w:rPr>
          <w:rFonts w:cs="Arial" w:ascii="Arial" w:hAnsi="Arial"/>
        </w:rPr>
        <w:t>решения Совета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1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А.В. Беляев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4г № 101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5ГОД И ПЛАНОВЫЙ ПЕРИОД 2026 И 2027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28"/>
        <w:gridCol w:w="2740"/>
        <w:gridCol w:w="1320"/>
        <w:gridCol w:w="1240"/>
        <w:gridCol w:w="124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4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9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9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9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9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4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4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4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  <w:tr>
        <w:trPr>
          <w:trHeight w:val="6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 4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 418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г. №10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ПОСТУПЛЕНИЕ ДОХОДОВ БЮДЖЕТА АННИНСКОГО ГОРОДСКОГО ПОСЕЛЕНИЯ 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И ПЛАНОВЫЙ ПЕРИОД 2026 И 2027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29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 47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 44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4 418,8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 5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 7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 252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32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2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32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9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87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02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е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60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3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4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5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5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45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4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94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7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89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6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5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57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5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1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42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219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3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5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6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 87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 67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 166,8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87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67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166,8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детной системы Российской Федераци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70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619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79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67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20079 13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 67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00 0000 150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819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1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3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8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616,8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6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67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0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3,8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 67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0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23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3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Аннинского городск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Аннинск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24. № 10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рмативы отчислений неналоговых доходов бюдже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на 2025 год и плановый период 2026 и 2027годов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(в процентах)</w:t>
      </w:r>
    </w:p>
    <w:tbl>
      <w:tblPr>
        <w:tblW w:w="10281" w:type="dxa"/>
        <w:jc w:val="left"/>
        <w:tblInd w:w="-6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9"/>
        <w:gridCol w:w="2732"/>
      </w:tblGrid>
      <w:tr>
        <w:trPr>
          <w:trHeight w:val="1535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а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ы отчислений 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ского поселения</w:t>
            </w:r>
          </w:p>
        </w:tc>
      </w:tr>
      <w:tr>
        <w:trPr>
          <w:trHeight w:val="397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/>
              <w:t>ДОХОДЫ ОТ ИСПОЛЬЗОВАНИЯ ИМУЩЕСТВА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ЯЩЕГОСЯ В ГОСУДАРСТВЕННОЙ И МУНИЦИПАЛЬНОЙ СОБСТВЕННОСТИ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51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34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68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54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jc w:val="both"/>
              <w:outlineLvl w:val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ШТРАФОВ, САНКЦИЙ, ВОЗМЕЩЕНИЙ УЩЕРБА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52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57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91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поступления в бюджеты городских поселений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38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упления в бюджеты город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 от 28.12.2024 № 101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5 год и на плановый период 2026 и 2027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31"/>
        <w:gridCol w:w="826"/>
        <w:gridCol w:w="1110"/>
        <w:gridCol w:w="1246"/>
        <w:gridCol w:w="830"/>
        <w:gridCol w:w="828"/>
        <w:gridCol w:w="820"/>
        <w:gridCol w:w="826"/>
      </w:tblGrid>
      <w:tr>
        <w:trPr>
          <w:trHeight w:val="31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 93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 3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 664,2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454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17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198,3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252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8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32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07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34,6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252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13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55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98,8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5,7</w:t>
            </w:r>
          </w:p>
        </w:tc>
      </w:tr>
      <w:tr>
        <w:trPr>
          <w:trHeight w:val="28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5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7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</w:tr>
      <w:tr>
        <w:trPr>
          <w:trHeight w:val="240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7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 48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31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134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22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7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7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7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7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16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65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13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50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44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212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7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1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,4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8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6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 92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5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737,5</w:t>
            </w:r>
          </w:p>
        </w:tc>
      </w:tr>
      <w:tr>
        <w:trPr>
          <w:trHeight w:val="18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905" w:hRule="atLeast"/>
        </w:trPr>
        <w:tc>
          <w:tcPr>
            <w:tcW w:w="232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дополнительные расходы)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А555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12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13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3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10,1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9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9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 (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28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Ростопчиной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31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94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28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157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126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159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 №10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5 год и на плановый период 2026 и 2027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02"/>
        <w:gridCol w:w="788"/>
        <w:gridCol w:w="1387"/>
        <w:gridCol w:w="802"/>
        <w:gridCol w:w="983"/>
        <w:gridCol w:w="983"/>
        <w:gridCol w:w="983"/>
      </w:tblGrid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 93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45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61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 198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3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64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32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0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3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0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34,6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55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98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5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98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6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5,7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7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</w:tr>
      <w:tr>
        <w:trPr>
          <w:trHeight w:val="20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7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 48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3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 134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7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7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7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7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764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 50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44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 212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 7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1 11 0000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8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 9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5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 737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А5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5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37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Капитальные вложения в объекты государственной (муниципальной) собственност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910,1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2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55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55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63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29,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9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20,8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ннинского городского поселения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205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44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4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(межбюджетные трансфер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6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№ 10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5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86"/>
        <w:gridCol w:w="1119"/>
        <w:gridCol w:w="1127"/>
        <w:gridCol w:w="1123"/>
        <w:gridCol w:w="1128"/>
        <w:gridCol w:w="1163"/>
        <w:gridCol w:w="1139"/>
        <w:gridCol w:w="982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 93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 84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 114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800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И4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800,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(в целях достижения значений дополнительного результата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И4 А55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55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09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 449,8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63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19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29,0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5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94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4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2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899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520,8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2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03,1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6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3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 37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 864,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 37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 75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 864,2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7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03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 764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5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45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Д1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19,0</w:t>
            </w:r>
          </w:p>
        </w:tc>
      </w:tr>
      <w:tr>
        <w:trPr>
          <w:trHeight w:val="3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 99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325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942,5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82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</w:t>
              <w:br/>
              <w:t>учреждениям и иным некоммерческим организация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7,5</w:t>
            </w:r>
          </w:p>
        </w:tc>
      </w:tr>
      <w:tr>
        <w:trPr>
          <w:trHeight w:val="7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,2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устройство тротуаров и велопешеходных дорожек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7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1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5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,9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9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6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75,7</w:t>
            </w:r>
          </w:p>
        </w:tc>
      </w:tr>
      <w:tr>
        <w:trPr>
          <w:trHeight w:val="1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1,7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,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1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6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099,5</w:t>
            </w:r>
          </w:p>
        </w:tc>
      </w:tr>
      <w:tr>
        <w:trPr>
          <w:trHeight w:val="1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2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1,6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8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4,9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 0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1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 459,5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Иные бюджетные ассигновани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4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обеспечению проведения независимой оценки качества работы учреждений культуры(межбюджетные трансферты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рганизацию системы раздельного накопления твердых коммунальных отходов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10,1</w:t>
            </w:r>
          </w:p>
        </w:tc>
      </w:tr>
      <w:tr>
        <w:trPr>
          <w:trHeight w:val="5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86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7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35,0</w:t>
            </w:r>
          </w:p>
        </w:tc>
      </w:tr>
      <w:tr>
        <w:trPr>
          <w:trHeight w:val="13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5,0</w:t>
            </w:r>
          </w:p>
        </w:tc>
      </w:tr>
      <w:tr>
        <w:trPr>
          <w:trHeight w:val="8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Материально-техническое и финансовое обеспечение деятельности подведомственных учреждений и предприятий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0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17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97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403,1</w:t>
            </w:r>
          </w:p>
        </w:tc>
      </w:tr>
      <w:tr>
        <w:trPr>
          <w:trHeight w:val="15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7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6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3,3</w:t>
            </w:r>
          </w:p>
        </w:tc>
      </w:tr>
      <w:tr>
        <w:trPr>
          <w:trHeight w:val="8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0 005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Переселение граждан из непригодного для проживания жилищного фонд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11 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64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селению граждан из непригодного для проживания жилищного фонда (Закупка товаров, работ и услуг для государственных (муниципальных) нуж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11 S93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4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7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 от 28.12.2024г. № 101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НА ИСПОЛНЕНИЕ ПУБЛИЧНЫХ НОРМАТИВНЫХ ОБЯЗАТЕЛЬСТВ АННИНСКОГО ГОРОДСКОГО ПОСЕЛЕНИЯ НА 2025 ГОД И НА ПЛАНОВЫЙ ПЕРИОД 2026 И 2027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руб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570"/>
        <w:gridCol w:w="924"/>
        <w:gridCol w:w="554"/>
        <w:gridCol w:w="828"/>
        <w:gridCol w:w="828"/>
        <w:gridCol w:w="967"/>
        <w:gridCol w:w="830"/>
      </w:tblGrid>
      <w:tr>
        <w:trPr>
          <w:trHeight w:val="31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130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126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0,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 Аннинского муниципального района от 28.12.2024г. №10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Бюджетные ассигнования на предоставление межбюджетных трансфер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бюджета Аннинского городского поселения Аннинского муниципального района Воронежской области 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20"/>
        <w:gridCol w:w="760"/>
        <w:gridCol w:w="740"/>
        <w:gridCol w:w="780"/>
        <w:gridCol w:w="1040"/>
        <w:gridCol w:w="1060"/>
        <w:gridCol w:w="1000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RANGE!B10"/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bookmarkEnd w:id="0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5,0</w:t>
            </w:r>
          </w:p>
        </w:tc>
      </w:tr>
      <w:tr>
        <w:trPr>
          <w:trHeight w:val="2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на 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3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5"/>
        <w:shd w:fill="FFFFFF" w:val="clear"/>
        <w:spacing w:before="0" w:after="0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9</w:t>
      </w:r>
    </w:p>
    <w:p>
      <w:pPr>
        <w:pStyle w:val="Style15"/>
        <w:shd w:fill="FFFFFF" w:val="clear"/>
        <w:spacing w:before="0" w:after="0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 Аннинского городского</w:t>
      </w:r>
    </w:p>
    <w:p>
      <w:pPr>
        <w:pStyle w:val="Style15"/>
        <w:shd w:fill="FFFFFF" w:val="clear"/>
        <w:spacing w:before="0" w:after="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Аннинского муниципального района Воронежской области </w:t>
      </w:r>
    </w:p>
    <w:p>
      <w:pPr>
        <w:pStyle w:val="Style15"/>
        <w:shd w:fill="FFFFFF" w:val="clear"/>
        <w:spacing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2.2024г. № 101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тодика расчета межбюджетных трансфертов, передаваемых бюджету муниципального района из бюджета Аннинского городского поселения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счет размера иных межбюджетных трансфертов.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 Расчет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С п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. – объем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по содействию в развитии сельскохозяйственного производства, созданию условий для развития малого и среднего предпринимательства. Расходы определяются исходя из следующих затрат: ФОТ (211+213 КОСГУ)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2. Расчет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С конт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нтр. – объем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контрольно-счетного органа поселения по осуществлению внутреннего и внешнего муниципального финансового контроля. Расходы определяются исходя из следующих затрат: ФОТ (211+213 КОСГУ)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 эл.б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кор. ; гд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эл.б. –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Расходы определяются исходя из следующих затрат: ФОТ (211+213 КОСГУ)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 Расчет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. = Р ; гд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 - объем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по предоставлению муниципальной услуги "Предоставление решения о согласовании архитектурно-градостроительного облика".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определяются исходя из следующих затрат: - расходы на канцтовары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 Расчет иных межбюджетных трансфертов на выполнение переданных полномочий на мероприятия в области коммунального хозяй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м. хоз. = Р ; где: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м. хоз. - объем иных межбюджетных трансфертов на выполнение переданных полномочий на мероприятия в области коммунального хозяйства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на выполнение переданных полномочий на мероприятия в области коммунального хозяйства; 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ы определяются исходя из следующих затрат: - объем расходов на содержание и обслуживание котельных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0:24:00Z</dcterms:modified>
  <cp:revision>2</cp:revision>
  <dc:subject/>
  <dc:title/>
</cp:coreProperties>
</file>