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От 28.12.2024г № 109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становлении тарифов на оказание дополнительных услуг по пробивке, промывке и прочистке канализации на 2025 год для потребителей АМУП «Водоканал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 народных депутатов Аннинского городского поселения Аннинского 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становить тарифы на период с 17.01.2025г. по 31.12.2025г. Аннинскому муниципальному унитарному предприятию «Водоканал» на дополнительные услуги по пробивке, промывке и прочистке канализации моечным агрегатом высокого давления ЛМ-36/70-2000БК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466"/>
        <w:gridCol w:w="851"/>
        <w:gridCol w:w="708"/>
        <w:gridCol w:w="1276"/>
        <w:gridCol w:w="1276"/>
        <w:gridCol w:w="1276"/>
        <w:gridCol w:w="1276"/>
      </w:tblGrid>
      <w:tr>
        <w:trPr>
          <w:trHeight w:val="96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.из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>D</w:t>
            </w:r>
            <w:r>
              <w:rPr>
                <w:rFonts w:cs="Arial" w:ascii="Arial" w:hAnsi="Arial"/>
                <w:bCs/>
              </w:rPr>
              <w:t>/мм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риф с 17.01.2025 по 30.06.2025, без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Тариф с 17.01.2025 по 30.06.2025, с учетом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риф с 01.07.2025 по 31.12.2025, без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риф с 01.07.2025 по 31.12.2025, с учетом НДС</w:t>
            </w:r>
          </w:p>
        </w:tc>
      </w:tr>
      <w:tr>
        <w:trPr>
          <w:trHeight w:val="28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уги по пробивке, промывке, прочистке канализационных труб моечным агрегатом высокого давления ЛМ-36/70-2000Б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/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4,50</w:t>
            </w:r>
          </w:p>
        </w:tc>
      </w:tr>
      <w:tr>
        <w:trPr>
          <w:trHeight w:val="34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6,90</w:t>
            </w:r>
          </w:p>
        </w:tc>
      </w:tr>
      <w:tr>
        <w:trPr>
          <w:trHeight w:val="4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1,90</w:t>
            </w:r>
          </w:p>
        </w:tc>
      </w:tr>
      <w:tr>
        <w:trPr>
          <w:trHeight w:val="45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4,25</w:t>
            </w:r>
          </w:p>
        </w:tc>
      </w:tr>
      <w:tr>
        <w:trPr>
          <w:trHeight w:val="40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,25</w:t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400 и выше – цены договорные</w:t>
      </w:r>
    </w:p>
    <w:p>
      <w:pPr>
        <w:pStyle w:val="ConsPlus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Аннинского городского поселения Аннинского муниципального района от 19.11.2024г. №82 «Об установлении тарифов на оказание дополнительных услуг по пробивке, промывке и прочистке канализации на 2025 год для потребителей АМУП «Водоканал» считать утратившим силу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публикации и вступает в силу с 17.01.2025 года.</w:t>
      </w:r>
    </w:p>
    <w:p>
      <w:pPr>
        <w:pStyle w:val="ConsPlus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ород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народных депутатов Аннинского город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10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2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9T12:22:00Z</dcterms:modified>
  <cp:revision>2</cp:revision>
  <dc:subject/>
  <dc:title/>
</cp:coreProperties>
</file>