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220" w:leader="none"/>
          <w:tab w:val="center" w:pos="4677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  <w:tab w:val="center" w:pos="4677" w:leader="none"/>
        </w:tabs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ing1"/>
        <w:spacing w:lineRule="auto" w:line="240" w:before="0" w:after="0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ННИНСКОГО ГОРОД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lineRule="auto" w:line="240" w:before="0" w:after="0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6.12.2024 года № 91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FR1"/>
        <w:widowControl/>
        <w:tabs>
          <w:tab w:val="clear" w:pos="708"/>
          <w:tab w:val="left" w:pos="3880" w:leader="none"/>
        </w:tabs>
        <w:autoSpaceDE w:val="tru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Аннинского город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т 09.02.2016г. № 38 «Об утверждении Положения по оплате труда работников, входящих в хозяйственно-технический отдел администрации Аннинского городского поселения Аннинского муниципального района Воронежской области»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о ст.134 Трудового кодекса Российской Федерации, Федеральным законом от 06.10.2003 г. №131-ФЗ «Об общих принципах организации местного самоуправления в Российской Федерации», решение Совета народных депутатов Аннинского городского поселения Аннинского муниципального района Воронежской области от 06.12.2024 года № 87 «О повышении (индексации) денежного вознаграждения, должностных окладов, окладов за классный чин, пенсии за выслугу лет (доплаты к пенсии), Совет народных депутатов Аннинского городского поселения Аннинского муниципального района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tabs>
          <w:tab w:val="clear" w:pos="708"/>
          <w:tab w:val="left" w:pos="921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1. Внести изменения в приложение 2 решения Совета народных депутатов Аннинского городского поселения Аннинского муниципального района Воронежской области от 09.02.2016 г. №38 «Об утверждении Положения по оплате труда работников, входящих в хозяйственно-технический отдел администрации Аннинского городского поселения Аннинского муниципального района Воронежской области» согласно приложения к настоящему решению. </w:t>
      </w:r>
    </w:p>
    <w:p>
      <w:pPr>
        <w:pStyle w:val="Style14"/>
        <w:tabs>
          <w:tab w:val="clear" w:pos="708"/>
          <w:tab w:val="left" w:pos="330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pacing w:val="-19"/>
          <w:w w:val="101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Настоящее решение распространяет свое действие на правоотношения, возникшие с 01октября 2024г.</w:t>
      </w:r>
    </w:p>
    <w:p>
      <w:pPr>
        <w:pStyle w:val="Style14"/>
        <w:tabs>
          <w:tab w:val="clear" w:pos="708"/>
          <w:tab w:val="left" w:pos="330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Настоящее решение подлежит обнародованию. </w:t>
      </w:r>
    </w:p>
    <w:p>
      <w:pPr>
        <w:pStyle w:val="Style14"/>
        <w:tabs>
          <w:tab w:val="clear" w:pos="708"/>
          <w:tab w:val="left" w:pos="330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решения возложить на главу Аннинского город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63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Аннинского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В. Беляе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697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родных депутато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Я. Гусев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46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6.12.2024 г. №91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ЕЧЕНЬ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ОЛЖНОСТЕЙ И РАЗМЕРЫ ДОЛЖНОСТНЫХ ОКЛАДОВ РАБОТНИКОВ,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ходящих в хозяйственно-технический отдел администрации Аннинского городского поселения Аннинского муниципального района Воронеж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36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1935"/>
      </w:tblGrid>
      <w:tr>
        <w:trPr>
          <w:trHeight w:val="48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мер должностного оклада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хгалтерия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ший бухгалтер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08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хгалтер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55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тор по общим вопросам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о закупкам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о налогам и сборам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0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тор по хозяйственному обеспечению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ехник по вождению авто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55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рож администраци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79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ендант администраци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5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sectPr>
      <w:headerReference w:type="default" r:id="rId3"/>
      <w:type w:val="nextPage"/>
      <w:pgSz w:w="11906" w:h="16838"/>
      <w:pgMar w:left="1701" w:right="567" w:gutter="0" w:header="709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93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40" w:before="0" w:after="0"/>
      <w:jc w:val="both"/>
    </w:pPr>
    <w:rPr>
      <w:rFonts w:ascii="Arial" w:hAnsi="Arial" w:cs="Ari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1:0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16T11:04:00Z</dcterms:modified>
  <cp:revision>2</cp:revision>
  <dc:subject/>
  <dc:title/>
</cp:coreProperties>
</file>