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От 17.12.2024 г № 96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б отмене Решения Совета Народных депутатов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т 19.11.2024 г № 77 « О внесении изменений в решение Совета Народных депутатов Аннинского городского поселения Аннинского муниципального района Воронежской области от 22.10.2012 г. № 275 «Об утверждении положения о порядке и условиях предоставления платных услуг и размер тарифов за платные услуги»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pacing w:val="-2"/>
          <w:kern w:val="2"/>
          <w:sz w:val="24"/>
          <w:szCs w:val="24"/>
        </w:rPr>
      </w:pPr>
      <w:r>
        <w:rPr>
          <w:rFonts w:cs="Arial" w:ascii="Arial" w:hAnsi="Arial"/>
          <w:b/>
          <w:bCs/>
          <w:spacing w:val="-2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pacing w:val="-3"/>
          <w:sz w:val="24"/>
          <w:szCs w:val="24"/>
        </w:rPr>
        <w:t>Совет народных депутатов Аннинского городского поселения Аннин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РЕШИЛ: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Решение Совета Народных депутатов от 19.11.2024г № 77 «О внесении изменений в решение Совета Народных депутатов Аннинского Городского поселения Аннинского муниципального района Воронежской области от 22.10.2012 г. № 275 «Об утверждении положения о порядке и условиях предоставления платных услуг и размер тарифов за платные услуги», считать утратившим силу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Настоящее решение подлежит опубликованию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Контроль за исполнением настоящего решения возложить на главу Аннинского городского поселения Беляева А.В.</w:t>
      </w:r>
    </w:p>
    <w:p>
      <w:pPr>
        <w:pStyle w:val="Style13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нинского город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4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5T06:49:00Z</dcterms:modified>
  <cp:revision>2</cp:revision>
  <dc:subject/>
  <dc:title/>
</cp:coreProperties>
</file>