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56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8.12.2024 года №635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253" w:leader="none"/>
          <w:tab w:val="left" w:pos="4536" w:leader="none"/>
        </w:tabs>
        <w:spacing w:before="0" w:after="0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75 «Об утверждении административного регламента по предоставлению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sz w:val="24"/>
          <w:szCs w:val="24"/>
        </w:rPr>
        <w:t>Внести в Приложение к постановлению администрации Аннинского городского поселения от 19.10.2023 г. №375 «Об утверждении административного регламента по предоставлению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Аннинского городского поселения Аннинского муниципального района Воронежской области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  <w:t xml:space="preserve">1.1. Раздел 7 Административного регламента дополнить пунктом 7.3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cs="Arial"/>
        </w:rPr>
        <w:t xml:space="preserve">«7.3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составляет 5 (пять) рабочих дней со дня получения документов Администраци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двух рабочих дн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Совокупный срок исполнения административных процедур, установленных настоящим Административным регламентом, не должен превышать 5 (пяти) рабочих дней со дня поступления в Администрацию документов от Заявител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5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5T05:48:00Z</dcterms:modified>
  <cp:revision>2</cp:revision>
  <dc:subject/>
  <dc:title/>
</cp:coreProperties>
</file>