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550" w:leader="none"/>
        </w:tabs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т 28.12.2024 г №105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становлении тарифов на вывоз сточных вод на 2025 год для потребителей АМУП «Водоканал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смотрев материалы, представленные АМУП «Водоканал», в соответствии с Федеральным законом от 06.10.2003 года № 131 ФЗ «Об общих принципах организации местного самоуправления в Российской Федерации», Уставом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становить тарифы на 2025 годы Аннинскому муниципальному унитарному предприятию «Водоканал» на вывоз сточных вод с календарной разбивкой: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Arial"/>
        </w:rPr>
        <w:t xml:space="preserve"> </w:t>
      </w:r>
      <w:r>
        <w:rPr/>
        <w:t>с 17.01.2025г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126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 17.01.2025 года по 30.06.2025 года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 17.01.2025 года по 30.06.2025 года, с учетом НДС 5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/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,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/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треб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/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6,44</w:t>
            </w:r>
          </w:p>
        </w:tc>
      </w:tr>
    </w:tbl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Arial"/>
        </w:rPr>
        <w:t xml:space="preserve"> </w:t>
      </w:r>
      <w:r>
        <w:rPr/>
        <w:t>с 01.07.2025г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126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 01.07.2025 года по 31.12.2025 года,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 01.07.2025 года по 31.12.2025 года, с учетом НДС 5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/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,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/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,9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треб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б./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5,62</w:t>
            </w:r>
          </w:p>
        </w:tc>
      </w:tr>
    </w:tbl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Аннинского городского поселения Аннинского муниципального района Воронежской области от 19.11.2024г. №81 «Об установлении тарифов на вывоз сточных вод на 2025 год для потребителей АМУП «Водоканал» считать утратившим сил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публикации и вступает в силу с 17.01.2025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ородского поселения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5"/>
        <w:gridCol w:w="3185"/>
      </w:tblGrid>
      <w:tr>
        <w:trPr/>
        <w:tc>
          <w:tcPr>
            <w:tcW w:w="31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инского городского поселения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1:48:00Z</dcterms:modified>
  <cp:revision>2</cp:revision>
  <dc:subject/>
  <dc:title/>
</cp:coreProperties>
</file>