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06.12.2024 года № 9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09.08.2013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вета народных депутатов Аннинского городского поселения аннинского муниципального района Воронежской области от 06.12.2024г №87 «О повышении (индексации) денежного вознаграждения, должностных окладов, окладов за классный чин, пенсии за выслугу лет (доплаты к пенсии), в целях приви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51"/>
          <w:w w:val="101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от 09.08.2013 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ложению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октября 2024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к Положению по оплате труда работников,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замещающих должности, не являющиеся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должностями муниципальной службы </w:t>
      </w:r>
    </w:p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3569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 работн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лжностной оклад (рублей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1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планированию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1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юрисконсульт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2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2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</w:t>
            </w:r>
          </w:p>
        </w:tc>
      </w:tr>
    </w:tbl>
    <w:p>
      <w:pPr>
        <w:pStyle w:val="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817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0:54:00Z</dcterms:modified>
  <cp:revision>2</cp:revision>
  <dc:subject/>
  <dc:title/>
</cp:coreProperties>
</file>