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550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От 28.12.2024 г №107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.г.т. Ан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становлении стоимости работ по замене счетчика на 2025 год для потребителей АМУП «Водоканал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pacing w:val="-1"/>
          <w:sz w:val="24"/>
          <w:szCs w:val="24"/>
        </w:rPr>
      </w:pPr>
      <w:r>
        <w:rPr>
          <w:rFonts w:cs="Arial" w:ascii="Arial" w:hAnsi="Arial"/>
          <w:b/>
          <w:spacing w:val="-1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ссмотрев материалы, представленные АМУП «Водоканал», в соответствии с Федеральным законом от 06.10.2003 года № 131 ФЗ «Об общих принципах организации местного самоуправления в Российской Федерации», Уставом Аннинского городского поселения Аннинского муниципального района, Советом народных депутатов Аннинского городского поселения Аннин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РЕШИЛ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становить стоимость работ на 2025 год Аннинскому муниципальному унитарному предприятию «Водоканал» по замене прибора учёта с календарной разбивкой:</w:t>
      </w:r>
    </w:p>
    <w:p>
      <w:pPr>
        <w:pStyle w:val="Style13"/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2268"/>
      </w:tblGrid>
      <w:tr>
        <w:trPr>
          <w:trHeight w:val="9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Ед.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ариф с 17.01.2025 по 30.06.2025г, 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ариф с 17.01.2025 по 30.06.2025г, с учетом НДС 5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71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потреб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42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00,00</w:t>
            </w:r>
          </w:p>
        </w:tc>
      </w:tr>
    </w:tbl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Ед.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ариф с 01.07.2025 по 31.12.2025г, 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ариф с 01.07.2025 по 31.12.2025г, с учетом НДС 5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2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4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потреб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45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08,00</w:t>
            </w:r>
          </w:p>
        </w:tc>
      </w:tr>
    </w:tbl>
    <w:p>
      <w:pPr>
        <w:pStyle w:val="Style13"/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народных депутатов Аннинского городского поселения Аннинского муниципального района от 19.11.2024г. №79 «Об установлении стоимости работ по замене счетчика на 2025 год для потребителей АМУП «Водоканал» считать утратившим силу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подлежит публикации и вступает в силу с 17.01.2025 год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5"/>
        <w:gridCol w:w="3185"/>
      </w:tblGrid>
      <w:tr>
        <w:trPr/>
        <w:tc>
          <w:tcPr>
            <w:tcW w:w="318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городского поселения  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А.В. Беляев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5"/>
        <w:gridCol w:w="3185"/>
      </w:tblGrid>
      <w:tr>
        <w:trPr/>
        <w:tc>
          <w:tcPr>
            <w:tcW w:w="318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вета народных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нинского городского поселения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410" w:leader="none"/>
              </w:tabs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1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1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1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Я. Гусе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41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2:0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29T12:05:00Z</dcterms:modified>
  <cp:revision>2</cp:revision>
  <dc:subject/>
  <dc:title/>
</cp:coreProperties>
</file>