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«28» 12. 2024 г. № 666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Аннинского городского поселения </w:t>
      </w:r>
    </w:p>
    <w:p>
      <w:pPr>
        <w:pStyle w:val="Normal"/>
        <w:overflowPunct w:val="false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7.12.2013 г. № 496 «Об утверждени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униципальной программы «Развитие Аннинского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и упра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финансами в поселени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необходимостью приведения муниципальной программы Аннинского городского поселения «Развитие Аннинского городского поселения и управление финансами в поселении» в соответствие с лимитами бюджетных обязательств на финансирование программных мероприятий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городского поселения от 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17.12.2013 г. № 496 «Об утверждении муниципальной программы Развитие Аннинского городского поселения и управление финансами в поселении»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В паспорте Программы </w:t>
      </w:r>
      <w:r>
        <w:rPr>
          <w:rFonts w:cs="Arial" w:ascii="Arial" w:hAnsi="Arial"/>
          <w:sz w:val="24"/>
          <w:szCs w:val="24"/>
        </w:rPr>
        <w:t>«Развитие Аннинского городского поселения и управление финансами в поселении» строку «Объемы и источники финансирования муниципальной программы (в действующих ценах каждого года реализации муниципальной программы) изложить в ново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43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2500067,60 тыс. рублей, в том числе:</w:t>
            </w:r>
          </w:p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8"/>
              <w:gridCol w:w="1418"/>
              <w:gridCol w:w="1276"/>
              <w:gridCol w:w="1559"/>
              <w:gridCol w:w="1701"/>
            </w:tblGrid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едеральные средст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ластные сред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едства бюджета поселения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 475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 7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 755,1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 852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76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 875,8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5 896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 563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 332,5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 53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 388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 149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 105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542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 562,7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 22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 371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 856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 625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 344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 281,2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 768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69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 075,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3 774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 17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2 598,6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0 600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 581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 018,8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323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40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6133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5698,6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7378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4264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114,0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6751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35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216,5</w:t>
                  </w:r>
                </w:p>
              </w:tc>
            </w:tr>
            <w:tr>
              <w:trPr/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86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9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2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534,2</w:t>
                  </w:r>
                </w:p>
              </w:tc>
            </w:tr>
          </w:tbl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</w:t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spacing w:val="-1"/>
        </w:rPr>
        <w:t xml:space="preserve">1.2. В паспорте Подпрограммы 1 </w:t>
      </w:r>
      <w:r>
        <w:rPr>
          <w:rFonts w:cs="Arial" w:ascii="Arial" w:hAnsi="Arial"/>
          <w:bCs/>
        </w:rPr>
        <w:t>«Развитие Аннинского городского поселения и управление финансами в поселении»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новой редакции: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43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средств, предусмотренных на реализацию программы, на сумму 2500067,60 тыс. рублей, в том числе:</w:t>
            </w:r>
          </w:p>
          <w:tbl>
            <w:tblPr>
              <w:tblW w:w="7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1418"/>
              <w:gridCol w:w="1275"/>
              <w:gridCol w:w="1418"/>
              <w:gridCol w:w="2300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Федеральные средств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ластные средства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редства бюджета поселения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3 475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 720,1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3 755,1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 852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976,3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 875,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5 896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 563,6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 332,5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 537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 388,1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 149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 105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542,4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 562,7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 22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 371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 856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8 625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 344,0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 281,2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7 768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 693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 075,0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3 774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1 175,8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2 598,6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0 600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 581,4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5 018,8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3238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40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6133,4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5698,6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737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4264,7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114,0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6751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35,0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216,5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864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91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20,0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534,2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</w:t>
            </w:r>
          </w:p>
        </w:tc>
      </w:tr>
    </w:tbl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2. Приложение № 4 изложить в новой редакции, согласно приложению № 1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ннинского городского поселения 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ннинского муниципального района 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ронежской области 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12.2024 г. № 666</w:t>
      </w:r>
    </w:p>
    <w:p>
      <w:pPr>
        <w:pStyle w:val="ConsNormal"/>
        <w:widowControl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Аннинского городского поселения на реализацию муниципальной программы Аннинского городского поселения Аннинского муниципального района Воронежской области </w:t>
      </w:r>
    </w:p>
    <w:p>
      <w:pPr>
        <w:pStyle w:val="Con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Аннинского городского поселения и управление финансами в поселении»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0"/>
        <w:gridCol w:w="986"/>
        <w:gridCol w:w="813"/>
        <w:gridCol w:w="771"/>
        <w:gridCol w:w="852"/>
        <w:gridCol w:w="833"/>
        <w:gridCol w:w="814"/>
        <w:gridCol w:w="909"/>
        <w:gridCol w:w="814"/>
        <w:gridCol w:w="814"/>
        <w:gridCol w:w="814"/>
        <w:gridCol w:w="814"/>
        <w:gridCol w:w="814"/>
        <w:gridCol w:w="909"/>
        <w:gridCol w:w="871"/>
        <w:gridCol w:w="1057"/>
      </w:tblGrid>
      <w:tr>
        <w:trPr>
          <w:trHeight w:val="9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Аннинского городского поселения (далее - ГРБС)</w:t>
            </w:r>
          </w:p>
        </w:tc>
        <w:tc>
          <w:tcPr>
            <w:tcW w:w="118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 xml:space="preserve">Расходы бюджета Аннинского город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16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10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Аннинского городского поселения и управление финансами в поселен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 475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 852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 89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537,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 10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 228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 6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 768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 774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 57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 23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 378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 75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 864,2</w:t>
            </w:r>
          </w:p>
        </w:tc>
      </w:tr>
      <w:tr>
        <w:trPr>
          <w:trHeight w:val="16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Аннинского городского поселения и управление финансами в поселен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475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852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89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537,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10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 228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6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768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 774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 57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 23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378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75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 864,2</w:t>
            </w:r>
          </w:p>
        </w:tc>
      </w:tr>
      <w:tr>
        <w:trPr>
          <w:trHeight w:val="21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1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2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431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6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48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01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884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31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64,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204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82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34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 87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77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32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764,0</w:t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3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 Аннинского городского по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Аннинского городского поселения Аннинского муниципального райо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252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631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0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499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886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00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84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88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625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507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16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99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25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2,5</w:t>
            </w:r>
          </w:p>
        </w:tc>
      </w:tr>
      <w:tr>
        <w:trPr>
          <w:trHeight w:val="17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4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5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4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8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4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38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6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0</w:t>
            </w:r>
          </w:p>
        </w:tc>
      </w:tr>
      <w:tr>
        <w:trPr>
          <w:trHeight w:val="16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6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3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6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3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50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34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45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28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65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9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1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6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75,7</w:t>
            </w:r>
          </w:p>
        </w:tc>
      </w:tr>
      <w:tr>
        <w:trPr>
          <w:trHeight w:val="16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7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Аннинского городского поселения, администрации Аннинского городского поселения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2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2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9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8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00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8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67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83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84,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7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5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61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99,5</w:t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8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Аннинского городского поселения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35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33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28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6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641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156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68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80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605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632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67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5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459,5</w:t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9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7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8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35,0</w:t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10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75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7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03,1</w:t>
            </w:r>
          </w:p>
        </w:tc>
      </w:tr>
      <w:tr>
        <w:trPr>
          <w:trHeight w:val="17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10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ннинского городского поселения Аннинского муниципального района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4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3:07:00Z</dcterms:modified>
  <cp:revision>2</cp:revision>
  <dc:subject/>
  <dc:title/>
</cp:coreProperties>
</file>