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8.12.2024 г № 104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 городского поселения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4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 городского поселения на 2024год и на плановый период 2025 и 2026 годов»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1. п.п. 1.1. пункта 1.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1. Утвердить основные характеристики бюджета Аннинского городского поселения на 2024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) прогнозируемый общий объём доходов бюджета Аннинского городского поселения в сумме 446824,2 тыс. рублей, в том числе безвозмездные поступления из федерального, областного и районного бюджетов в сумме 356467,2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в сумме 2061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сидии в сумме 105636,5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жбюджетные трансферты в сумме 196988,2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безвозмездные поступления 51781,5 тыс.руб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Аннинского городского поселения в сумме 421027,5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внести изменения в Приложение №1 «Источники внутреннего финансирования дефицита бюджета Аннинского городского поселения за 2024 год и плановый период 2025 и 2026 годов», согласно приложению №1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1.3. внести изменения в Приложение №2 «Поступление доходов бюджета Аннинского городского поселения по кодам видов доходов, подвидов доходов на 2024 год и на плановый период 2025 и 2026 годов»,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 внести изменения в Приложение № 4 «Ведомственная структура расходов бюджета Аннинского городского поселения на 2024 год и на плановый период 2025 и 2026 годов»,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5. внести изменения в 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классификации расходов бюджета Аннинского городского поселения на 2024 год и на плановый период 2025 и 2026 годов», согласно приложению №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 внести изменения в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» согласно приложению №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. внести изменения в Приложение № 7 «Распределение бюджетных ассигнований на исполнение публичных нормативных обязательств бюджета Аннинского городского поселения на 2024 год и на плановый период 2025 и 2026 годов», согласно приложению №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Настоящее решение подлежит обнародова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.В.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Я.Гусев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4 № 10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АННИНСКОГО ГОРОДСКОГО ПОСЕЛЕНИЯ НА 2024 ГОД И ПЛАНОВЫЙ ПЕРИОД 2025 И 2026 ГОДОВ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30"/>
        <w:gridCol w:w="2740"/>
        <w:gridCol w:w="1320"/>
        <w:gridCol w:w="1240"/>
        <w:gridCol w:w="1240"/>
      </w:tblGrid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25 79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7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13 0000 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9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02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02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4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02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02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8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8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7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8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8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4 №10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ПОСТУПЛЕНИЕ ДОХОДОВ БЮДЖЕТА 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АМ ВИДОВ ДОХОДОВ, ПОДВИДОВ ДОХ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И ПЛАНОВЫЙ ПЕРИОД 2025 И 2026 Г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87"/>
        <w:gridCol w:w="1320"/>
        <w:gridCol w:w="1380"/>
        <w:gridCol w:w="1320"/>
      </w:tblGrid>
      <w:tr>
        <w:trPr>
          <w:trHeight w:val="45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6 82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4 85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 823,4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 3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 9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 38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4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4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33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927,0</w:t>
            </w:r>
          </w:p>
        </w:tc>
      </w:tr>
      <w:tr>
        <w:trPr>
          <w:trHeight w:val="27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5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8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9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83,0</w:t>
            </w:r>
          </w:p>
        </w:tc>
      </w:tr>
      <w:tr>
        <w:trPr>
          <w:trHeight w:val="133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13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143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ДФЛ с доходов в виде дивидендов, источником которых является налоговый агент, при налоговой базе свыше 5 млн 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7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7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18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8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0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97,0</w:t>
            </w:r>
          </w:p>
        </w:tc>
      </w:tr>
      <w:tr>
        <w:trPr>
          <w:trHeight w:val="21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67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0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1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12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30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3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97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97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12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3 13 0000 1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7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5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3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700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5 13 0000 1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5 13 0000 1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8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6000 00 0000 4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6010 00 0000 4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6013 00 0000 4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6300 00 0000 4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4 06310 00 0000 4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6313 13 0000 4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160200002000014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160202002000014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1160700000000014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160709000000014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7090 13 0000 14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50 13 0000 18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3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56 46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 438,4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 46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38,4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63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726,5</w:t>
            </w:r>
          </w:p>
        </w:tc>
      </w:tr>
      <w:tr>
        <w:trPr>
          <w:trHeight w:val="24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6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226,5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5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988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 11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 853,9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1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1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27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27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0000 00 0000 00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8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00 00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8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7 05030 13 0000 15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8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4 №104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ннинского городского поселения на 2024 год и на плановый период 2025 и 2026 годов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7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112"/>
        <w:gridCol w:w="1118"/>
        <w:gridCol w:w="1030"/>
        <w:gridCol w:w="1120"/>
        <w:gridCol w:w="1135"/>
        <w:gridCol w:w="1135"/>
        <w:gridCol w:w="1135"/>
      </w:tblGrid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 02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5 83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 78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 266,2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 00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еления, администрации Аннин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8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81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1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1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1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8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13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22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2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2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6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2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0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0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8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 03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 87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7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7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7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6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6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5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 86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2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 60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60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60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60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5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6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13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 68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8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1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16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1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3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12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13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ласт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 50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50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50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50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2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плату процентных платежей по муниципальному долгу Аннинского городского поселения Аннинского муниципального района Воронежской области (обслуживание государственного (муниципального) дол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78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8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6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6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7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 Ростопчино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4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4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8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1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15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библиотек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0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4 №104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4 год и на плановый период 2025 и 2026 г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764"/>
        <w:gridCol w:w="755"/>
        <w:gridCol w:w="1475"/>
        <w:gridCol w:w="767"/>
        <w:gridCol w:w="989"/>
        <w:gridCol w:w="989"/>
        <w:gridCol w:w="989"/>
      </w:tblGrid>
      <w:tr>
        <w:trPr>
          <w:trHeight w:val="31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 027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31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 00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94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957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6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7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7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7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7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1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81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1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1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1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8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22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2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2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66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8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50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0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05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 03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 87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7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7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7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72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 868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 60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60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60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60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6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бретение контейнеров для раздельного сбора твердых коммунальных отход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 683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4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 F2 А55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8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8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49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8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7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3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 50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50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50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500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41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1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104,0</w:t>
            </w:r>
          </w:p>
        </w:tc>
      </w:tr>
      <w:tr>
        <w:trPr>
          <w:trHeight w:val="40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5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8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 19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 19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7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9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9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9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7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5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99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8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82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(Социальное обеспечение и иные выплаты населению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1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библиотек (межбюджетные трансферты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55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3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2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плату процентных платежей по муниципальному долгу Аннинского городского поселения Аннинского муниципального района Воронежской области (обслуживание государственного (муниципального) долга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78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57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51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03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ртале бюджетной системы РФ(межбюджетные трансферты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12.2024 №104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560"/>
        <w:gridCol w:w="1134"/>
        <w:gridCol w:w="850"/>
        <w:gridCol w:w="992"/>
        <w:gridCol w:w="993"/>
        <w:gridCol w:w="850"/>
        <w:gridCol w:w="851"/>
        <w:gridCol w:w="1366"/>
      </w:tblGrid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 0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F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1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 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6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6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4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3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(Социальное обеспечение и иные выпл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 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 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 8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2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62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147,1</w:t>
            </w:r>
          </w:p>
        </w:tc>
      </w:tr>
      <w:tr>
        <w:trPr>
          <w:trHeight w:val="1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1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5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037,5</w:t>
            </w:r>
          </w:p>
        </w:tc>
      </w:tr>
      <w:tr>
        <w:trPr>
          <w:trHeight w:val="1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плату процентных платежей по муниципальному долгу Аннинского городского поселения Аннинского муниципального района Воронежской области (обслуживание государственного (муниципального) дол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7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7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22,0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 6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 60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4 356,1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мер муниципальной поддержки организациям и индивидуальным предпринимателям 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1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6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4 № 104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НА ИСПОЛНЕНИЕ ПУБЛИЧНЫХ НОРМАТИВНЫХ ОБЯЗАТЕЛЬСТВ АННИНСКОГО ГОРОДСКОГО ПОСЕЛЕНИЯ НА 2024 ГОД И НА ПЛАНОВЫЙ ПЕРИОД 2025 И 2026 Г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249"/>
        <w:gridCol w:w="966"/>
        <w:gridCol w:w="966"/>
        <w:gridCol w:w="692"/>
        <w:gridCol w:w="834"/>
        <w:gridCol w:w="833"/>
        <w:gridCol w:w="693"/>
      </w:tblGrid>
      <w:tr>
        <w:trPr>
          <w:trHeight w:val="31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26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0</w:t>
            </w:r>
          </w:p>
        </w:tc>
      </w:tr>
      <w:tr>
        <w:trPr>
          <w:trHeight w:val="130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6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0</w:t>
            </w:r>
          </w:p>
        </w:tc>
      </w:tr>
      <w:tr>
        <w:trPr>
          <w:trHeight w:val="63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6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</w:tr>
      <w:tr>
        <w:trPr>
          <w:trHeight w:val="126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590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6,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9T11:17:00Z</dcterms:modified>
  <cp:revision>2</cp:revision>
  <dc:subject/>
  <dc:title/>
</cp:coreProperties>
</file>