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.12.2024 года № 66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ru-RU"/>
        </w:rPr>
        <w:t xml:space="preserve">Об утверждении порядка выявления, пресечения самовольного строительства и принятия мер по сносу самовольных построек на территории Аннинского городского поселен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iCs/>
          <w:color w:val="000000"/>
          <w:kern w:val="2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iCs/>
          <w:color w:val="000000"/>
          <w:kern w:val="2"/>
          <w:sz w:val="32"/>
          <w:szCs w:val="32"/>
          <w:lang w:val="ru-RU"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>В целях предотвращения самовольного строительства на территории Аннинского городского поселения Аннинского муниципального района Воронежской области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Arial" w:ascii="Arial" w:hAnsi="Arial"/>
        </w:rPr>
        <w:t xml:space="preserve">Аннинского городского поселения Аннинского муниципального района Воронежской области, </w:t>
      </w:r>
      <w:r>
        <w:rPr>
          <w:rFonts w:cs="Arial" w:ascii="Arial" w:hAnsi="Arial"/>
          <w:lang w:eastAsia="en-US"/>
        </w:rPr>
        <w:t>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Аннинского городского поселения Аннинского муниципального района Воронежской области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>Положение о комиссии по вопросам самовольного строительства на территории</w:t>
      </w:r>
      <w:r>
        <w:rPr>
          <w:rFonts w:cs="Arial" w:ascii="Arial" w:hAnsi="Arial"/>
          <w:sz w:val="24"/>
          <w:szCs w:val="24"/>
        </w:rPr>
        <w:t xml:space="preserve"> 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bCs/>
          <w:sz w:val="24"/>
          <w:szCs w:val="24"/>
        </w:rPr>
        <w:t xml:space="preserve">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Аннинского город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Аннинского городского поселения Аннинского муниципального района Воронежской области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Аннинского городского поселения Аннинского муниципального района Воронежской области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постановление в установленном порядке.</w:t>
      </w:r>
    </w:p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iCs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11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11"/>
              <w:autoSpaceDE w:val="false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ем администрации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110" w:leader="none"/>
          <w:tab w:val="left" w:pos="8265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 25.12.2024 г. №660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Порядок выявления, пресечения самовольного строительства и принятия мер по сносу самовольных построек на территории Аннинского городского поселения Аннинского муниципального района Воронежской области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выявления объектов самовольного строительства администрацией Аннинского городского поселения Аннинского муниципального района Воронежской области создается комиссия по вопросам самовольного строительства (далее - комисс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 Объезды (обходы) территории 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существляются комиссией не реже 2 раз в месяц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 Аннинского городского поселения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составляются таким образом, чтобы в течение квартала объездами (обходами) была охвачена вся территория Аннинского город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ы-графики объездов (обходов) территории (наименование муниципального образования), утверждаются не позднее, чем за 10 (десять) дней до начала следующего кварт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ри поступлении в администрацию Аннинского городского поселения 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я о фактах незаконного строительства (реконструкции) объектов подлежат регистрации в день их поступления в администрацию Аннин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Аннинского городского поселения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отсутствия в администрации Аннинского городского поселения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Аннинского городского поселения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0. Администрация Аннинского городского поселения 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естр ведется администрацией Аннинского городского поселения в отношении объектов, расположенных на территории Аннинского городского поселения в электронном виде и размещается на официальном сайте администрации Аннинского городского поселения в информационно-телекоммуникационной сети «Интернет» по адресу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nn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it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ля инициирования судебного разбирательства о признании постройки самовольной и подлежащей сносу администрация Аннинского городского поселения 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ри удовлетворении исковых требований, после вступления в законную силу судебного акта о сносе самовольной постройки, администрация Аннинского городского поселения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на территор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.г.т. Анна 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Аннинского городского поселения 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2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на территории Аннинского городского поселения 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 к Порядку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Аннинского городского поселения 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>от 25.12.2024 г. № 660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комиссии по вопросам самовольного строительства на территори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город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определяет порядок работы комиссии по вопросам самовольного строительства на территории Аннинского городского поселения 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Аннинского городского поселения 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Комиссия является коллегиальным органом, персональный состав которого утверждается правовым актом администрации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Аннинского городского поселения из числа членов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Аннинского городского поселения 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17"/>
      <w:bookmarkEnd w:id="0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Материально-техническое обеспечение работы комиссии осуществляет администрация Аннинского городского поселения.</w:t>
      </w:r>
      <w:r>
        <w:br w:type="page"/>
      </w:r>
    </w:p>
    <w:p>
      <w:pPr>
        <w:pStyle w:val="ConsPlus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м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5.12.2024 г. №660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>принятию мер по сносу самовольных построек на территории</w:t>
      </w:r>
      <w:r>
        <w:rPr>
          <w:rFonts w:cs="Arial" w:ascii="Arial" w:hAnsi="Arial"/>
          <w:sz w:val="24"/>
          <w:szCs w:val="24"/>
          <w:lang w:val="ru-RU"/>
        </w:rPr>
        <w:t xml:space="preserve"> Аннинского городского поселения</w:t>
      </w:r>
    </w:p>
    <w:p>
      <w:pPr>
        <w:pStyle w:val="TextBody"/>
        <w:ind w:firstLine="709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яев Алексей Ви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вопросам самовольного строительства на территории Аннинского городского поселения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тин Максим Виктор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просам самовольного строительства на территории Аннинского городского поселения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Foot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йнер Елена Александр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 по вопросам самовольного строительства на территории Аннинского город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Footer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ихеева Оксана Александров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юрисконсульт администрации Аннинского город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красова Мария Иван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 администрации Аннинского город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аречнев Дмитрий Александрович</w:t>
            </w:r>
          </w:p>
          <w:p>
            <w:pPr>
              <w:pStyle w:val="Foot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 администрации Аннинского город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аева Юлия Владимиро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администрации Аннинского городского посел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9T12:43:00Z</dcterms:modified>
  <cp:revision>2</cp:revision>
  <dc:subject/>
  <dc:title/>
</cp:coreProperties>
</file>