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550" w:leader="none"/>
        </w:tabs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От 28.12.2024 г. №106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.г.т. Ан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становлении стоимости работ по замене вентиля на водопроводной сети (без стоимости материалов, дезинфекции, анализа)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на 2025 год для потребителей АМУП «Водоканал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смотрев материалы, представленные АМУП «Водоканал», в соответствии с Федеральным законом от 06.10.2003 года № 131 ФЗ «Об общих принципах организации местного самоуправления в Российской Федерации», Уставом Аннинского городского поселения Аннинского муниципального района, Советом народных депутатов Аннинского городского поселения Аннинского муниципального райо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3"/>
          <w:sz w:val="24"/>
          <w:szCs w:val="24"/>
        </w:rPr>
      </w:pPr>
      <w:r>
        <w:rPr>
          <w:rFonts w:cs="Arial" w:ascii="Arial" w:hAnsi="Arial"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ЕШИЛ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становить стоимость работ на 2025 год Аннинскому муниципальному унитарному предприятию «Водоканал» по замене вентиля на водопроводной сети (без стоимости материалов, дезинфекции, анализа) с календарной разбивкой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.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ариф с 17.01.2025 по 30.06.2025г,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ариф с 17.01.2025 по 30.06.2025г, с учетом НДС 5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7,8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потреб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3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75,70</w:t>
            </w:r>
          </w:p>
        </w:tc>
      </w:tr>
    </w:tbl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.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ариф с 01.07.2025 по 31.12.2025г,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ариф с 01.07.2025 по 31.12.2025г, с учетом НДС 5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2,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потреб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8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43,45</w:t>
            </w:r>
          </w:p>
        </w:tc>
      </w:tr>
    </w:tbl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Аннинского городского поселения Аннинского муниципального района от 19.11.2024г. №78 «Об установлении стоимости работ по замене вентиля на водопроводной сети (без стоимости материалов, дезинфекции, анализа) на 2025 годы для потребителей АМУП «Водоканал» считать утратившим силу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подлежит публикации и вступает в силу с 17.01.2025 год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5"/>
        <w:gridCol w:w="3185"/>
      </w:tblGrid>
      <w:tr>
        <w:trPr/>
        <w:tc>
          <w:tcPr>
            <w:tcW w:w="31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городского поселения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5"/>
        <w:gridCol w:w="3185"/>
      </w:tblGrid>
      <w:tr>
        <w:trPr/>
        <w:tc>
          <w:tcPr>
            <w:tcW w:w="31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народных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нинского городского поселения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410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1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1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1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Я. Гусе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41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1:5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29T11:59:00Z</dcterms:modified>
  <cp:revision>2</cp:revision>
  <dc:subject/>
  <dc:title/>
</cp:coreProperties>
</file>