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4.2024 г № 13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б утверждении Порядка расходования</w:t>
      </w:r>
    </w:p>
    <w:p>
      <w:pPr>
        <w:pStyle w:val="ConsPlusTitle"/>
        <w:widowControl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редств иных межбюджетных</w:t>
      </w:r>
    </w:p>
    <w:p>
      <w:pPr>
        <w:pStyle w:val="ConsPlusTitle"/>
        <w:widowControl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трансфертов, предоставляемых бюджету</w:t>
      </w:r>
    </w:p>
    <w:p>
      <w:pPr>
        <w:pStyle w:val="ConsPlusTitle"/>
        <w:widowControl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Аннинского городского поселения</w:t>
      </w:r>
    </w:p>
    <w:p>
      <w:pPr>
        <w:pStyle w:val="ConsPlusTitle"/>
        <w:widowControl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а комплексное развитие сельских территорий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969" w:leader="none"/>
          <w:tab w:val="left" w:pos="411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вета народных депутатов Аннинского городского поселения о городском бюджете на очередной финансовый год и на плановый период и соглашением, заключенным между администрацией Аннинского муниципального района Воронежской области и Аннинским городским поселением Аннинского муниципального района Воронежской области о предоставлении иных межбюджетных трансфертов на комплексное развитие сельских территорий в рамках государственной программы Воронежской области «Содействие развитию муниципальных образований и местного самоуправления»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расходования средств иных межбюджетных трансфертов, предоставляемых бюджету Аннинского городского поселения на комплексное развитие сельских территорий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 администрации Аннинского городского поселения от 19.04.2024 № 131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рядок 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ования средств иных межбюджетных трансфертов, предоставляемых бюджету Аннинского городского поселения на комплексное развитие сельских территорий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порядок устанавливает механизм расходования средств иных межбюджетных трансфертов городским бюджетом Аннинского городского поселения на обеспечение комплексного развития сельских территорий (далее – ИМБТ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ИМБТ предоставляется на основании и условиях соглашения, заключенного между администрацией Аннинского муниципального района и администрацией Аннинского городского поселения (далее – Соглашение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 Целью расходования </w:t>
      </w:r>
      <w:r>
        <w:rPr>
          <w:rFonts w:cs="Arial" w:ascii="Arial" w:hAnsi="Arial"/>
          <w:sz w:val="24"/>
          <w:szCs w:val="24"/>
        </w:rPr>
        <w:t>ИМТБ</w:t>
      </w:r>
      <w:r>
        <w:rPr>
          <w:rFonts w:cs="Arial" w:ascii="Arial" w:hAnsi="Arial"/>
          <w:spacing w:val="2"/>
          <w:sz w:val="24"/>
          <w:szCs w:val="24"/>
        </w:rPr>
        <w:t xml:space="preserve"> является комплексное развитие сельских территорий</w:t>
      </w:r>
    </w:p>
    <w:p>
      <w:pPr>
        <w:pStyle w:val="Normal"/>
        <w:ind w:firstLine="709"/>
        <w:jc w:val="both"/>
        <w:rPr>
          <w:rStyle w:val="FontStyle28"/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3. Средства ИМБТ расходуются </w:t>
      </w:r>
      <w:r>
        <w:rPr>
          <w:rStyle w:val="FontStyle28"/>
          <w:rFonts w:cs="Arial" w:ascii="Arial" w:hAnsi="Arial"/>
          <w:sz w:val="24"/>
          <w:szCs w:val="24"/>
        </w:rPr>
        <w:t>на строительство одноквартирных жилых домов по адресу: Воронежская область, Аннинский район, пгт. Анна, ул. Южная (наим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едоставление иных межбюджетных трансфертов осуществляется при услов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долевого софинансирования предусмотренного Соглашением.</w:t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5. Аннинское городское поселения в соответствии с утвержденным Порядком составления и ведения сводной бюджетной росписи городского бюджета при получении уведомления о выделении бюджетных ассигнований на предоставление иных межбюджетных трансфертов и получении средств, осуществляет расходы с обязательным вложением документов, подтверждающих возникновение бюджетных и денежных обязательств по разделу «05» «Жилищно-коммунальное хозяйство», подразделу «05» «Другие вопросы в области жилищно-коммунального хозяйства», по программе 59 0 00 00000 «Развитие Аннинского городского поселения и управление финансами в поселении», по подпрограмме 59 1 00 00000 «Развитие Аннинского городского поселения и управление финансами в поселении», основному мероприятию 08 «Финансовое обеспечение выполнения других расходных обязательств Аннинского городского поселения», направлению расходов «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5760» «Обеспечение комплексного развития сельских территорий», виду расходов «414» «</w:t>
      </w:r>
      <w:r>
        <w:rPr>
          <w:rFonts w:cs="Arial" w:ascii="Arial" w:hAnsi="Arial"/>
          <w:sz w:val="24"/>
          <w:szCs w:val="24"/>
          <w:lang w:eastAsia="en-US"/>
        </w:rPr>
        <w:t>Бюджетные инвестиции в объекты капитального строительства государственной (муниципальной) собственно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ннинское городское поселение предоставляет в администрацию Аннинского муниципального района Воронежской области отчет о расходовании средств на государственную поддержку отрасли культуры в соответствии с Соглаш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ннинское городское поселение обеспечивает возврат неиспользованного остатка средств в текущем финансовом году в областно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Ответственность за нецелевое использование средств иных межбюджетных трансфертов, а также достоверность представляемых сведений и нарушение сроков их представления несет администрация городского поселения в порядке, установленном законодательством Российской Федерации.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1">
    <w:name w:val="Style19"/>
    <w:basedOn w:val="Normal"/>
    <w:qFormat/>
    <w:pPr>
      <w:spacing w:lineRule="exact" w:line="457"/>
      <w:ind w:firstLine="54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18:00Z</dcterms:created>
  <dc:creator>obp_ngr</dc:creator>
  <dc:description/>
  <dc:language>en-US</dc:language>
  <cp:lastModifiedBy>Анисимова Наталия Александровна</cp:lastModifiedBy>
  <cp:lastPrinted>2024-04-18T11:33:00Z</cp:lastPrinted>
  <dcterms:modified xsi:type="dcterms:W3CDTF">2024-04-26T08:18:00Z</dcterms:modified>
  <cp:revision>2</cp:revision>
  <dc:subject/>
  <dc:title/>
</cp:coreProperties>
</file>