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TextBodyInden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TextBodyInden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TextBodyInden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TextBodyInden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4.2024 года № 26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арендной плате за нежилые помещения находящиеся в собственности Аннинского городского поселения Аннинского муниципального района Воронежской области на 2024год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целях повышения эффективности управления зданиями и отдельными помещениями, находящихся в собственности Аннинского городского поселения Аннинского муниципального района Воронежской области, в соответствии с решением Совета народных депутатов Аннинского городского поселения от 25.11.2014г. №504 «О порядке управления и распоряжения имуществом находящегося в собственности Аннинского городского поселения Аннинского муниципального района Воронежской области, Совет народных депутатов Аннинского город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арендная плата на 2024 год за имущество, находящееся в собственности Аннинского городского поселения, расположенное по адресу: п.г.т. Анна, ул. Советская, д.17, здание ДК определяется в соответствии с Федеральным законом от 29.07.1998 №135-ФЗ «Об оценочной деятельности в Российской Федерации», на основании отчета оценщика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расчет арендной платы к договору аренды имущества согласно Приложения 1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публикованию и распространяет свое действие на правоотношения возникшие с 01.04.2024года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Беляе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 народных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Я. Гусев</w:t>
            </w:r>
          </w:p>
        </w:tc>
      </w:tr>
    </w:tbl>
    <w:p>
      <w:pPr>
        <w:pStyle w:val="Normal"/>
        <w:tabs>
          <w:tab w:val="clear" w:pos="708"/>
          <w:tab w:val="left" w:pos="7400" w:leader="none"/>
        </w:tabs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1</w:t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5.04.2024г № 26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арендной платы 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аренды имущества, находящегося в собственности Аннинского городского поселения, расположенного по адресу : 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/>
      </w:pPr>
      <w:r>
        <w:rPr>
          <w:rFonts w:cs="Arial" w:ascii="Arial" w:hAnsi="Arial"/>
        </w:rPr>
        <w:t>п.г.т. Анна, ул.Советская, 17, здание ДК на 2024 год.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/>
      </w:pPr>
      <w:r>
        <w:rPr>
          <w:rFonts w:cs="Arial" w:ascii="Arial" w:hAnsi="Arial"/>
        </w:rPr>
        <w:t>Расчет арендной платы произведен в соответствии с отчетом №281/24 от 26.03.2024года, по оценке рыночной стоимости величина арендной платы составит: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йе зала малое ( коридор ) – 62,4 кв.м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498( Четыреста девяносто восемь) рублей за 1кв.м в месяц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5977 (Пять тысяч девятьсот семьдесят семь) рублей за 1 кв.м в год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/>
      </w:pPr>
      <w:r>
        <w:rPr>
          <w:rFonts w:cs="Arial" w:ascii="Arial" w:hAnsi="Arial"/>
        </w:rPr>
        <w:t>Годовая ставка арендной платы: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с=5977*62,4кв.м.=372 964,8руб:12мес=31080,4:30дн.=1036руб.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йе зала – 155,4 кв.м.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487( Четыреста восемьдесят семь) рублей за 1кв.м в месяц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5849 (Пять тысяч восемьсот сорок девять) рублей за 1 кв.м в год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ая ставка арендной платы: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/>
      </w:pPr>
      <w:r>
        <w:rPr>
          <w:rFonts w:cs="Arial" w:ascii="Arial" w:hAnsi="Arial"/>
        </w:rPr>
        <w:t>Гс=5849*155,4кв.м.=908 934,6 руб : 12 мес =75744,6:30дн.=2525 руб.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рительный зал – 226,4 кв.м.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484( Четыреста восемьдесят четыре) рубля за 1кв.м в месяц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5811 (Пять тысяч восемьсот одиннадцать) рублей за 1 кв.м в год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ая ставка арендной платы:</w:t>
      </w:r>
    </w:p>
    <w:p>
      <w:pPr>
        <w:pStyle w:val="Normal"/>
        <w:tabs>
          <w:tab w:val="clear" w:pos="708"/>
          <w:tab w:val="left" w:pos="7400" w:leader="none"/>
        </w:tabs>
        <w:ind w:firstLine="709"/>
        <w:jc w:val="both"/>
        <w:rPr/>
      </w:pPr>
      <w:r>
        <w:rPr>
          <w:rFonts w:cs="Arial" w:ascii="Arial" w:hAnsi="Arial"/>
        </w:rPr>
        <w:t>Гс=5811*226,4кв.м.=1 315 610руб : 12мес=109634,2 : 30дн=3655руб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eastAsia="Arial Unicode MS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5:03:00Z</dcterms:created>
  <dc:creator>OEM</dc:creator>
  <dc:description/>
  <dc:language>en-US</dc:language>
  <cp:lastModifiedBy>Анисимова Наталия Александровна</cp:lastModifiedBy>
  <cp:lastPrinted>2019-07-04T13:28:00Z</cp:lastPrinted>
  <dcterms:modified xsi:type="dcterms:W3CDTF">2024-04-15T15:03:00Z</dcterms:modified>
  <cp:revision>2</cp:revision>
  <dc:subject/>
  <dc:title>СОВЕТ НАРОДНЫХ ДЕПУТАТОВ</dc:title>
</cp:coreProperties>
</file>