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ННИНСКОГО ГОРОДСКОГО ПОСЕЛЕНИЯ</w:t>
      </w:r>
    </w:p>
    <w:p>
      <w:pPr>
        <w:pStyle w:val="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ННИНСКОГО МУНИЦИПАЛЬНОГО РАЙОНА</w:t>
      </w:r>
    </w:p>
    <w:p>
      <w:pPr>
        <w:pStyle w:val="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Р Е Ш Е Н И 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05.04.2024 г № 23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вета народных депутатов Аннинского городского поселения Аннинского муниципального района Воронежской области от 28.12.2022 года № 309 «О бюджете Аннинского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ородского поселения на 2024 год и на плановый период 2025 и 2026 годов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Бюджетным кодексом Российской Федерации от 31.07.1998г № 145-ФЗ, с учетом прогноза социально-экономического развития Аннинского городского поселения на 2023 год, а также в целях реализации задач и функций, возложенных на органы местного самоуправления Аннинского городского поселения, Совет народных депутатов Аннинского городского поселения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Внести в решение Совета народных депутатов Аннинского городского поселения Аннинского муниципального района Воронежской области от 28.12.2023 года № 309 «О бюджете Аннинского городского поселения на 2024год и на плановый период 2025 и 2026 годов» следующие изменения:</w:t>
      </w:r>
      <w:r>
        <w:rPr>
          <w:rFonts w:cs="Arial" w:ascii="Arial" w:hAnsi="Arial"/>
          <w:bCs/>
        </w:rPr>
        <w:t xml:space="preserve"> 1.1. п.п. 1.1. пункта 1. изложить в новой редакции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1.1. Утвердить основные характеристики бюджета Аннинского городского поселения на 2024 год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1) прогнозируемый общий объём доходов бюджета Аннинского городского поселения в сумме 351092 тыс. рублей, в том числе безвозмездные поступления из федерального, областного и районного бюджетов в сумме 269721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- дотация в сумме 2061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- субсидии в сумме 105636,5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- иные межбюджетные трансферты в сумме 110307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2) общий объём расходов бюджета Аннинского городского поселения в сумме 363292 тыс. руб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1.2. внести изменения в Приложение №1 «Источники внутреннего финансирования дефицита бюджета Аннинского городского поселения за 2024 год и плановый период 2025 и 2026 годов», согласно приложению №1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1.3. внести изменения в Приложение №2 «Поступление доходов бюджета Аннинского городского поселения по кодам видов доходов, подвидов доходов на 2024 год и на плановый период 2025 и 2026 годов», согласно приложению № 2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4. внести изменения в Приложение № 4 «Ведомственная структура расходов бюджета Аннинского городского поселения на 2024 год и на плановый период 2025 и 2026 годов», согласно приложению № 3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5. внести изменения в Приложение № 5 «Распределение бюджетных ассигнований по разделам и подразделам, целевым статьям (муниципальным программам Аннинского городского поселения), группам видов расходов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классификации расходов бюджета Аннинского городского поселения на 2024 год и на плановый период 2025 и 2026 годов», согласно приложению № 4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6. внести изменения в Приложение № 6 «Распределение бюджетных ассигнований по целевым статьям (муниципальным программам Аннинского городского поселения), группам видов расходов, разделам, подразделам классификации расходов Аннинского городского поселения на 2024 год и на плановый период 2025 и 2026 годов» согласно приложению № 5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Настоящее решение подлежит обнародова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Контроль за исполнением настоящего решения Совета народных депутатов Аннинского городского поселения Аннинского муниципального района Воронежской области возложить на контрольно-счетную комиссию Совета народных депутатов Аннинского городского посе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7"/>
      </w:tblGrid>
      <w:tr>
        <w:trPr/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 xml:space="preserve">Глава Аннинского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го поселения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.В.Беляев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ннинского городского поселения </w:t>
            </w:r>
          </w:p>
        </w:tc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Я.Гусев</w:t>
            </w:r>
          </w:p>
        </w:tc>
      </w:tr>
    </w:tbl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№ 1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от 05.04.2024 № 23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№ 1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от 28.12.2023г. № 309 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rFonts w:cs="Arial" w:ascii="Arial" w:hAnsi="Arial"/>
        </w:rPr>
        <w:t>" ИСТОЧНИКИ ВНУТРЕННЕГО ФИНАНСИРОВАНИЯ ДЕФИЦИТА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А АННИНСКОГО ГОРОДСКОГО ПОСЕЛЕНИЯ НА 2024 ГОД И ПЛАНОВЫЙ ПЕРИОД 2025 И 2026 ГОДОВ"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тыс.рублей)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787"/>
        <w:gridCol w:w="2740"/>
        <w:gridCol w:w="1320"/>
        <w:gridCol w:w="1240"/>
        <w:gridCol w:w="1240"/>
      </w:tblGrid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классификаци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12 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бюджет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0 00 00 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 09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69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0 00 0000 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 09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64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00 0000 5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 09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63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3 0000 5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 09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48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 29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69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05 02 00 00 0000 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 29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70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00 0000 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 29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63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3 0000 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 29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</w:tbl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№ 2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от 05.04.2024г. № 23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№ 2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от 28.12.2023г. № 309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ПОСТУПЛЕНИЕ ДОХОДОВ БЮДЖЕТА АННИНСКОГО ГОРОДСКОГО ПОСЕЛЕНИЯ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КОДАМ ВИДОВ ДОХОДОВ, ПОДВИДОВ ДОХОДОВ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24 ГОД И ПЛАНОВЫЙ ПЕРИОД 2025 И 2026 ГОДОВ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тыс.рублей) </w:t>
      </w:r>
    </w:p>
    <w:tbl>
      <w:tblPr>
        <w:tblW w:w="98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987"/>
        <w:gridCol w:w="1320"/>
        <w:gridCol w:w="1380"/>
        <w:gridCol w:w="1320"/>
      </w:tblGrid>
      <w:tr>
        <w:trPr>
          <w:trHeight w:val="450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5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бюджета - 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1 09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4 855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0 823,4</w:t>
            </w:r>
          </w:p>
        </w:tc>
      </w:tr>
      <w:tr>
        <w:trPr>
          <w:trHeight w:val="57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 37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 94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 385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19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15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397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00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19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15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397,0</w:t>
            </w:r>
          </w:p>
        </w:tc>
      </w:tr>
      <w:tr>
        <w:trPr>
          <w:trHeight w:val="18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10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9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24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927,0</w:t>
            </w:r>
          </w:p>
        </w:tc>
      </w:tr>
      <w:tr>
        <w:trPr>
          <w:trHeight w:val="27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20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12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30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,0</w:t>
            </w:r>
          </w:p>
        </w:tc>
      </w:tr>
      <w:tr>
        <w:trPr>
          <w:trHeight w:val="24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80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9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6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83,0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5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1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07,0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000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5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1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07,0</w:t>
            </w:r>
          </w:p>
        </w:tc>
      </w:tr>
      <w:tr>
        <w:trPr>
          <w:trHeight w:val="186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31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1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0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97,0</w:t>
            </w:r>
          </w:p>
        </w:tc>
      </w:tr>
      <w:tr>
        <w:trPr>
          <w:trHeight w:val="216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41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</w:t>
            </w:r>
          </w:p>
        </w:tc>
      </w:tr>
      <w:tr>
        <w:trPr>
          <w:trHeight w:val="18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51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6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7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80,0</w:t>
            </w:r>
          </w:p>
        </w:tc>
      </w:tr>
      <w:tr>
        <w:trPr>
          <w:trHeight w:val="18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61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5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64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00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10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96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80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804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1000 00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5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50,0</w:t>
            </w:r>
          </w:p>
        </w:tc>
      </w:tr>
      <w:tr>
        <w:trPr>
          <w:trHeight w:val="12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1030 13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5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50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00 00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21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05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054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30 00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8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8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81,0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33 13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8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8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81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40 00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2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7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73,0</w:t>
            </w:r>
          </w:p>
        </w:tc>
      </w:tr>
      <w:tr>
        <w:trPr>
          <w:trHeight w:val="12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43 13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2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7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73,0</w:t>
            </w:r>
          </w:p>
        </w:tc>
      </w:tr>
      <w:tr>
        <w:trPr>
          <w:trHeight w:val="12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2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3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37,0</w:t>
            </w:r>
          </w:p>
        </w:tc>
      </w:tr>
      <w:tr>
        <w:trPr>
          <w:trHeight w:val="21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00 00 0000 1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0,0</w:t>
            </w:r>
          </w:p>
        </w:tc>
      </w:tr>
      <w:tr>
        <w:trPr>
          <w:trHeight w:val="18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10 00 0000 1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</w:tr>
      <w:tr>
        <w:trPr>
          <w:trHeight w:val="21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13 13 0000 1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</w:tr>
      <w:tr>
        <w:trPr>
          <w:trHeight w:val="252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11 05020 00 0000 1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</w:tr>
      <w:tr>
        <w:trPr>
          <w:trHeight w:val="18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25 13 0000 1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</w:tr>
      <w:tr>
        <w:trPr>
          <w:trHeight w:val="21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30 00 0000 1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</w:tr>
      <w:tr>
        <w:trPr>
          <w:trHeight w:val="18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35 13 0000 1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7000 00 0000 1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0</w:t>
            </w:r>
          </w:p>
        </w:tc>
      </w:tr>
      <w:tr>
        <w:trPr>
          <w:trHeight w:val="12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11 07010 00 0000 1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0</w:t>
            </w:r>
          </w:p>
        </w:tc>
      </w:tr>
      <w:tr>
        <w:trPr>
          <w:trHeight w:val="15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7015 13 0000 1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0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1000 00 0000 13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1990 00 0000 13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1995 13 0000 13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7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7 05000 00 0000 18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7 05050 13 0000 18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</w:tr>
      <w:tr>
        <w:trPr>
          <w:trHeight w:val="39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9 72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8 910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1 438,4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 72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 910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 438,4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0000 00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6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8,0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5001 00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6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858,0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5001 13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6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8,0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0000 00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бюддетной системы Российской Федерациии (межбюджетные субсиди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636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7 002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726,5</w:t>
            </w:r>
          </w:p>
        </w:tc>
      </w:tr>
      <w:tr>
        <w:trPr>
          <w:trHeight w:val="24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0216 13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065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502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226,5</w:t>
            </w:r>
          </w:p>
        </w:tc>
      </w:tr>
      <w:tr>
        <w:trPr>
          <w:trHeight w:val="15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5555 00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на поддержку государственных программ субъектов Российской Фндерации и муниципальных программ формирования современной городской сре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15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5555 13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00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71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13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71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00 00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30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 115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 853,9</w:t>
            </w:r>
          </w:p>
        </w:tc>
      </w:tr>
      <w:tr>
        <w:trPr>
          <w:trHeight w:val="15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02 40014 00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6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0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91,0</w:t>
            </w:r>
          </w:p>
        </w:tc>
      </w:tr>
      <w:tr>
        <w:trPr>
          <w:trHeight w:val="18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14 13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6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0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91,0</w:t>
            </w:r>
          </w:p>
        </w:tc>
      </w:tr>
      <w:tr>
        <w:trPr>
          <w:trHeight w:val="69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02 49999 00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74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 908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 962,9</w:t>
            </w:r>
          </w:p>
        </w:tc>
      </w:tr>
      <w:tr>
        <w:trPr>
          <w:trHeight w:val="6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13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74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 908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 962,9</w:t>
            </w:r>
          </w:p>
        </w:tc>
      </w:tr>
      <w:tr>
        <w:trPr>
          <w:trHeight w:val="69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7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16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7 05000 00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16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7 05030 13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16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№ 3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05.04.2024 № 23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Приложение № 4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8.12.2023г. № 309 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Ведомственная структура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ходов бюджета Аннинского городского поселения на 2024 год и на плановый период 2025 и 2026 годов"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143"/>
        <w:gridCol w:w="1112"/>
        <w:gridCol w:w="1118"/>
        <w:gridCol w:w="1542"/>
        <w:gridCol w:w="755"/>
        <w:gridCol w:w="1135"/>
        <w:gridCol w:w="1135"/>
        <w:gridCol w:w="706"/>
      </w:tblGrid>
      <w:tr>
        <w:trPr>
          <w:trHeight w:val="3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РБС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3 29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2 405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5 713,4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ннинского городского посел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0 93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4 785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5 266,2</w:t>
            </w:r>
          </w:p>
        </w:tc>
      </w:tr>
      <w:tr>
        <w:trPr>
          <w:trHeight w:val="3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 78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275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409,5</w:t>
            </w:r>
          </w:p>
        </w:tc>
      </w:tr>
      <w:tr>
        <w:trPr>
          <w:trHeight w:val="12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12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ннинского городского посееления, администрации Аннинского городского поселения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252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187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77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712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839,0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7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7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12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 77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252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4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6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71,8</w:t>
            </w:r>
          </w:p>
        </w:tc>
      </w:tr>
      <w:tr>
        <w:trPr>
          <w:trHeight w:val="13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32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62,2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83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зервный фонд администрации Аннин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205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 26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895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887,5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6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95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87,5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6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95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87,5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5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55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37,5</w:t>
            </w:r>
          </w:p>
        </w:tc>
      </w:tr>
      <w:tr>
        <w:trPr>
          <w:trHeight w:val="283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9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71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49,5</w:t>
            </w:r>
          </w:p>
        </w:tc>
      </w:tr>
      <w:tr>
        <w:trPr>
          <w:trHeight w:val="157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3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3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7,0</w:t>
            </w:r>
          </w:p>
        </w:tc>
      </w:tr>
      <w:tr>
        <w:trPr>
          <w:trHeight w:val="12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Иные бюджетные ассигнования)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5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02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ценке недвижимости, так же на выполнение переданных полномочий по предоставлению муниципальной услуги «Предоставление решения о согласовании архитектурно-градостроительного облика» (Закупка товаров, работ и услуг для государственных (муниципальных) нуж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6 928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0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0,0</w:t>
            </w:r>
          </w:p>
        </w:tc>
      </w:tr>
      <w:tr>
        <w:trPr>
          <w:trHeight w:val="12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,0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157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10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,0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8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государственных (муниципальных) нужд)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914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 19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 355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9 397,5</w:t>
            </w:r>
          </w:p>
        </w:tc>
      </w:tr>
      <w:tr>
        <w:trPr>
          <w:trHeight w:val="3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ранспор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15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31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439,0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12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252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казание мер муниципальной подержки организациям и индивидуальным предпринимателям, осуществляющим деятельность по перевозке пассажиров автомобильным транспортом общего пользования (Закупка товаров, работ и услуг для государственных (муниципальных) нужд)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919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перевозок пассажиров автомобильным транспортом общего пользования по муниципальным маршрутим регулируемых перевозок по регулируемым тарифам (Закупка товаров, работ и услуг для государственных (муниципальных) нужд)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S92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5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9,0</w:t>
            </w:r>
          </w:p>
        </w:tc>
      </w:tr>
      <w:tr>
        <w:trPr>
          <w:trHeight w:val="3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 52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 720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 633,5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52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52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52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16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912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5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88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32,0</w:t>
            </w:r>
          </w:p>
        </w:tc>
      </w:tr>
      <w:tr>
        <w:trPr>
          <w:trHeight w:val="16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S88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16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532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301,5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5,0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12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15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(Закупка товаров, работ и услуг для государственных (муниципальных) нуж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12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18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7 08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5 94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9 209,2</w:t>
            </w:r>
          </w:p>
        </w:tc>
      </w:tr>
      <w:tr>
        <w:trPr>
          <w:trHeight w:val="3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22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государственных функций в сфере обеспечения проведения капитального ремонта общего имущества в многоквартирных домах (Закупка товаров, работ и услуг для государственных (муниципальных) нуж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1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 03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7 17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918,8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03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03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12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03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15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40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18,8</w:t>
            </w:r>
          </w:p>
        </w:tc>
      </w:tr>
      <w:tr>
        <w:trPr>
          <w:trHeight w:val="16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государственных (муниципальных) нуж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55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,0</w:t>
            </w:r>
          </w:p>
        </w:tc>
      </w:tr>
      <w:tr>
        <w:trPr>
          <w:trHeight w:val="13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ммунальной специализированной техники (Закупка товаров, работ и услуг для государственных (муниципальных) нуж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6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7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формированию экологической культуры раздельного накопления твердых коммунальных отходов(Закупка товаров, работ и услуг для государственных (муниципальных) нуж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8 S93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 36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 058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577,1</w:t>
            </w:r>
          </w:p>
        </w:tc>
      </w:tr>
      <w:tr>
        <w:trPr>
          <w:trHeight w:val="18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Формирование современной городской среды на территории Аннинского городского поселения Аннинского муниципального района Воронежской области на 2018-2024 годы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Фомирование комфортной городской среды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F2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217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реализацию программ формирования современной городской среды в части реализации проектов благоустройства общественных территорий(Закупка товаров, работ и услуг для государственных (муниципальных) нуж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F2А555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 формирования современной городской среды в части реализации проектов благоустройства дворовых территорий (Закупка товаров, работ и услуг для государственных (муниципальных) нуж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F2 А555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76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76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76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15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03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00,0</w:t>
            </w:r>
          </w:p>
        </w:tc>
      </w:tr>
      <w:tr>
        <w:trPr>
          <w:trHeight w:val="133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межпоселенческих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8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31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 190,9</w:t>
            </w:r>
          </w:p>
        </w:tc>
      </w:tr>
      <w:tr>
        <w:trPr>
          <w:trHeight w:val="1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(софинансирование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6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</w:tr>
      <w:tr>
        <w:trPr>
          <w:trHeight w:val="133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государственных (муниципальных) нуж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1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ласти ЖК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 61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5 643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5 643,3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61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61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12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61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157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1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коммунальной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8 S97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157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комплексного развития сельских территорий (Закупка товаров, работ и услуг для государственных (муниципальных) нуж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(Капитальные вложения в объекты государственной (муниципальной) собственности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00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(Межбюджетные трансферты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1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12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157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работ по ликвидации накопленного вреда окружающей среде (Закупка товаров, работ и услуг для государственных (муниципальных) нуж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8 990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3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4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12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городского поселения (Социальное обеспечение и иные выплты населению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9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0,0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97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8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3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904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8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12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18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 (межбюджетные трансферты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22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Ф(межбюджетные трансферты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</w:tr>
      <w:tr>
        <w:trPr>
          <w:trHeight w:val="157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финансового контроля (межбюджетные трансферты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</w:tr>
      <w:tr>
        <w:trPr>
          <w:trHeight w:val="193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(межбюджетные трансферты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8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2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на мероприятия в области коммунального хозяйства (межбюджетные трансферты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6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ое казенное учреждение "Аннинский Дом культуры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 74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99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322,5</w:t>
            </w:r>
          </w:p>
        </w:tc>
      </w:tr>
      <w:tr>
        <w:trPr>
          <w:trHeight w:val="3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 74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99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322,5</w:t>
            </w:r>
          </w:p>
        </w:tc>
      </w:tr>
      <w:tr>
        <w:trPr>
          <w:trHeight w:val="3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74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культурно-досуговой деятельности Аннинского городского поселения 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74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досуга населения Аннинского городского поселения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74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12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благоприятных условий для качественного досуга, духовно-нравственного воспитания личности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74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283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83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7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45,5</w:t>
            </w:r>
          </w:p>
        </w:tc>
      </w:tr>
      <w:tr>
        <w:trPr>
          <w:trHeight w:val="157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88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6,0</w:t>
            </w:r>
          </w:p>
        </w:tc>
      </w:tr>
      <w:tr>
        <w:trPr>
          <w:trHeight w:val="12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5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902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ое казенное учреждение "Аннинская центральная библиотека им. Е.П.Ростопчиной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 61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630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124,7</w:t>
            </w:r>
          </w:p>
        </w:tc>
      </w:tr>
      <w:tr>
        <w:trPr>
          <w:trHeight w:val="3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 61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8 630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124,7</w:t>
            </w:r>
          </w:p>
        </w:tc>
      </w:tr>
      <w:tr>
        <w:trPr>
          <w:trHeight w:val="3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61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культурно-досуговой деятельности Аннинского городского поселения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61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библиотечного обслуживания населения Аннинского городского поселения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61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157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благоприятных условий для организации качественного досуга, духовнр-нравственного и эстетического развития личности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49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283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8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62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33,2</w:t>
            </w:r>
          </w:p>
        </w:tc>
      </w:tr>
      <w:tr>
        <w:trPr>
          <w:trHeight w:val="157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2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9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6,1</w:t>
            </w:r>
          </w:p>
        </w:tc>
      </w:tr>
      <w:tr>
        <w:trPr>
          <w:trHeight w:val="12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283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4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87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71,0</w:t>
            </w:r>
          </w:p>
        </w:tc>
      </w:tr>
      <w:tr>
        <w:trPr>
          <w:trHeight w:val="157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</w:tr>
      <w:tr>
        <w:trPr>
          <w:trHeight w:val="15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902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32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4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 поддержка отрасли культуры (межбюджетные трансферты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 01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модельных муниципальных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545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модельных муниципальных библиотек (межбюджетные трансферты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545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Творческие люди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2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2 55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 поддержка отрасли культуры (межбюджетные трансферты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2 55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№ 4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от 05.04.2024 № 23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№ 5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от 28.12.2023г. № 309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разделам и подразделам, целевым статьям (муниципальным программам Аннинского городского поселения), группам видов расходов классификации расходов бюджета Аннинского городского поселения на 2024 год и на плановый период 2025 и 2026 год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тыс. рублей) </w:t>
      </w:r>
    </w:p>
    <w:tbl>
      <w:tblPr>
        <w:tblW w:w="95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919"/>
        <w:gridCol w:w="925"/>
        <w:gridCol w:w="1345"/>
        <w:gridCol w:w="920"/>
        <w:gridCol w:w="965"/>
        <w:gridCol w:w="963"/>
        <w:gridCol w:w="963"/>
      </w:tblGrid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3 292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2 405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5 713,4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 784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275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409,5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650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567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583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беспечение деятельности главы Аннинского городского посееления, администрации Аннинского городского поселения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11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771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712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839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71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71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71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42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6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71,8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24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0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62,2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Управление муниципальными финансами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205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 263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895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887,5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63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95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87,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63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95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87,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53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55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37,5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94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71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49,5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31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3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7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02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ценке недвижимости, так же на выполнение переданных полномочий по предоставлению муниципальной услуги «Предоставление решения о согласовании архитектурно-градостроительного облика» (Закупка товаров, работ и услуг для государственных (муниципальных) нужд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28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09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венных(муниципальных) нужд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107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,0</w:t>
            </w:r>
          </w:p>
        </w:tc>
      </w:tr>
      <w:tr>
        <w:trPr>
          <w:trHeight w:val="5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рганизация и осуществление мероприятий по гражданской обороне,защите населения и территории поселения от чрезвычайных ситуаций природного и техногенного характера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государственных (муниципальных) нужд)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914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 199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 355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9 397,5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ранспор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159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31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439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казание мер муниципальной подержки организациям и индивидуальным предпринимателям, осуществляющим деятельность по перевозке пассажиров автомобильным транспортом общего пользования (Закупка товаров, работ и услуг для государственных (муниципальных) нужд)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919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перевозок пассажиров автомобильным транспортом общего пользования по муниципальным маршрутим регулируемых перевозок по регулируемым тарифам (Закупка товаров, работ и услуг для государственных (муниципальных) нужд)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S92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59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9,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 522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 720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 633,5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522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522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522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912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57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88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32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S88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165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532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301,5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8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5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(Закупка товаров, работ и услуг для государственных (муниципальных) нужд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18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7 088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5 941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9 209,2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рганизация благоустройства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государственных функций в сфере обеспечения проведения капитального ремонта общего имущества в многоквартирных домах(Закупка товаров, работ и услуг для государственных (муниципальных) нужд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1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 031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17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918,8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031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031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031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404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18,8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государственных (муниципальных) нужд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556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ммунальной специализированной техники (Закупка товаров, работ и услуг для государственных (муниципальных) нужд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6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71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формированию экологической культуры раздельного накопления твердых коммунальных отходов(Закупка товаров, работ и услуг для государственных (муниципальных) нужд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 364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 058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577,1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Формирование современной городской среды на территории Аннинского городского поселения Аннинского муниципального района Воронежской области на 2018-2024годы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Формирование комфортной городской сред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F2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14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реализацию программ формирования современной городской среды в части реализации проектов благоустройства общественных территорий(Закупка товаров, работ и услуг для государственных (муниципальных) нужд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 F2 А55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 формирования современной городской среды в части реализации проектов благоустройства дворовых территорий (Закупка товаров, работ и услуг для государственных (муниципальных) нужд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F2 А55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767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767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49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рганизация благоустройства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767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03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межпоселенческих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(Закупка товаров, работ и услуг для государственных (муниципальных) нужд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82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31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90,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6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государственных (муниципальных) нужд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18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ласти ЖК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 617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5 643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5 643,3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617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617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617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8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коммунальной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7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8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комплексного развития сельских территорий (Закупка товаров, работ и услуг для государственных (муниципальных) нужд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0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Капитальные вложения в объекты государственной (муниципальной) собственности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009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межбюджетные трансферты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12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13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104,0</w:t>
            </w:r>
          </w:p>
        </w:tc>
      </w:tr>
      <w:tr>
        <w:trPr>
          <w:trHeight w:val="4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7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5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7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8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ходы на организацию работ по ликвидации накопленного вреда окружающей среде (Закупка товаров, работ и услуг для государственных (муниципальных) нужд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9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, кинематограф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 352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 620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 447,2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 352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 620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 447,2</w:t>
            </w:r>
          </w:p>
        </w:tc>
      </w:tr>
      <w:tr>
        <w:trPr>
          <w:trHeight w:val="5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культурно-досуговой деятельности Аннинского городского поселения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740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досуга населения Аннинского городского поселения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740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7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благоприятных условий для качественного досуга, духовно-нравственного воспитания личности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740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835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71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45,5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73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88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6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902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библиотечного обслуживания населения Аннинского городского поселения 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612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благоприятных условий для организации качественного досуга, духовнр-нравственного и эстетического развития личности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498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84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62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33,2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22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9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6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43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87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71,0</w:t>
            </w:r>
          </w:p>
        </w:tc>
      </w:tr>
      <w:tr>
        <w:trPr>
          <w:trHeight w:val="8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</w:tr>
      <w:tr>
        <w:trPr>
          <w:trHeight w:val="8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902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9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4</w:t>
            </w:r>
          </w:p>
        </w:tc>
      </w:tr>
      <w:tr>
        <w:trPr>
          <w:trHeight w:val="79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 поддержка отрасли культуры (межбюджетные трансферты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1 545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 011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модельных муниципальных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545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6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модельных муниципальных библиотек (межбюджетные трансферты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545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нкт "Творческие люди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2 55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255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2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4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0,0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городского поселения (Социальное обеспечение и иные выплты населению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9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8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904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81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</w:tr>
      <w:tr>
        <w:trPr>
          <w:trHeight w:val="5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81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10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(межбюджетные трансферты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"Электронный бюджет" на едином пртале бюджетной системы РФ(межбюджетные трансферты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 (межбюджетные трансферты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(межбюджетные трансферты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8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на мероприятия в области коммунального хозяйства (межбюджетные трансферты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6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</w:tr>
    </w:tbl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№ 5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от 05.04.2024 № 23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№ 6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от 28.12.2023г. № 309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rFonts w:cs="Arial" w:ascii="Arial" w:hAnsi="Arial"/>
        </w:rPr>
        <w:t>Распределение бюджетных ассигнований по целевым статьям (муниципальным программам Аннинского городского поселения), группам видов расходов, разделам, подразделам классификации расходов Аннинского городского поселения на 2024 год и на плановый период 2025 и 2026 годов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560"/>
        <w:gridCol w:w="1407"/>
        <w:gridCol w:w="1065"/>
        <w:gridCol w:w="1061"/>
        <w:gridCol w:w="1066"/>
        <w:gridCol w:w="1083"/>
        <w:gridCol w:w="1079"/>
        <w:gridCol w:w="1079"/>
      </w:tblGrid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3 29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2 405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5 713,4</w:t>
            </w:r>
          </w:p>
        </w:tc>
      </w:tr>
      <w:tr>
        <w:trPr>
          <w:trHeight w:val="10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"Формирование современной городской среды на территории Аннинского городского поселения Аннинского муниципального района Воронежской области на 2018-2024 годы"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 0 00 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 596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5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500,0</w:t>
            </w:r>
          </w:p>
        </w:tc>
      </w:tr>
      <w:tr>
        <w:trPr>
          <w:trHeight w:val="6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 0 F2 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 596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5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500,0</w:t>
            </w:r>
          </w:p>
        </w:tc>
      </w:tr>
      <w:tr>
        <w:trPr>
          <w:trHeight w:val="11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реализацию программ формирования современной городской среды в части реализации проектов благоустройства общественных территорий(Закупка товаров, работ и услуг для государственных (муниципальных) нужд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F2А55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 формирования современной городской среды в части реализации проектов благоустройства дворовых территорий (Закупка товаров, работ и услуг для государственных (муниципальных) нужд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F2 А55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10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униципальная программа Аннинского городского поселения Аннинского муниципального района Воронежской области "Развитие культурно-досуговой деятельности Аннинского городского поселения"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0 00 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 352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 620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 447,2</w:t>
            </w:r>
          </w:p>
        </w:tc>
      </w:tr>
      <w:tr>
        <w:trPr>
          <w:trHeight w:val="5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Обеспечение досуга населения Аннинского городского поселения"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1 00 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 740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99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322,5</w:t>
            </w:r>
          </w:p>
        </w:tc>
      </w:tr>
      <w:tr>
        <w:trPr>
          <w:trHeight w:val="7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Создание благоприятных условий для качественного досуга, духовно-нравственного воспитания личност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1 01 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 740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99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322,5</w:t>
            </w:r>
          </w:p>
        </w:tc>
      </w:tr>
      <w:tr>
        <w:trPr>
          <w:trHeight w:val="15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835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7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45,5</w:t>
            </w:r>
          </w:p>
        </w:tc>
      </w:tr>
      <w:tr>
        <w:trPr>
          <w:trHeight w:val="8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7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8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6,0</w:t>
            </w:r>
          </w:p>
        </w:tc>
      </w:tr>
      <w:tr>
        <w:trPr>
          <w:trHeight w:val="5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8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902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Обеспечение библиотечного обслуживания населения Аннинского городского поселения"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00 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 612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630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124,7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Создание благоприятных условий для организации качественного досуга, духовно-нравственного и эстетического развития личности"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01 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 498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630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124,7</w:t>
            </w:r>
          </w:p>
        </w:tc>
      </w:tr>
      <w:tr>
        <w:trPr>
          <w:trHeight w:val="15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84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62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33,2</w:t>
            </w:r>
          </w:p>
        </w:tc>
      </w:tr>
      <w:tr>
        <w:trPr>
          <w:trHeight w:val="7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22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9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6,1</w:t>
            </w:r>
          </w:p>
        </w:tc>
      </w:tr>
      <w:tr>
        <w:trPr>
          <w:trHeight w:val="5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15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4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8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71,0</w:t>
            </w:r>
          </w:p>
        </w:tc>
      </w:tr>
      <w:tr>
        <w:trPr>
          <w:trHeight w:val="8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</w:tr>
      <w:tr>
        <w:trPr>
          <w:trHeight w:val="8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902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4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 поддержка отрасли культуры (межбюджетные трансферты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1 545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 011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модельных муниципальных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545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551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Творческие люди"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2 551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 поддержка отрасли культуры (межбюджетные трансферты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2 551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униципальная программа Аннинского городского поселения Аннинского муниципального района Воронежской области "Развитие Аннинского городского поселения и управление финансами в поселении"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00 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8 342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7 285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7 766,2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0 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8 342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7 285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7 766,2</w:t>
            </w:r>
          </w:p>
        </w:tc>
      </w:tr>
      <w:tr>
        <w:trPr>
          <w:trHeight w:val="10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и осуществление мероприятий по гражданской обороне,защите населения и территории поселения от чрезвычайных ситуаций природного и техногенного характера"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1 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государственных (муниципальных) нужд)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914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2 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 522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 720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 633,5</w:t>
            </w:r>
          </w:p>
        </w:tc>
      </w:tr>
      <w:tr>
        <w:trPr>
          <w:trHeight w:val="10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912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5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8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32,0</w:t>
            </w:r>
          </w:p>
        </w:tc>
      </w:tr>
      <w:tr>
        <w:trPr>
          <w:trHeight w:val="10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S88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165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532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301,5</w:t>
            </w:r>
          </w:p>
        </w:tc>
      </w:tr>
      <w:tr>
        <w:trPr>
          <w:trHeight w:val="3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"Организация благоустройства"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3 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 84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 628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 147,1</w:t>
            </w:r>
          </w:p>
        </w:tc>
      </w:tr>
      <w:tr>
        <w:trPr>
          <w:trHeight w:val="7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03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00,0</w:t>
            </w:r>
          </w:p>
        </w:tc>
      </w:tr>
      <w:tr>
        <w:trPr>
          <w:trHeight w:val="10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государственных функций в сфере обеспечения проведения капитального ремонта общего имущества в многоквартирных домах (Закупка товаров, работ и услуг для государственных (муниципальных) нужд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11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межпоселенческих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82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31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90,9</w:t>
            </w:r>
          </w:p>
        </w:tc>
      </w:tr>
      <w:tr>
        <w:trPr>
          <w:trHeight w:val="7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6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</w:tr>
      <w:tr>
        <w:trPr>
          <w:trHeight w:val="7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 территории поселения (Закупка товаров, работ и услуг для государственных (муниципальных) нужд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18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4 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8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904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5 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2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0,0</w:t>
            </w:r>
          </w:p>
        </w:tc>
      </w:tr>
      <w:tr>
        <w:trPr>
          <w:trHeight w:val="5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городского поселения (Социальное обеспечение и иные выплты населению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предоставление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8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4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6 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553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955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 037,5</w:t>
            </w:r>
          </w:p>
        </w:tc>
      </w:tr>
      <w:tr>
        <w:trPr>
          <w:trHeight w:val="15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94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71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49,5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31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7,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Иные бюджетные ассигнования)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30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205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02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ценке недвижимости, так же на выполнение переданных полномочий по предоставлению муниципальной услуги «Предоставление решения о согласовании архитектурно-градостроительного облика» (Закупка товаров, работ и услуг для государственных (муниципальных) нужд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28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7 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421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279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422,0</w:t>
            </w:r>
          </w:p>
        </w:tc>
      </w:tr>
      <w:tr>
        <w:trPr>
          <w:trHeight w:val="15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42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6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71,8</w:t>
            </w:r>
          </w:p>
        </w:tc>
      </w:tr>
      <w:tr>
        <w:trPr>
          <w:trHeight w:val="7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2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0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62,2</w:t>
            </w:r>
          </w:p>
        </w:tc>
      </w:tr>
      <w:tr>
        <w:trPr>
          <w:trHeight w:val="5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5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8 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7 792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9 606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4 356,1</w:t>
            </w:r>
          </w:p>
        </w:tc>
      </w:tr>
      <w:tr>
        <w:trPr>
          <w:trHeight w:val="5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,0</w:t>
            </w:r>
          </w:p>
        </w:tc>
      </w:tr>
      <w:tr>
        <w:trPr>
          <w:trHeight w:val="5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8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10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,0</w:t>
            </w:r>
          </w:p>
        </w:tc>
      </w:tr>
      <w:tr>
        <w:trPr>
          <w:trHeight w:val="10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(межбюджетные трансферты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7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18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404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18,8</w:t>
            </w:r>
          </w:p>
        </w:tc>
      </w:tr>
      <w:tr>
        <w:trPr>
          <w:trHeight w:val="10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 (межбюджетные трансферты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</w:tr>
      <w:tr>
        <w:trPr>
          <w:trHeight w:val="10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"Электронный бюджет" а едином портале бюджетной системы РФ(межбюджетные трансферты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</w:tr>
      <w:tr>
        <w:trPr>
          <w:trHeight w:val="10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(межбюджетные трансферты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8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8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на мероприятия в области коммунального хозяйства(межбюджетные трансферты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6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</w:tr>
      <w:tr>
        <w:trPr>
          <w:trHeight w:val="8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ходы на организацию работ по ликвидации накопленного вреда окружающей среде (Закупка товаров, работ и услуг для государственных (муниципальных) нужд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90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государственных (муниципальных) нужд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556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,0</w:t>
            </w:r>
          </w:p>
        </w:tc>
      </w:tr>
      <w:tr>
        <w:trPr>
          <w:trHeight w:val="7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муниципальной собственности(Капитальные вложения в объекты государственной (муниципальной) собственности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ммунальной специализированной техники (Закупка товаров, работ и услуг для государственных (муниципальных) нужд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6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71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формированию экологической культуры раздельного накопления твердых коммунальных отходов(Закупка товаров, работ и услуг для государственных (муниципальных) нужд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3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коммунальной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7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8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комплексного развития сельских территорий (Закупка товаров, работ и услуг для государственных (муниципальных) нужд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0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Капитальные вложения в объекты государственной (муниципальной) собственности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009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межбюджетные трансферты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12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9 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159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31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439,0</w:t>
            </w:r>
          </w:p>
        </w:tc>
      </w:tr>
      <w:tr>
        <w:trPr>
          <w:trHeight w:val="130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еревозок пассажиров автомобильным транспортом общего пользования по муниципальным маршрутам регулируемых перевозок по регулируемым тарифам (Закупка товаров, работ и услуг для государственных (муниципальных) нужд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S92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59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9,0</w:t>
            </w:r>
          </w:p>
        </w:tc>
      </w:tr>
      <w:tr>
        <w:trPr>
          <w:trHeight w:val="13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мер муниципальной поддержки организациям и индивидуальным предпринимателям , осуществляющим деятельность по перевозке пассажиров автомобильным транспортом общего пользования (Закупка товаров, работ и услуг для государственных (муниципальных) нужд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919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4:53:00Z</dcterms:created>
  <dc:creator>admin</dc:creator>
  <dc:description/>
  <dc:language>en-US</dc:language>
  <cp:lastModifiedBy>Анисимова Наталия Александровна</cp:lastModifiedBy>
  <cp:lastPrinted>2024-04-15T08:44:00Z</cp:lastPrinted>
  <dcterms:modified xsi:type="dcterms:W3CDTF">2024-04-15T14:53:00Z</dcterms:modified>
  <cp:revision>2</cp:revision>
  <dc:subject/>
  <dc:title>Проект</dc:title>
</cp:coreProperties>
</file>