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От      24.04.2024г     № 142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г.т. Анн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нинского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за 1 квартал 2024 год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264.1 и 264.2 Бюджетного кодекса РФ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 Аннинского городского поселения за 1 квартал 2024 года согласно приложениям: доходы, расходы,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об исполнении бюджета за 1 квартал 2024 года в Совет народных депутатов Аннинского городского поселения Аннинского муниципального района Воронежской области и контрольно-счетный орган Аннинского городского поселения (ревизионную комисс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ннинского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го поселения                                                         А.В. Бе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55:00Z</dcterms:created>
  <dc:creator>User</dc:creator>
  <dc:description/>
  <dc:language>en-US</dc:language>
  <cp:lastModifiedBy>User</cp:lastModifiedBy>
  <cp:lastPrinted>2023-10-16T15:55:00Z</cp:lastPrinted>
  <dcterms:modified xsi:type="dcterms:W3CDTF">2024-04-24T13:57:00Z</dcterms:modified>
  <cp:revision>3</cp:revision>
  <dc:subject/>
  <dc:title>АДМИНИСТРАЦИЯ АННИНСКОГО ГОРОДСКОГО ПОСЕЛЕНИЯ</dc:title>
</cp:coreProperties>
</file>