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АНН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             2023     № 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г.т. Анн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sz w:val="28"/>
          <w:szCs w:val="28"/>
        </w:rPr>
        <w:t>Об утверждении отчет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Аннинского 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за 9 месяцев 2023 год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ями 264.1 и 264.2 Бюджетного кодекса РФ администрация Аннинского городского поселения Аннин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илагаемый отчет об исполнении бюджета  Аннинского городского поселения за девять месяцев 2023 года согласно приложениям: доходы, расходы, источ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отчет об исполнении бюджета за девять месяцев 2023 года в Совет народных депутатов Аннинского городского поселения Аннинского муниципального района Воронежской области и контрольно-счетный орган Аннинского городского поселения (ревизионную комисс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Аннинского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родского поселения                                                         А.В. Беля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6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14:00Z</dcterms:created>
  <dc:creator>User</dc:creator>
  <dc:description/>
  <cp:keywords/>
  <dc:language>en-US</dc:language>
  <cp:lastModifiedBy>DOHOD2</cp:lastModifiedBy>
  <cp:lastPrinted>2023-10-16T15:55:00Z</cp:lastPrinted>
  <dcterms:modified xsi:type="dcterms:W3CDTF">2023-10-16T12:55:00Z</dcterms:modified>
  <cp:revision>298</cp:revision>
  <dc:subject/>
  <dc:title>АДМИНИСТРАЦИЯ АННИНСКОГО ГОРОДСКОГО ПОСЕЛЕНИЯ</dc:title>
</cp:coreProperties>
</file>