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1.2023 г.     № 41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г.т. Анна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ind w:right="3235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 публичных слушаний  по проекту  бюджета  Аннинского городского поселения Аннинского муниципального района </w:t>
      </w:r>
    </w:p>
    <w:p>
      <w:pPr>
        <w:pStyle w:val="Normal"/>
        <w:tabs>
          <w:tab w:val="clear" w:pos="708"/>
          <w:tab w:val="left" w:pos="360" w:leader="none"/>
        </w:tabs>
        <w:ind w:right="3235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360" w:leader="none"/>
        </w:tabs>
        <w:ind w:right="3235" w:hanging="0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right="32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Ф, Федеральным законом от 06.10.2003 г № 131-ФЗ «Об общих принципах организации местного самоуправления в Российской Федерации», в соответствии с Уставом Аннинского городского поселения и разделами 5 и 6  решения Совета народных депутатов Аннинского городского поселения от 27.12.2005 года №27 «О положении «О публичных слушаниях в Аннинском городском поселении Аннинского муниципального района», 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проведение публичных слушаний по проекту бюджета Аннинского городского поселения Аннинского муниципального района Воронежской области на 2024 год и плановый период 2025 и 2026 годов на 21 декабря  2023 года в 10 часов в актовом зале администрации Аннинского городского поселения по адресу: п.г.т. Анна, ул. Ленина, дом 2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 публичных слушаниях проект бюджета Аннинского городского поселения Аннинского муниципального района Воронежской области на 2024 год и плановый период 2025 и 2026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одготовке и проведению вышеуказанных публичных слушаний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Беляев А.В. – Глава Аннинского городского поселения Аннинского муниципального района Воронежской области, председатель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Тютин М.В. – заместитель главы администрации Аннинского городского посел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Кобзева А.А. – главный бухгалтер администрации Аннинского городского посел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Сулина Л.В. – главный специалист по планированию администрации Аннинского городского посел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Михеева О.А. – ведущий юрисконсульт администрации Аннин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одготовке и проведению публичных слушаний в установленном порядке обеспечить проведение вышеуказанных публичных слушаний, организовать учет предложений участников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упившие предложения и замечания регистрируются и рассматриваются в комиссии по подготовке и проведению публичных слуша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внесенные с нарушением сроков и установленного порядка, по решению комиссии по подготовке и проведению публичных слушаний не рассматриваю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ющим принять участие в публичных слушаниях и (или) выступить на слушаниях, свои предложения и заявки на участие направлять в администрацию Аннинского городского поселения до 15 декабря 2023 года по адресу: п.г.т. Анна, ул. Ленина, д. 26, каб. 5а, справки по тел.:2-00-5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ющим ознакомиться с проектом бюджета Аннинского городского поселения Аннинского муниципального района Воронежской области на 2024 год и плановый период 2025 и 2026 годов, обращаться в администрацию Аннинского городского поселения по адресу: п.г.т. Анна, ул. Ленина, д. 26, каб. 5а, справки по тел.:2-00-5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администрацию Аннинского городского поселения Аннинского муниципального района Воронеж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нинского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А.В. Бел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1:52:00Z</dcterms:created>
  <dc:creator>ф</dc:creator>
  <dc:description/>
  <cp:keywords/>
  <dc:language>en-US</dc:language>
  <cp:lastModifiedBy>User</cp:lastModifiedBy>
  <cp:lastPrinted>2023-11-22T11:41:00Z</cp:lastPrinted>
  <dcterms:modified xsi:type="dcterms:W3CDTF">2023-11-22T09:09:00Z</dcterms:modified>
  <cp:revision>79</cp:revision>
  <dc:subject/>
  <dc:title>                                           СОВЕТ НАРОДНЫХ ДЕПУТАТОВ </dc:title>
</cp:coreProperties>
</file>