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</w:t>
      </w:r>
      <w:r>
        <w:rPr>
          <w:sz w:val="48"/>
          <w:szCs w:val="48"/>
          <w:lang w:val="en-US" w:eastAsia="en-US"/>
        </w:rPr>
        <w:t>ПРОЕКТ</w:t>
      </w:r>
      <w:r>
        <w:rPr>
          <w:sz w:val="48"/>
          <w:szCs w:val="4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 </w:t>
      </w:r>
    </w:p>
    <w:p>
      <w:pPr>
        <w:pStyle w:val="2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___.___.2023 года    № ____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г.т. Анн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бюджете Аннин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родского поселения на 2024 год и на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 и плановый период до 2026 года, а также в целях реализации задач и функций, возложенных на органы местного самоуправления Аннинского городского поселения, Совет народных депутатов  Аннинского городского поселения Воронеж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Основные характеристики бюджета Аннинского город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2024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Аннинского городского поселения на 2024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 прогнозируемый общий объём доходов бюджета Аннинского городского поселения в сумме 178 144,3 тыс. рублей,   в   том   числе   безвозмездные   поступления из </w:t>
      </w:r>
      <w:r>
        <w:rPr>
          <w:sz w:val="28"/>
          <w:szCs w:val="28"/>
        </w:rPr>
        <w:t>областного и районного бюджетов в сумме 98 873,3 тыс</w:t>
      </w:r>
      <w:r>
        <w:rPr>
          <w:color w:val="000000"/>
          <w:sz w:val="28"/>
          <w:szCs w:val="28"/>
        </w:rPr>
        <w:t xml:space="preserve">. рублей, из них: </w:t>
      </w:r>
      <w:r>
        <w:rPr>
          <w:sz w:val="28"/>
          <w:szCs w:val="28"/>
        </w:rPr>
        <w:t>дотации 2061,0 тыс. рублей, субсидии – 65 039,3  тыс. рублей, иные межбюджетные трансферты – 29 672,5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общий объём расходов бюджета Аннинского городского поселения в сумме 185 344,3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гнозируемый  дефицит  бюджета Аннинского городского поселения на 2024 год в сумме 7200,0  тыс.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Аннинского городского поселения  на 2025 год и на 2026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 прогнозируемый общий объём доходов бюджета Аннинского городского поселения на 2025 год в сумме 585 450,6 тыс. рублей, в том  числе  безвозмездные поступления из областного и районного бюджета в сумме  499 505,6 тыс. рублей, из них: </w:t>
      </w:r>
      <w:r>
        <w:rPr>
          <w:sz w:val="28"/>
          <w:szCs w:val="28"/>
        </w:rPr>
        <w:t>дотации в сумме 1792,0 тыс. рублей, субсидии     37 002,7 тыс.рублей, иные межбюджетные трансферты 460 710,9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2026 год </w:t>
      </w:r>
      <w:r>
        <w:rPr>
          <w:color w:val="000000"/>
          <w:sz w:val="28"/>
          <w:szCs w:val="28"/>
        </w:rPr>
        <w:t xml:space="preserve">в  сумме 631 349,1 тыс.  рублей,   в том  числе  безвозмездные поступления из областного и районного бюджета в сумме  541 964,1 тыс. рублей, из них: </w:t>
      </w:r>
      <w:r>
        <w:rPr>
          <w:sz w:val="28"/>
          <w:szCs w:val="28"/>
        </w:rPr>
        <w:t>дотации в сумме 1858,0 тыс. рублей, субсидии 63 726,5 тыс.рублей, иные межбюджетные трансферты 476 379,6 рубл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общий объём расходов бюджета Аннинского городского поселения на 2025 год в сумме 585 450,6 тыс. рублей, в том числе условно утвержденные расходы – 2450,0 тыс. рублей и на 2026 год в сумме 631349,1 тыс. рублей, в том числе условно утвержденные расходы – 5110,0 тыс. рублей;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Источники внутреннего финансирования дефицита бюджета Аннинского городского поселения на 2024 год и плановый период 2025 и 2026 годов согласно приложению № 1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uto" w:line="360"/>
        <w:ind w:left="180" w:hanging="0"/>
        <w:jc w:val="both"/>
        <w:rPr>
          <w:szCs w:val="28"/>
        </w:rPr>
      </w:pPr>
      <w:r>
        <w:rPr>
          <w:szCs w:val="28"/>
        </w:rPr>
        <w:t>2</w:t>
      </w:r>
      <w:r>
        <w:rPr>
          <w:b w:val="false"/>
          <w:szCs w:val="28"/>
        </w:rPr>
        <w:t>.</w:t>
      </w:r>
      <w:r>
        <w:rPr>
          <w:szCs w:val="28"/>
        </w:rPr>
        <w:t xml:space="preserve"> Поступление доходов бюджета Аннинского городского поселения Аннинского муниципального района Воронежской области по кодам видов доходов, подвидов доходов на 2024 год и на плановый период 2025 и 2026 г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твердить поступление доходов  бюджета Аннинского городского поселения по кодам видов доходов, подвидов доходов на 2024 год и на плановый период 2025 и 2026 годов согласно приложению  № 2 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городского поселения Анн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180" w:hanging="0"/>
        <w:jc w:val="both"/>
        <w:rPr/>
      </w:pPr>
      <w:r>
        <w:rPr>
          <w:szCs w:val="28"/>
        </w:rPr>
        <w:t>3</w:t>
      </w:r>
      <w:r>
        <w:rPr>
          <w:b w:val="false"/>
          <w:szCs w:val="28"/>
        </w:rPr>
        <w:t>.</w:t>
      </w:r>
      <w:r>
        <w:rPr>
          <w:szCs w:val="28"/>
        </w:rPr>
        <w:t xml:space="preserve"> Нормативы распределения неналоговых доходов на 2024 год и на плановый период 2025 и 2026 г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от неналоговых доходов в бюджет </w:t>
      </w:r>
      <w:r>
        <w:rPr>
          <w:color w:val="000000"/>
          <w:sz w:val="28"/>
          <w:szCs w:val="28"/>
        </w:rPr>
        <w:t>Аннинского городского</w:t>
      </w:r>
      <w:r>
        <w:rPr>
          <w:sz w:val="28"/>
          <w:szCs w:val="28"/>
        </w:rPr>
        <w:t xml:space="preserve"> поселения на 2024 год и на плановый период 2025 и 2026 годов согласно приложению № 3 к настоящему решению Совета народных депутатов </w:t>
      </w:r>
      <w:r>
        <w:rPr>
          <w:color w:val="000000"/>
          <w:sz w:val="28"/>
          <w:szCs w:val="28"/>
        </w:rPr>
        <w:t xml:space="preserve">Аннинского городского </w:t>
      </w:r>
      <w:r>
        <w:rPr>
          <w:sz w:val="28"/>
          <w:szCs w:val="28"/>
        </w:rPr>
        <w:t>поселения Аннинского муниципального района Воронежской области.</w:t>
      </w:r>
    </w:p>
    <w:p>
      <w:pPr>
        <w:pStyle w:val="1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Бюджетные ассигнования бюджета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 на 2024 год и на плановый период 2025 и 2026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1. Утвердить ведомственную структуру расходов бюджета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на 2024 год и на </w:t>
      </w:r>
      <w:r>
        <w:rPr>
          <w:sz w:val="28"/>
          <w:szCs w:val="28"/>
        </w:rPr>
        <w:t xml:space="preserve">плановый период 2025 и 2026 годов согласно приложению № 4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2. Утвердить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), группам видов расходов классификации расходов  бюджета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 на 2024 год и</w:t>
      </w:r>
      <w:r>
        <w:rPr>
          <w:sz w:val="28"/>
          <w:szCs w:val="28"/>
        </w:rPr>
        <w:t xml:space="preserve"> на плановый период 2025 и 2026 годов согласно приложению № 5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Аннинского городского</w:t>
      </w:r>
      <w:r>
        <w:rPr>
          <w:szCs w:val="28"/>
        </w:rPr>
        <w:t xml:space="preserve"> 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), 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на 2024 год и на плановый период 2025 и 2026 годов согласно приложению № 6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Утвердить общий объем бюджетных ассигнований на исполнение публичных нормативных обязательств бюджета Аннинского городского поселения  на 2024 год  в сумме 500,0 тыс. рублей, на 2025 год в сумме 349,0 тыс.рублей и на 2026 год в сумме 300,0 тыс.рублей с распределением согласно приложению № 7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городского  поселения Анн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селения Аннинского муниципального района Воронежской области и муниципальных казенных учреждений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Исполнительно-распорядительный орган местного самоуправления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и муниципальные казенные учреждения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не вправе принимать решения, приводящие к увеличению в 2024 году численности муниципальных служащих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и работников муниципальных казенных учреждений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 </w:t>
      </w:r>
      <w:r>
        <w:rPr>
          <w:b/>
          <w:color w:val="000000"/>
          <w:sz w:val="28"/>
          <w:szCs w:val="28"/>
        </w:rPr>
        <w:t>Межбюджетные трансферты из бюджета поселе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, выделяемых из бюджета Аннинского город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поселения на районный уровень  на 2024 год в сумме 3815,0 тыс. рублей, на  2025 год в сумме 1815,0 тыс. рублей, на 2026 год в сумме 1815,0 тыс. рублей согласно приложению № 8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Утвердить методику расчета </w:t>
      </w:r>
      <w:r>
        <w:rPr>
          <w:sz w:val="28"/>
          <w:szCs w:val="28"/>
        </w:rPr>
        <w:t>межбюджетных трансфертов, передаваемых бюджету муниципального района из бюджета город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9 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селения Аннинского муниципального района Воронежской области и муниципальный внутренний долг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становить верхний предел муниципального долга Аннинского городского поселения по состоянию на 1 января 2025 года в сумме 0,00 тыс. рублей, в том числе верхний предел по муниципальным гарантиям на 1 января 2025 года в сумме 0,00 тыс. рублей, установить верхний предел муниципального долга Аннинского городского поселения по состоянию на 1 января 2026 года в сумме 0,0 тыс. рублей, в том числе верхний предел по муниципальным гарантиям на 1 января 2026 года в сумме 0,00 тыс. рублей, установить верхний предел муниципального долга Аннинского городского поселения по состоянию на 1 января 2027 года в сумме 0,0 тыс. рублей, в том числе верхний предел по муниципальным гарантиям на 1 января 2027 года в сумме 0,00 тыс. рубле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Особенности исполнения бюджета </w:t>
      </w:r>
      <w:r>
        <w:rPr>
          <w:b/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 в 2024 год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1. Установить, что остатки средств бюджета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и  районного бюджетов,  направляются в 2024 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. Установить, что остатки средств бюджета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 на начало текущего финансового года в объеме до 72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8.3. 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4 года остатки межбюджетных трансфертов, предоставленных из областного и районного бюджетов в бюджет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пятнадцати рабочих дней 2024 год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о-бюджетной поли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4. Установить, что администрация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сверх утвержденных решением о бюджете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на сумму средств, поступивших в бюджет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, и остатков средств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по состоянию на 1 января 2024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5. Установить в соответствии с Решением Совета народных депутатов Аннинского городского поселения Аннинского муниципального района Воронежской области «Об утверждении положения о бюджетном процессе в Аннинском городск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и» следующие основания для внесения изменений в показатели сводной бюджетной росписи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, связанные с особенностями исполнения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и (или) распределения бюджетных ассигнований, без внесения изменений в Решение о бюджете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аправление остатков средств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, предусмотренных </w:t>
      </w:r>
      <w:hyperlink r:id="rId3">
        <w:r>
          <w:rPr>
            <w:rStyle w:val="InternetLink"/>
            <w:sz w:val="28"/>
            <w:szCs w:val="28"/>
          </w:rPr>
          <w:t>пунктом 8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Аннинского городского поселения 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9.  Особенности использования  муниципального дорожного фон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9.1. Утвердить объем бюджетных ассигнований дорожного фонда Аннинского городского поселения  на 2024 год в размере 68 522,1 тыс. рублей, на плановый период 2025 года в размере 38 720,7 тыс. рублей и на плановый период 2026 года в размере 65 633,5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2.    Установить, что средства дорожного фонда Аннинского городского поселения используются на финансирование следующих расходов: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оектирование и строительство автомобильных доро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и содержание дорог общего пользования местного зна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 Субсидии юридическим лицам (кроме некоммерческих организаций), индивидуальным предпринимателям, физическим лицам производителям товаров, работ, услуг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0.1. Установить, что за счет средств  бюджета Аннинского городского поселения Аннинского муниципального района Воронежской области субсидии предоставляются юридическим лицам (кроме некоммерческих организаций), индивидуальным предпринимателям и физическим лицам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выполнением работ и оказанием услуг по решению вопросов местного значения Аннинского городского 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на возмещение затрат, связанных с разработкой документов территориального планирования и градостроительного зонирования,  документации по планировке территории и схем развития коммунальных систем, проектированию объектов капитального строительства, инженерно-геодезических изысканий, всех видов кадастровых рабо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возмещение  затрат, связанных с осуществлением мероприятий по озеленению территории Аннинского городского поселения, мероприятий по благоустройству территории Аннинского городского поселения, вывозу ТБО для нужд Аннинского городского посел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на финансовое обеспечение (возмещение) затрат, связанных с организацией конференций, выставок и ярмарок; </w:t>
      </w:r>
      <w:r>
        <w:rPr>
          <w:sz w:val="28"/>
          <w:szCs w:val="28"/>
        </w:rPr>
        <w:t>чисткой  и уборкой внутренних помещений в зданиях всех типов; подметанием улиц и уборкой снега или очистке улиц и зданий от снега и льда; предоставлением услуг по перевозка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на предоставление финансовой помощи для предупреждения банкротства и восстановления платежеспособности Аннинского муниципального унитарного предприятия «Водоканал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2. Субсидии юридическим лицам (кроме некоммерческих организаций)</w:t>
      </w:r>
      <w:r>
        <w:rPr>
          <w:color w:val="000000"/>
          <w:sz w:val="28"/>
          <w:szCs w:val="28"/>
        </w:rPr>
        <w:t xml:space="preserve"> индивидуальным предпринимателям и физическим лицам производителям товаров, работ, услуг, предусмотренные настоящим решением, предоставляются в Порядке, установленном администрацией Аннинского городского поселения Аннинского муниципального района Воронежской област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 Вступление в силу настоящего </w:t>
      </w:r>
      <w:r>
        <w:rPr>
          <w:b/>
          <w:color w:val="000000"/>
          <w:sz w:val="28"/>
          <w:szCs w:val="28"/>
        </w:rPr>
        <w:t xml:space="preserve">решения Совета народных депутатов </w:t>
      </w:r>
      <w:r>
        <w:rPr>
          <w:b/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1.Настоящее решение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ступает в силу с 1 января 2024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Контроль за исполнением настоящего </w:t>
      </w:r>
      <w:r>
        <w:rPr>
          <w:b/>
          <w:color w:val="000000"/>
          <w:sz w:val="28"/>
          <w:szCs w:val="28"/>
        </w:rPr>
        <w:t xml:space="preserve">решения Совета народных депутатов </w:t>
      </w:r>
      <w:r>
        <w:rPr>
          <w:b/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 Контроль за исполнением настоящего решения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озложить на контрольно-счетную комисс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  <w:lang w:val="en-US"/>
              </w:rPr>
              <w:t>А.В. Беляев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User</cp:lastModifiedBy>
  <cp:lastPrinted>2023-11-21T12:36:00Z</cp:lastPrinted>
  <dcterms:modified xsi:type="dcterms:W3CDTF">2023-11-21T09:37:00Z</dcterms:modified>
  <cp:revision>255</cp:revision>
  <dc:subject/>
  <dc:title>Проект</dc:title>
</cp:coreProperties>
</file>