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НН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От 17.04.2023 года     № 138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п.г.т. Анн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Аннинского 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за первый квартал 2023 год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ями 264.1 и 264.2 Бюджетного кодекса РФ администрация Аннинского город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Утвердить прилагаемый отчет об исполнении бюджета  Аннинского городского поселения за первый квартал 2023 года согласно приложениям: доходы, расход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отчет об исполнении бюджета за первый квартал 2023 года в Совет народных депутатов Аннинского городского поселения Аннинского муниципального района Воронежской области и контрольно-счетный орган Аннинского городского поселения (ревизионную комисс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Аннинского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родского поселения                                                         А.В. Бел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14:00Z</dcterms:created>
  <dc:creator>User</dc:creator>
  <dc:description/>
  <cp:keywords/>
  <dc:language>en-US</dc:language>
  <cp:lastModifiedBy>User</cp:lastModifiedBy>
  <cp:lastPrinted>2023-04-17T18:19:00Z</cp:lastPrinted>
  <dcterms:modified xsi:type="dcterms:W3CDTF">2023-04-17T15:20:00Z</dcterms:modified>
  <cp:revision>294</cp:revision>
  <dc:subject/>
  <dc:title>АДМИНИСТРАЦИЯ АННИНСКОГО ГОРОДСКОГО ПОСЕЛЕНИЯ</dc:title>
</cp:coreProperties>
</file>