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Н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От 21.07.2023     № 260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г.т. Анн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Об утверждении отчет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Аннинского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за 1 полугодие 2023 год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ями 264.1 и 264.2 Бюджетного кодекса РФ 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илагаемый отчет об исполнении бюджета  Аннинского городского поселения за первое полугодие 2023 года согласно приложениям: доходы, расходы,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отчет об исполнении бюджета за первое полугодие 2023 года в Совет народных депутатов Аннинского городского поселения Аннинского муниципального района Воронежской области и контрольно-счетный орган Аннинского городского поселения (ревизионную комисс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ннинского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ского поселения                                                         А.В. Бел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14:00Z</dcterms:created>
  <dc:creator>User</dc:creator>
  <dc:description/>
  <cp:keywords/>
  <dc:language>en-US</dc:language>
  <cp:lastModifiedBy>DOHOD2</cp:lastModifiedBy>
  <cp:lastPrinted>2023-07-19T16:09:00Z</cp:lastPrinted>
  <dcterms:modified xsi:type="dcterms:W3CDTF">2023-07-24T10:36:00Z</dcterms:modified>
  <cp:revision>297</cp:revision>
  <dc:subject/>
  <dc:title>АДМИНИСТРАЦИЯ АННИНСКОГО ГОРОДСКОГО ПОСЕЛЕНИЯ</dc:title>
</cp:coreProperties>
</file>