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40"/>
          <w:szCs w:val="40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</w:t>
      </w:r>
    </w:p>
    <w:p>
      <w:pPr>
        <w:pStyle w:val="2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2"/>
        <w:rPr>
          <w:szCs w:val="28"/>
        </w:rPr>
      </w:pPr>
      <w:r>
        <w:rPr>
          <w:szCs w:val="28"/>
        </w:rPr>
        <w:t xml:space="preserve">АННИНСКОГО ГОРОДСКОГО ПОСЕЛЕНИЯ </w:t>
      </w:r>
    </w:p>
    <w:p>
      <w:pPr>
        <w:pStyle w:val="2"/>
        <w:rPr>
          <w:szCs w:val="28"/>
        </w:rPr>
      </w:pPr>
      <w:r>
        <w:rPr>
          <w:szCs w:val="28"/>
        </w:rPr>
        <w:t xml:space="preserve">АННИН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  <w:u w:val="single"/>
        </w:rPr>
        <w:t>От  28.12.2023 года    № 309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п.г.т. Анн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бюджете Аннинск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ородского поселения на 2024 год и на плановый период 2025 и 2026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городского поселения на 2024 год и плановый период до 2026 года, а также в целях реализации задач и функций, возложенных на органы местного самоуправления Аннинского городского поселения, Совет народных депутатов  Аннинского городского поселения Воронежской области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 Основные характеристики бюджета Аннинского городского по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2024 год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на плановый период 2025 и 2026 год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1. Утвердить основные характеристики бюджета Аннинского городского поселения на 2024год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)  прогнозируемый общий объём доходов бюджета Аннинского городского поселения в сумме 234 014,8 тыс. рублей,   в   том   числе   безвозмездные   поступления из </w:t>
      </w:r>
      <w:r>
        <w:rPr>
          <w:sz w:val="28"/>
          <w:szCs w:val="28"/>
        </w:rPr>
        <w:t>областного и районного бюджетов в сумме 152 643,8 тыс</w:t>
      </w:r>
      <w:r>
        <w:rPr>
          <w:color w:val="000000"/>
          <w:sz w:val="28"/>
          <w:szCs w:val="28"/>
        </w:rPr>
        <w:t xml:space="preserve">. рублей, из них: </w:t>
      </w:r>
      <w:r>
        <w:rPr>
          <w:sz w:val="28"/>
          <w:szCs w:val="28"/>
        </w:rPr>
        <w:t>дотации 2061,0 тыс. рублей, субсидии – 65 039,8  тыс. рублей, иные межбюджетные трансферты – 85 543,0 тыс.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общий объём расходов бюджета Аннинского городского поселения в сумме 241 214,8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3) прогнозируемый  дефицит  бюджета Аннинского городского поселения на 2024 год в сумме 7200,0  тыс. рубл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твердить основные характеристики бюджета Аннинского городского поселения  на 2025 год и на 2026 год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  прогнозируемый общий объём доходов бюджета Аннинского городского поселения на 2025 год в сумме 584 855,5 тыс. рублей, в том  числе  безвозмездные поступления из областного и районного бюджета в сумме  498 910,5 тыс. рублей, из них: </w:t>
      </w:r>
      <w:r>
        <w:rPr>
          <w:sz w:val="28"/>
          <w:szCs w:val="28"/>
        </w:rPr>
        <w:t>дотации в сумме 1792,0 тыс. рублей, субсидии     37 002,7 тыс.рублей, иные межбюджетные трансферты 460 115,8 тыс.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на 2026 год </w:t>
      </w:r>
      <w:r>
        <w:rPr>
          <w:color w:val="000000"/>
          <w:sz w:val="28"/>
          <w:szCs w:val="28"/>
        </w:rPr>
        <w:t xml:space="preserve">в  сумме 630 823,4 тыс.  рублей,   в том  числе  безвозмездные поступления из областного и районного бюджета в сумме  541 438,4 тыс. рублей, из них: </w:t>
      </w:r>
      <w:r>
        <w:rPr>
          <w:sz w:val="28"/>
          <w:szCs w:val="28"/>
        </w:rPr>
        <w:t>дотации в сумме 1858,0 тыс. рублей, субсидии 63 726,5 тыс.рублей, иные межбюджетные трансферты 475 853,9 рубл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общий объём расходов бюджета Аннинского городского поселения на 2025 год в сумме 584 855,5 тыс. рублей, в том числе условно утвержденные расходы – 2450,0 тыс. рублей и на 2026 год в сумме 630 823,4 тыс. рублей, в том числе условно утвержденные расходы – 5110,0 тыс. рублей;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 Источники внутреннего финансирования дефицита бюджета Аннинского городского поселения на 2024 год и плановый период 2025 и 2026 годов согласно приложению № 1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pacing w:lineRule="auto" w:line="360"/>
        <w:ind w:left="180" w:hanging="0"/>
        <w:jc w:val="both"/>
        <w:rPr>
          <w:szCs w:val="28"/>
        </w:rPr>
      </w:pPr>
      <w:r>
        <w:rPr>
          <w:szCs w:val="28"/>
        </w:rPr>
        <w:t>2</w:t>
      </w:r>
      <w:r>
        <w:rPr>
          <w:b w:val="false"/>
          <w:szCs w:val="28"/>
        </w:rPr>
        <w:t>.</w:t>
      </w:r>
      <w:r>
        <w:rPr>
          <w:szCs w:val="28"/>
        </w:rPr>
        <w:t xml:space="preserve"> Поступление доходов бюджета Аннинского городского поселения Аннинского муниципального района Воронежской области по кодам видов доходов, подвидов доходов на 2024 год и на плановый период 2025 и 2026 го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Утвердить поступление доходов  бюджета Аннинского городского поселения по кодам видов доходов, подвидов доходов на 2024 год и на плановый период 2025 и 2026 годов согласно приложению  № 2  к настоящему </w:t>
      </w:r>
      <w:r>
        <w:rPr>
          <w:color w:val="000000"/>
          <w:sz w:val="28"/>
          <w:szCs w:val="28"/>
        </w:rPr>
        <w:t>решению Совета народных депутатов Аннинского городского поселения Аннин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left="180" w:hanging="0"/>
        <w:jc w:val="both"/>
        <w:rPr/>
      </w:pPr>
      <w:r>
        <w:rPr>
          <w:szCs w:val="28"/>
        </w:rPr>
        <w:t>3</w:t>
      </w:r>
      <w:r>
        <w:rPr>
          <w:b w:val="false"/>
          <w:szCs w:val="28"/>
        </w:rPr>
        <w:t>.</w:t>
      </w:r>
      <w:r>
        <w:rPr>
          <w:szCs w:val="28"/>
        </w:rPr>
        <w:t xml:space="preserve"> Нормативы распределения неналоговых доходов на 2024 год и на плановый период 2025 и 2026 год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. В соответствии с пунктом 2 статьи 184.1 Бюджетного кодекса Российской Федерации утверд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ы отчислений от неналоговых доходов в бюджет </w:t>
      </w:r>
      <w:r>
        <w:rPr>
          <w:color w:val="000000"/>
          <w:sz w:val="28"/>
          <w:szCs w:val="28"/>
        </w:rPr>
        <w:t>Аннинского городского</w:t>
      </w:r>
      <w:r>
        <w:rPr>
          <w:sz w:val="28"/>
          <w:szCs w:val="28"/>
        </w:rPr>
        <w:t xml:space="preserve"> поселения на 2024 год и на плановый период 2025 и 2026 годов согласно приложению № 3 к настоящему решению Совета народных депутатов </w:t>
      </w:r>
      <w:r>
        <w:rPr>
          <w:color w:val="000000"/>
          <w:sz w:val="28"/>
          <w:szCs w:val="28"/>
        </w:rPr>
        <w:t xml:space="preserve">Аннинского городского </w:t>
      </w:r>
      <w:r>
        <w:rPr>
          <w:sz w:val="28"/>
          <w:szCs w:val="28"/>
        </w:rPr>
        <w:t>поселения Аннинского муниципального района Воронежской области.</w:t>
      </w:r>
    </w:p>
    <w:p>
      <w:pPr>
        <w:pStyle w:val="1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b w:val="false"/>
          <w:szCs w:val="28"/>
        </w:rPr>
        <w:t xml:space="preserve">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 Бюджетные ассигнования бюджета </w:t>
      </w:r>
      <w:r>
        <w:rPr>
          <w:b/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селения Аннинского муниципального района Воронежской области на 2024 год и на плановый период 2025 и 2026 год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1. Утвердить ведомственную структуру расходов бюджета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еления на 2024 год и на </w:t>
      </w:r>
      <w:r>
        <w:rPr>
          <w:sz w:val="28"/>
          <w:szCs w:val="28"/>
        </w:rPr>
        <w:t xml:space="preserve">плановый период 2025 и 2026 годов согласно приложению № 4 к настоящему </w:t>
      </w:r>
      <w:r>
        <w:rPr>
          <w:color w:val="000000"/>
          <w:sz w:val="28"/>
          <w:szCs w:val="28"/>
        </w:rPr>
        <w:t xml:space="preserve">решению Совета народных депутатов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>поселения</w:t>
      </w:r>
      <w:r>
        <w:rPr>
          <w:sz w:val="28"/>
          <w:szCs w:val="28"/>
        </w:rPr>
        <w:t xml:space="preserve"> Аннинского муниципального района Воронеж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2. Утвердить распределение бюджетных ассигнований по разделам и подразделам, целевым статьям (муниципальным программам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еления), группам видов расходов классификации расходов  бюджета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>поселения на 2024 год и</w:t>
      </w:r>
      <w:r>
        <w:rPr>
          <w:sz w:val="28"/>
          <w:szCs w:val="28"/>
        </w:rPr>
        <w:t xml:space="preserve"> на плановый период 2025 и 2026 годов согласно приложению № 5 к настоящему </w:t>
      </w:r>
      <w:r>
        <w:rPr>
          <w:color w:val="000000"/>
          <w:sz w:val="28"/>
          <w:szCs w:val="28"/>
        </w:rPr>
        <w:t xml:space="preserve">решению Совета народных депутатов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>поселения</w:t>
      </w:r>
      <w:r>
        <w:rPr>
          <w:sz w:val="28"/>
          <w:szCs w:val="28"/>
        </w:rPr>
        <w:t xml:space="preserve"> Аннинского муниципального района Воронеж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Аннинского городского</w:t>
      </w:r>
      <w:r>
        <w:rPr>
          <w:szCs w:val="28"/>
        </w:rPr>
        <w:t xml:space="preserve"> 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), группам видов расходов, разделам, подразделам классификации расходов бюджета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>поселения</w:t>
      </w:r>
      <w:r>
        <w:rPr>
          <w:sz w:val="28"/>
          <w:szCs w:val="28"/>
        </w:rPr>
        <w:t xml:space="preserve"> на 2024 год и на плановый период 2025 и 2026 годов согласно приложению № 6 к настоящему </w:t>
      </w:r>
      <w:r>
        <w:rPr>
          <w:color w:val="000000"/>
          <w:sz w:val="28"/>
          <w:szCs w:val="28"/>
        </w:rPr>
        <w:t xml:space="preserve">решению Совета народных депутатов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>поселения</w:t>
      </w:r>
      <w:r>
        <w:rPr>
          <w:sz w:val="28"/>
          <w:szCs w:val="28"/>
        </w:rPr>
        <w:t xml:space="preserve"> Аннинского муниципального района Воронеж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4. Утвердить общий объем бюджетных ассигнований на исполнение публичных нормативных обязательств бюджета Аннинского городского поселения  на 2024 год  в сумме 600,0 тыс. рублей, на 2025 год в сумме 449,0 тыс.рублей и на 2026 год в сумме 400,0 тыс.рублей с распределением согласно приложению № 7 к настоящему </w:t>
      </w:r>
      <w:r>
        <w:rPr>
          <w:color w:val="000000"/>
          <w:sz w:val="28"/>
          <w:szCs w:val="28"/>
        </w:rPr>
        <w:t>решению Совета народных депутатов Аннинского городского  поселения Аннин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 Особенности использования бюджетных ассигнований по обеспечению деятельности органов местного самоуправления </w:t>
      </w:r>
      <w:r>
        <w:rPr>
          <w:b/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поселения Аннинского муниципального района Воронежской области и муниципальных казенных учреждений </w:t>
      </w:r>
      <w:r>
        <w:rPr>
          <w:b/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Исполнительно-распорядительный орган местного самоуправления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еления и муниципальные казенные учреждения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еления не вправе принимать решения, приводящие к увеличению в 2024 году численности муниципальных служащих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еления и работников муниципальных казенных учреждений </w:t>
      </w:r>
      <w:r>
        <w:rPr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color w:val="000000"/>
          <w:sz w:val="28"/>
          <w:szCs w:val="28"/>
        </w:rPr>
        <w:t>посе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6.  </w:t>
      </w:r>
      <w:r>
        <w:rPr>
          <w:b/>
          <w:color w:val="000000"/>
          <w:sz w:val="28"/>
          <w:szCs w:val="28"/>
        </w:rPr>
        <w:t>Межбюджетные трансферты из бюджета поселения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6.1. Утвердить </w:t>
      </w:r>
      <w:r>
        <w:rPr>
          <w:sz w:val="28"/>
          <w:szCs w:val="28"/>
        </w:rPr>
        <w:t>бюджетные ассигнования на предоставление межбюджетных трансфертов, выделяемых из бюджета Аннинского город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, связанных с передачей части полномочий органов местного самоуправления поселения на районный уровень  на 2024 год в сумме 3815,0 тыс. рублей, на  2025 год в сумме 1415,0 тыс. рублей, на 2026 год в сумме 1415,0 тыс. рублей согласно приложению № 8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.</w:t>
      </w:r>
      <w:r>
        <w:rPr>
          <w:color w:val="000000"/>
          <w:sz w:val="28"/>
          <w:szCs w:val="28"/>
        </w:rPr>
        <w:t xml:space="preserve"> Утвердить методику расчета </w:t>
      </w:r>
      <w:r>
        <w:rPr>
          <w:sz w:val="28"/>
          <w:szCs w:val="28"/>
        </w:rPr>
        <w:t>межбюджетных трансфертов, передаваемых бюджету муниципального района из бюджета город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№ 9 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 xml:space="preserve">Муниципальные внутренние заимствования </w:t>
      </w:r>
      <w:r>
        <w:rPr>
          <w:b/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поселения Аннинского муниципального района Воронежской области и муниципальный внутренний долг </w:t>
      </w:r>
      <w:r>
        <w:rPr>
          <w:b/>
          <w:sz w:val="28"/>
          <w:szCs w:val="28"/>
        </w:rPr>
        <w:t>Аннинского городского</w:t>
      </w:r>
      <w:r>
        <w:rPr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Установить верхний предел муниципального долга Аннинского городского поселения по состоянию на 1 января 2025 года в сумме 0,00 тыс. рублей, в том числе верхний предел по муниципальным гарантиям на 1 января 2025 года в сумме 0,00 тыс. рублей, установить верхний предел муниципального долга Аннинского городского поселения по состоянию на 1 января 2026 года в сумме 0,0 тыс. рублей, в том числе верхний предел по муниципальным гарантиям на 1 января 2026 года в сумме 0,00 тыс. рублей, установить верхний предел муниципального долга Аннинского городского поселения по состоянию на 1 января 2027 года в сумме 0,0 тыс. рублей, в том числе верхний предел по муниципальным гарантиям на 1 января 2027 года в сумме 0,00 тыс. рублей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 Особенности исполнения бюджета </w:t>
      </w:r>
      <w:r>
        <w:rPr>
          <w:b/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я Аннинского муниципального района Воронежской области в 2024 году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1. Установить, что остатки средств бюджета </w:t>
      </w:r>
      <w:r>
        <w:rPr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поселения по состоянию на 1 января 2024 года, образовавшиеся в связи с неполным использованием бюджетных ассигнований по средствам, поступившим в 2023 году из областного и  районного бюджетов,  направляются в 2024 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2. Установить, что остатки средств бюджета </w:t>
      </w:r>
      <w:r>
        <w:rPr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поселения на начало текущего финансового года в объеме до 720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</w:t>
      </w:r>
      <w:r>
        <w:rPr>
          <w:color w:val="000000"/>
          <w:sz w:val="28"/>
          <w:szCs w:val="28"/>
        </w:rPr>
        <w:t xml:space="preserve">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 xml:space="preserve">8.3. 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24 года остатки межбюджетных трансфертов, предоставленных из областного и районного бюджетов в бюджет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и районный бюджеты в течение первых пятнадцати рабочих дней 2024 года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т неиспользованных по состоянию на 1 января 2024 года остатков межбюджетных трансфертов в областной бюджет осуществляется в порядке, установленном </w:t>
      </w:r>
      <w:r>
        <w:rPr>
          <w:rFonts w:eastAsia="Calibri" w:cs="Times New Roman" w:ascii="Times New Roman" w:hAnsi="Times New Roman"/>
          <w:sz w:val="28"/>
          <w:szCs w:val="28"/>
        </w:rPr>
        <w:t>исполнительным органом государственной власти Воронежской области в сфере финансово-бюджетной полит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4. Установить, что администрация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 увеличивает с соответствующим внесением изменений в показатели сводной бюджетной росписи бюджетные ассигнования главным распорядителям (распорядителям) средств бюджета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 сверх утвержденных решением о бюджете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 на сумму средств, поступивших в бюджет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, и остатков средств бюджета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 по состоянию на 1 января 2024 года, сложившихся от оказания муниципальными казенными учреждениями платных услуг, безвозмездных поступлений и иной приносящей доход деятельности, в 2024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5. Установить в соответствии с Решением Совета народных депутатов Аннинского городского поселения Аннинского муниципального района Воронежской области «Об утверждении положения о бюджетном процессе в Аннинском городск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и» следующие основания для внесения изменений в показатели сводной бюджетной росписи бюджета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, связанные с особенностями исполнения бюджета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 и (или) распределения бюджетных ассигнований, без внесения изменений в Решение о бюджете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направление остатков средств бюджета 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, предусмотренных </w:t>
      </w:r>
      <w:hyperlink r:id="rId3">
        <w:r>
          <w:rPr>
            <w:rStyle w:val="InternetLink"/>
            <w:sz w:val="28"/>
            <w:szCs w:val="28"/>
          </w:rPr>
          <w:t>пунктом 8.1</w:t>
        </w:r>
      </w:hyperlink>
      <w:r>
        <w:rPr>
          <w:sz w:val="28"/>
          <w:szCs w:val="28"/>
        </w:rPr>
        <w:t xml:space="preserve"> настоящего реше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бюджете Аннинского городского поселения на их исполнение в текущем финансовом год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9.  Особенности использования  муниципального дорожного фон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9.1. Утвердить объем бюджетных ассигнований дорожного фонда Аннинского городского поселения  на 2024 год в размере 68 522,1 тыс. рублей, на плановый период 2025 года в размере 38 720,7 тыс. рублей и на плановый период 2026 года в размере 65 633,5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9.2.    Установить, что средства дорожного фонда Аннинского городского поселения используются на финансирование следующих расходов: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роектирование и строительство автомобильных дорог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капитальный ремонт и содержание дорог общего пользования местного знач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казенных учреждений, осуществляющих управление дорожным хозяйство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 Субсидии юридическим лицам (кроме некоммерческих организаций), индивидуальным предпринимателям, физическим лицам производителям товаров, работ, услуг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0.1. Установить, что за счет средств  бюджета Аннинского городского поселения Аннинского муниципального района Воронежской области субсидии предоставляются юридическим лицам (кроме некоммерческих организаций), индивидуальным предпринимателям и физическим лицам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выполнением работ и оказанием услуг по решению вопросов местного значения Аннинского городского поселени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возмещение  затрат, связанных с осуществлением мероприятий по озеленению территории Аннинского городского поселения, мероприятий по благоустройству территории Аннинского городского поселения, вывозу ТБО для нужд Аннинского городского поселе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на финансовое обеспечение (возмещение) затрат, связанных с организацией конференций, выставок и ярмарок; </w:t>
      </w:r>
      <w:r>
        <w:rPr>
          <w:sz w:val="28"/>
          <w:szCs w:val="28"/>
        </w:rPr>
        <w:t>чисткой  и уборкой внутренних помещений в зданиях всех типов; подметанием улиц и уборкой снега или очистке улиц и зданий от снега и льда; предоставлением услуг по перевозка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на предоставление финансовой помощи для предупреждения банкротства и восстановления платежеспособности Аннинского муниципального унитарного предприятия «Водоканал»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.2. Субсидии юридическим лицам (кроме некоммерческих организаций)</w:t>
      </w:r>
      <w:r>
        <w:rPr>
          <w:color w:val="000000"/>
          <w:sz w:val="28"/>
          <w:szCs w:val="28"/>
        </w:rPr>
        <w:t xml:space="preserve"> индивидуальным предпринимателям и физическим лицам производителям товаров, работ, услуг, предусмотренные настоящим решением, предоставляются в Порядке, установленном администрацией Аннинского городского поселения Аннинского муниципального района Воронежской област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  Вступление в силу настоящего </w:t>
      </w:r>
      <w:r>
        <w:rPr>
          <w:b/>
          <w:color w:val="000000"/>
          <w:sz w:val="28"/>
          <w:szCs w:val="28"/>
        </w:rPr>
        <w:t xml:space="preserve">решения Совета народных депутатов </w:t>
      </w:r>
      <w:r>
        <w:rPr>
          <w:b/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1.Настоящее решение Совета народных депутатов </w:t>
      </w:r>
      <w:r>
        <w:rPr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поселения </w:t>
      </w:r>
      <w:r>
        <w:rPr>
          <w:sz w:val="28"/>
          <w:szCs w:val="28"/>
        </w:rPr>
        <w:t>Аннинского муниципального района Воронежской области</w:t>
      </w:r>
      <w:r>
        <w:rPr>
          <w:color w:val="000000"/>
          <w:sz w:val="28"/>
          <w:szCs w:val="28"/>
        </w:rPr>
        <w:t xml:space="preserve"> вступает в силу с 1 января 2024 го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2. Контроль за исполнением настоящего </w:t>
      </w:r>
      <w:r>
        <w:rPr>
          <w:b/>
          <w:color w:val="000000"/>
          <w:sz w:val="28"/>
          <w:szCs w:val="28"/>
        </w:rPr>
        <w:t xml:space="preserve">решения Совета народных депутатов </w:t>
      </w:r>
      <w:r>
        <w:rPr>
          <w:b/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1. Контроль за исполнением настоящего решения Совета народных депутатов </w:t>
      </w:r>
      <w:r>
        <w:rPr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Аннинского муниципального района Воронежской области</w:t>
      </w:r>
      <w:r>
        <w:rPr>
          <w:color w:val="000000"/>
          <w:sz w:val="28"/>
          <w:szCs w:val="28"/>
        </w:rPr>
        <w:t xml:space="preserve"> возложить на контрольно-счетную комиссию Совета народных депутатов </w:t>
      </w:r>
      <w:r>
        <w:rPr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  <w:lang w:val="en-US"/>
              </w:rPr>
              <w:t>А.В. Беляев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депутато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инского городского поселения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.Я. Гусев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23:00Z</dcterms:created>
  <dc:creator>admin</dc:creator>
  <dc:description/>
  <cp:keywords/>
  <dc:language>en-US</dc:language>
  <cp:lastModifiedBy>User</cp:lastModifiedBy>
  <cp:lastPrinted>2023-12-27T18:19:00Z</cp:lastPrinted>
  <dcterms:modified xsi:type="dcterms:W3CDTF">2024-01-09T15:45:00Z</dcterms:modified>
  <cp:revision>263</cp:revision>
  <dc:subject/>
  <dc:title>Проект</dc:title>
</cp:coreProperties>
</file>