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20.11.2023 год № 295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3-2024 годы для потребителей АМУП «Водоканал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/>
          <w:bCs/>
        </w:rPr>
        <w:t>Установить тарифы на период с 01.12.2023г. по 31.12.2024г. Аннинскому муниципальному унитарному предприятию «Водоканал» на работы по опрессовке, промывке и дезинфекции водопроводных сетей; повторное пломбирование и регистрацию приборов учета холодной и горячей воды гидравлическим и механическим способом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59"/>
        <w:gridCol w:w="1075"/>
        <w:gridCol w:w="1985"/>
        <w:gridCol w:w="2233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услуг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изм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ариф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организаций и прочих потреб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ля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прессовка, промывка и дезинфекция водопроводных с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508,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5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4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народных депутатов Аннинского городского поселения Аннинского муниципального района от 18.11.2022г №217 «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2-2023 годы для потребителей АМУП «Водоканал» считать утратившим силу.</w:t>
      </w:r>
    </w:p>
    <w:p>
      <w:pPr>
        <w:pStyle w:val="Normal"/>
        <w:ind w:firstLine="709"/>
        <w:rPr/>
      </w:pPr>
      <w:r>
        <w:rPr/>
        <w:t>3. Настоящее решение подлежит публикации и вступает в силу с 01.12.2023года.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епутатов 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8:00Z</dcterms:created>
  <dc:creator>1</dc:creator>
  <dc:description/>
  <dc:language>en-US</dc:language>
  <cp:lastModifiedBy>Анисимова Наталия Александровна</cp:lastModifiedBy>
  <cp:lastPrinted>2019-12-03T15:58:00Z</cp:lastPrinted>
  <dcterms:modified xsi:type="dcterms:W3CDTF">2023-11-23T10:48:00Z</dcterms:modified>
  <cp:revision>2</cp:revision>
  <dc:subject/>
  <dc:title/>
</cp:coreProperties>
</file>