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30.11.2023 год № 301</w:t>
        <w:tab/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4 год для потребителей АМУП «Водоканал»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/>
          <w:bCs/>
        </w:rPr>
        <w:t>Установить тарифы на 2024 г. Аннинскому муниципальному унитарному предприятию «Водоканал» на работы по опрессовке, промывке и дезинфекции водопроводных сетей; повторное пломбирование и регистрацию приборов учета холодной и горячей воды гидравлическим и механическим способом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7"/>
        <w:gridCol w:w="591"/>
        <w:gridCol w:w="1536"/>
        <w:gridCol w:w="1772"/>
        <w:gridCol w:w="1743"/>
        <w:gridCol w:w="1743"/>
      </w:tblGrid>
      <w:tr>
        <w:trPr>
          <w:trHeight w:val="3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услуг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изм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1.2024г по 30.06.2024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7.2024г по 31.12.2024г</w:t>
            </w:r>
          </w:p>
        </w:tc>
      </w:tr>
      <w:tr>
        <w:trPr>
          <w:trHeight w:val="3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организаций и прочих потребите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на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организаций и прочих потребите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населения</w:t>
            </w:r>
          </w:p>
        </w:tc>
      </w:tr>
      <w:tr>
        <w:trPr>
          <w:trHeight w:val="1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прессовка, промывка и дезинфекция водопроводных с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5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7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8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54,00</w:t>
            </w:r>
          </w:p>
        </w:tc>
      </w:tr>
      <w:tr>
        <w:trPr>
          <w:trHeight w:val="19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8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4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народных депутатов Аннинского городского поселения Аннинского муниципального района от 18.11.2022г №217 «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2-2023 годы для потребителей АМУП «Водоканал» считать утратившим силу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решение подлежит публикации и вступает в силу с 01.01.2024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город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7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24:00Z</dcterms:created>
  <dc:creator>1</dc:creator>
  <dc:description/>
  <dc:language>en-US</dc:language>
  <cp:lastModifiedBy>Анисимова Наталия Александровна</cp:lastModifiedBy>
  <cp:lastPrinted>2019-12-03T15:58:00Z</cp:lastPrinted>
  <dcterms:modified xsi:type="dcterms:W3CDTF">2023-12-07T06:24:00Z</dcterms:modified>
  <cp:revision>2</cp:revision>
  <dc:subject/>
  <dc:title/>
</cp:coreProperties>
</file>