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30.11.2023 г. № 299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стоимости работ по замене вентиля на водопроводной сети (без стоимости материалов, дезинфекции, анализа) на 2024 год для потребителей АМУП «Водоканал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стоимость работ на 2024 год Аннинскому муниципальному унитарному предприятию «Водоканал» по замене вентиля на водопроводной сети (без стоимости материалов, дезинфекции, анализа) с календарной разбивкой:</w:t>
      </w:r>
    </w:p>
    <w:p>
      <w:pPr>
        <w:pStyle w:val="Style15"/>
        <w:tabs>
          <w:tab w:val="clear" w:pos="720"/>
          <w:tab w:val="left" w:pos="1134" w:leader="none"/>
        </w:tabs>
        <w:ind w:left="709" w:hanging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98"/>
        <w:gridCol w:w="3140"/>
        <w:gridCol w:w="3091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1.2024г по 31.12.2024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7.2024г по 31.12.2024г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7,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00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2834,00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8.11.2022. №215 «Об установлении стоимости работ по замене вентиля на водопроводной сети (без стоимости материалов, дезинфекции, анализа)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01.2024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09:00Z</dcterms:created>
  <dc:creator>User</dc:creator>
  <dc:description/>
  <dc:language>en-US</dc:language>
  <cp:lastModifiedBy>Анисимова Наталия Александровна</cp:lastModifiedBy>
  <cp:lastPrinted>2023-11-30T10:12:00Z</cp:lastPrinted>
  <dcterms:modified xsi:type="dcterms:W3CDTF">2023-12-07T06:09:00Z</dcterms:modified>
  <cp:revision>2</cp:revision>
  <dc:subject/>
  <dc:title/>
</cp:coreProperties>
</file>