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>от 20.11.2023г № 296</w:t>
      </w:r>
    </w:p>
    <w:p>
      <w:pPr>
        <w:pStyle w:val="Normal"/>
        <w:shd w:fill="FFFFFF" w:val="clear"/>
        <w:tabs>
          <w:tab w:val="clear" w:pos="708"/>
          <w:tab w:val="left" w:pos="3885" w:leader="none"/>
        </w:tabs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  <w:tab/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тарифов на оказание дополнительных услуг по пробивке, промывке и прочистке канализации на 2023-2024 годы для потребителей АМУП «Водоканал»</w:t>
      </w:r>
    </w:p>
    <w:p>
      <w:pPr>
        <w:pStyle w:val="Normal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  <w:t>Установить тарифы на период с 01.12.2023г. по 31.12.2024г. Аннинскому муниципальному унитарному предприятию «Водоканал» на дополнительные услуги по пробивке, промывке и прочистке канализации моечным агрегатом высокого давления ЛМ-36/70-2000БК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59"/>
        <w:gridCol w:w="1075"/>
        <w:gridCol w:w="2010"/>
        <w:gridCol w:w="2208"/>
      </w:tblGrid>
      <w:tr>
        <w:trPr>
          <w:trHeight w:val="9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из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bCs/>
                <w:sz w:val="20"/>
                <w:szCs w:val="20"/>
              </w:rPr>
              <w:t>/мм/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Тариф 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Услуги по пробивке, промывке, прочистке канализационных труб моечным агрегатом высокого давления ЛМ-36/70-2000БК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/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0</w:t>
            </w:r>
          </w:p>
        </w:tc>
      </w:tr>
      <w:tr>
        <w:trPr>
          <w:trHeight w:val="3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0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2</w:t>
            </w:r>
          </w:p>
        </w:tc>
      </w:tr>
      <w:tr>
        <w:trPr>
          <w:trHeight w:val="4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</w:rPr>
              <w:t>720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2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400 и выше – цены договорные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от 18.11.2022г. №218 «Об установлении тарифов на оказание дополнительных услуг по пробивке, промывке и прочистке канализации на 2022-2023 годы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стоящее решение подлежит публикации и вступает в силу с 01.12.2023 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</w:t>
            </w: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депутатов Аннинского 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52:00Z</dcterms:created>
  <dc:creator>1</dc:creator>
  <dc:description/>
  <dc:language>en-US</dc:language>
  <cp:lastModifiedBy>Анисимова Наталия Александровна</cp:lastModifiedBy>
  <cp:lastPrinted>2019-12-03T15:58:00Z</cp:lastPrinted>
  <dcterms:modified xsi:type="dcterms:W3CDTF">2023-11-23T10:52:00Z</dcterms:modified>
  <cp:revision>2</cp:revision>
  <dc:subject/>
  <dc:title/>
</cp:coreProperties>
</file>