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  <w:t>От 30.11.2023г № 302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itle"/>
        <w:rPr/>
      </w:pPr>
      <w:r>
        <w:rPr/>
        <w:t>Об установлении тарифов на оказание дополнительных услуг по пробивке, промывке и прочистке канализации на 2024 год для потребителей АМУП «Водоканал»</w:t>
      </w:r>
    </w:p>
    <w:p>
      <w:pPr>
        <w:pStyle w:val="Normal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  <w:t>Установить тарифы на 2024 г. Аннинскому муниципальному унитарному предприятию «Водоканал» на дополнительные услуги по пробивке, промывке и прочистке канализации моечным агрегатом высокого давления ЛМ-36/70-2000БК: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jc w:val="center"/>
        <w:rPr>
          <w:rFonts w:cs="Arial"/>
          <w:bCs/>
        </w:rPr>
      </w:pPr>
      <w:r>
        <w:rPr>
          <w:rFonts w:cs="Arial"/>
        </w:rPr>
        <w:t>с 01.01.2024 г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00"/>
        <w:gridCol w:w="851"/>
        <w:gridCol w:w="1843"/>
        <w:gridCol w:w="2409"/>
      </w:tblGrid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 изм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  <w:t>D/mm/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ариф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слуги по пробивке, промывке, прочистке канализационных труб моечным агрегатом высокого давления ЛМ-36/70-2000БК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</w:tr>
      <w:tr>
        <w:trPr>
          <w:trHeight w:val="30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5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0 и выш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говорные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с 01.07.2024 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00"/>
        <w:gridCol w:w="851"/>
        <w:gridCol w:w="1843"/>
        <w:gridCol w:w="2409"/>
      </w:tblGrid>
      <w:tr>
        <w:trPr>
          <w:trHeight w:val="2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 изм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  <w:t>D/mm/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ариф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слуги по пробивке, промывке, прочистке канализационных труб моечным агрегатом высокого давления ЛМ-36/70-2000БК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</w:t>
            </w:r>
          </w:p>
        </w:tc>
      </w:tr>
      <w:tr>
        <w:trPr>
          <w:trHeight w:val="30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0 и выш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говорные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шение Совета народных депутатов Аннинского городского поселения Аннинского муниципального района от 18.11.2022г. № 218 «Об установлении тарифов на оказание дополнительных услуг по пробивке, промывке и прочистке канализации на 2022-2023 годы для потребителей АМУП «Водоканал» считать утратившим силу.</w:t>
      </w:r>
    </w:p>
    <w:p>
      <w:pPr>
        <w:pStyle w:val="Normal"/>
        <w:ind w:firstLine="709"/>
        <w:rPr/>
      </w:pPr>
      <w:r>
        <w:rPr/>
        <w:t>3. Настоящее решение подлежит публикации и вступает в силу с 01.01.2024 года.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</w:t>
            </w: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1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городского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селения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32:00Z</dcterms:created>
  <dc:creator>1</dc:creator>
  <dc:description/>
  <dc:language>en-US</dc:language>
  <cp:lastModifiedBy>Анисимова Наталия Александровна</cp:lastModifiedBy>
  <cp:lastPrinted>2019-12-03T15:58:00Z</cp:lastPrinted>
  <dcterms:modified xsi:type="dcterms:W3CDTF">2023-12-07T06:32:00Z</dcterms:modified>
  <cp:revision>2</cp:revision>
  <dc:subject/>
  <dc:title/>
</cp:coreProperties>
</file>