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49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30.11.2023 г № 298</w:t>
        <w:tab/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вывоз сточных вод на 2024 год для потребителей АМУП «Водоканал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тарифы на 2024 год Аннинскому муниципальному унитарному предприятию «Водоканал» на вывоз сточных вод с календарной разбивкой:</w:t>
      </w:r>
    </w:p>
    <w:p>
      <w:pPr>
        <w:pStyle w:val="Style15"/>
        <w:tabs>
          <w:tab w:val="clear" w:pos="720"/>
          <w:tab w:val="left" w:pos="1134" w:leader="none"/>
        </w:tabs>
        <w:ind w:left="709" w:hanging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892"/>
        <w:gridCol w:w="2565"/>
        <w:gridCol w:w="3091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C 01.01</w:t>
            </w:r>
            <w:r>
              <w:rPr>
                <w:rFonts w:cs="Arial"/>
                <w:bCs/>
                <w:sz w:val="20"/>
                <w:szCs w:val="20"/>
              </w:rPr>
              <w:t>.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2024г по 30.06.2024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 01.07.2024г по 31.12.2024г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Э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4,7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8,5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6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,13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7,4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,42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Воронежской области от 18.11.2022г. №214 «Об установлении тарифов на вывоз сточных вод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01.2024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41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2">
    <w:name w:val="WW8Num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36:00Z</dcterms:created>
  <dc:creator>User</dc:creator>
  <dc:description/>
  <dc:language>en-US</dc:language>
  <cp:lastModifiedBy>Анисимова Наталия Александровна</cp:lastModifiedBy>
  <cp:lastPrinted>2021-05-27T09:19:00Z</cp:lastPrinted>
  <dcterms:modified xsi:type="dcterms:W3CDTF">2023-12-07T05:36:00Z</dcterms:modified>
  <cp:revision>2</cp:revision>
  <dc:subject/>
  <dc:title/>
</cp:coreProperties>
</file>