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>АННИНСКОГО ГОРОД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tabs>
          <w:tab w:val="clear" w:pos="720"/>
          <w:tab w:val="left" w:pos="5820" w:leader="none"/>
        </w:tabs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5.05.2023 года №19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оповещения на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городского поселения и подразделений </w:t>
      </w:r>
    </w:p>
    <w:p>
      <w:pPr>
        <w:pStyle w:val="Title"/>
        <w:spacing w:before="240" w:after="60"/>
        <w:contextualSpacing/>
        <w:rPr/>
      </w:pPr>
      <w:r>
        <w:rPr/>
        <w:t xml:space="preserve">Государственной противопожарной службы о пожаре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Аннинского городского поселения, администрация Аннинского городского поселения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3694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рилагаемый Порядок оповещения населения Аннинского городского поселения и подразделений Государственной противопожарной службы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Для оповещения населения и подразделений Государственной противопожарной службы о пожаре обеспечить  Аннинское городское поселение общедоступными средствами связ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А.В. Беля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Утвержден 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5.05.2023 г. № 19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орядок оповещения населения Аннинского городского поселения и подразделений Государственной противопожарной службы о пожаре 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Настоящий Порядок определяет организацию, задачи и механизмы реализации мероприятий по оповещению населения Аннинского городского поселения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Аннинского город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Практическая отработка оповещения населения и подразделений ГПС о пожаре проводится администрацией Аннинского городского поселения (далее – администрация) один раз в квартал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рганизация оповещения населения о пожар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Сигнал оповещения «Пожар!» подается при возникновении пожара в Аннинском городском поселении, а также в лесном массиве, примыкающем к населенному пункту Аннинского город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посредством автоматизированной системы централизованного оповещения населения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по сетям (каналам) радио, телевизионного и (или) проводного веща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местный радиоузел), телефонной проводной и (или) сотовой связи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по сетям наружной (уличной) звукофикации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 xml:space="preserve">любыми иными техническими средствами, позволяющими оповестить население о пожаре. 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Ломова</dc:creator>
  <dc:description/>
  <dc:language>en-US</dc:language>
  <cp:lastModifiedBy>Анисимова Наталия Александровна</cp:lastModifiedBy>
  <dcterms:modified xsi:type="dcterms:W3CDTF">2023-06-08T05:28:00Z</dcterms:modified>
  <cp:revision>2</cp:revision>
  <dc:subject/>
  <dc:title>Модельный муниципальный нормативный</dc:title>
</cp:coreProperties>
</file>