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420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rFonts w:cs="Arial"/>
          <w:bCs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spacing w:before="0" w:after="0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от «29» мая 2023 г. № 194</w:t>
      </w:r>
    </w:p>
    <w:p>
      <w:pPr>
        <w:pStyle w:val="Normal"/>
        <w:tabs>
          <w:tab w:val="clear" w:pos="708"/>
          <w:tab w:val="left" w:pos="4485" w:leader="none"/>
        </w:tabs>
        <w:ind w:firstLine="709"/>
        <w:rPr>
          <w:rFonts w:cs="Arial"/>
          <w:lang w:val="en-US"/>
        </w:rPr>
      </w:pPr>
      <w:r>
        <w:rPr>
          <w:rFonts w:cs="Arial"/>
        </w:rPr>
        <w:t>п.г.т. Анна</w:t>
        <w:tab/>
      </w:r>
    </w:p>
    <w:p>
      <w:pPr>
        <w:pStyle w:val="Normal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itle"/>
        <w:rPr/>
      </w:pPr>
      <w:r>
        <w:rPr/>
        <w:t>О внесении изменений в постановление администрации Аннинского городского поселения от 28.09.2020г № 274 «Об утверждении Порядка проведения оценки эффективности деятельности казенных учреждений культуры, в отношении которых Аннинским городским поселением Аннинского муниципального района Воронежской области исполняются функции и полномочия учредителя, и премирования их руководителей»</w:t>
      </w:r>
    </w:p>
    <w:p>
      <w:pPr>
        <w:pStyle w:val="Title"/>
        <w:rPr/>
      </w:pPr>
      <w:r>
        <w:rPr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вязи с произошедшими кадровыми изменениями,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6"/>
        <w:ind w:left="0" w:firstLine="709"/>
        <w:rPr>
          <w:rFonts w:cs="Arial"/>
        </w:rPr>
      </w:pPr>
      <w:r>
        <w:rPr>
          <w:rFonts w:cs="Arial"/>
        </w:rPr>
        <w:t>1. Внести изменения в приложение № 3 постановления администрации Аннинского городского поселения от  28.09.2020г № 274 «Об утверждении Порядка проведения оценки эффективности деятельности казенных учреждений культуры, в отношении которых Аннинским городским поселением Аннинского муниципального района Воронежской области исполняются функции и полномочия учредителя, и премирования их руководителей» следующие изменения и изложить их в ново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Arial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autoSpaceDE w:val="false"/>
        <w:ind w:left="5103" w:hanging="0"/>
        <w:rPr>
          <w:rFonts w:cs="Arial"/>
        </w:rPr>
      </w:pPr>
      <w:r>
        <w:rPr>
          <w:rFonts w:cs="Arial"/>
        </w:rPr>
        <w:t>от 29.05.2023 г. № 194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bookmarkStart w:id="0" w:name="Par179"/>
      <w:bookmarkEnd w:id="0"/>
      <w:r>
        <w:rPr>
          <w:rFonts w:cs="Arial"/>
          <w:bCs/>
        </w:rPr>
        <w:t>СОСТАВ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КОМИССИИ ПО ОЦЕНКЕ ВЫПОЛНЕНИЯ ЦЕЛЕВЫХ ПОКАЗАТЕЛЕЙ ЭФФЕКТИВНОСТИ ДЕЯТЕЛЬНОСТИ КАЗЕННЫХ УЧРЕЖДЕНИЙ КУЛЬТУРЫ, В ОТНОШЕНИИ КОТОРЫХ АННИНСКОЕ ГОРОДСКОЕ ПОСЕЛЕНИЕ АННИНСКОГО МУНИЦИПАЛЬНОГО РАЙОНА ВОРОНЕЖСКОЙ ОБЛАСТИ ИСПОЛНЯЕТ ФУНКЦИИ И ПОЛНОМОЧИЯ УЧРЕДИТЕЛЯ, И ПРЕМИРОВАНИЮ ИХ РУКОВОДИТЕЛЕЙ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: Беляев А.В. – глава Аннин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аместитель председателя комиссии: Тютин М.В. –заместитель главы администрации Аннинского городского посел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Секретарь комиссии: Митрофанова И.А. – главный специалист по планированию администрации Аннинского городского посе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Кобзева А.А.- главный бухгалтер администрации Аннинского городского посел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ихеева О.А.– ведущий юрисконсульт администрации Аннинского городского посел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Сагайдачная Т.В. – старший бухгалтер администрации Аннинского городского поселения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3:00Z</dcterms:created>
  <dc:creator>User</dc:creator>
  <dc:description/>
  <dc:language>en-US</dc:language>
  <cp:lastModifiedBy>Анисимова Наталия Александровна</cp:lastModifiedBy>
  <cp:lastPrinted>2021-02-25T08:22:00Z</cp:lastPrinted>
  <dcterms:modified xsi:type="dcterms:W3CDTF">2023-06-08T07:13:00Z</dcterms:modified>
  <cp:revision>2</cp:revision>
  <dc:subject/>
  <dc:title/>
</cp:coreProperties>
</file>