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  <w:lang w:val="en-US" w:eastAsia="en-US"/>
        </w:rPr>
      </w:pPr>
      <w:r>
        <w:rPr>
          <w:rFonts w:cs="Arial;Times New Roman" w:ascii="Arial;Times New Roman" w:hAnsi="Arial;Times New Roman"/>
          <w:b w:val="false"/>
          <w:sz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СОВЕТ НАРОДНЫХ ДЕПУТАТОВ</w:t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АННИНСКОГО ГОРОДСКОГО ПОСЕЛЕНИЯ</w:t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АННИНСКОГО МУНИЦИПАЛЬНОГО РАЙОНА</w:t>
      </w:r>
    </w:p>
    <w:p>
      <w:pPr>
        <w:pStyle w:val="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p>
      <w:pPr>
        <w:pStyle w:val="Heading2"/>
        <w:ind w:firstLine="709"/>
        <w:rPr>
          <w:rFonts w:ascii="Arial;Times New Roman" w:hAnsi="Arial;Times New Roman" w:cs="Arial;Times New Roman"/>
          <w:b w:val="false"/>
          <w:b w:val="false"/>
          <w:sz w:val="24"/>
        </w:rPr>
      </w:pPr>
      <w:r>
        <w:rPr>
          <w:rFonts w:cs="Arial;Times New Roman" w:ascii="Arial;Times New Roman" w:hAnsi="Arial;Times New Roman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;Times New Roman" w:ascii="Arial;Times New Roman" w:hAnsi="Arial;Times New Roman"/>
        </w:rPr>
        <w:t>От 28.12.2023 года № 309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709"/>
        <w:jc w:val="center"/>
        <w:rPr/>
      </w:pPr>
      <w:r>
        <w:rPr>
          <w:rFonts w:cs="Arial;Times New Roman" w:ascii="Arial;Times New Roman" w:hAnsi="Arial;Times New Roman"/>
          <w:b/>
          <w:sz w:val="32"/>
          <w:szCs w:val="32"/>
        </w:rPr>
        <w:t>О бюджете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 и плановый период до 2026 года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Воронежской област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  <w:bCs/>
        </w:rPr>
        <w:t>1. Основные характеристики бюджета Аннинского городского поселения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bCs/>
        </w:rPr>
        <w:t xml:space="preserve">на </w:t>
      </w:r>
      <w:r>
        <w:rPr>
          <w:rFonts w:cs="Arial;Times New Roman" w:ascii="Arial;Times New Roman" w:hAnsi="Arial;Times New Roman"/>
        </w:rPr>
        <w:t xml:space="preserve">2024 год </w:t>
      </w:r>
      <w:r>
        <w:rPr>
          <w:rFonts w:cs="Arial;Times New Roman" w:ascii="Arial;Times New Roman" w:hAnsi="Arial;Times New Roman"/>
          <w:bCs/>
        </w:rPr>
        <w:t>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1.1. Утвердить основные характеристики бюджета Аннинского городского поселения на 2024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1) прогнозируемый общий объём доходов бюджета Аннинского городского поселения в сумме 234 014,8 тыс. рублей, в том числе безвозмездные поступления из областного и районного бюджетов в сумме 152 643,8 тыс. рублей, из них: дотации 2061,0 тыс. рублей, субсидии – 65 039,8 тыс. рублей, иные межбюджетные трансферты – 85 543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2) общий объём расходов бюджета Аннинского городского поселения в сумме 241 214,8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3) прогнозируемый дефицит бюджета Аннинского городского поселения на 2024 год в сумме 720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1.2. Утвердить основные характеристики бюджета Аннинского городского поселения на 2025 год и на 2026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1) прогнозируемый общий объём доходов бюджета Аннинского городского поселения на 2025 год в сумме 584 855,5 тыс. рублей, в том числе безвозмездные поступления из областного и районного бюджета в сумме 498 910,5 тыс. рублей, из них: дотации в сумме 1792,0 тыс. рублей, субсидии 37 002,7 тыс.рублей, иные межбюджетные трансферты 460 115,8 тыс.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- на 2026 год в сумме 630 823,4 тыс. рублей, в том числе безвозмездные поступления из областного и районного бюджета в сумме 541 438,4 тыс. рублей, из них: дотации в сумме 1858,0 тыс. рублей, субсидии 63 726,5 тыс.рублей, иные межбюджетные трансферты 475 853,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2) общий объём расходов бюджета Аннинского городского поселения на 2025 год в сумме 584 855,5 тыс. рублей, в том числе условно утвержденные расходы – 2450,0 тыс. рублей и на 2026 год в сумме 630 823,4 тыс. рублей, в том числе условно утвержденные расходы – 5110,0 тыс. рублей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1.3. Источники внутреннего финансирования дефицита бюджета Аннинского городского поселения на 2024 год и плановый период 2025 и 2026 годов согласно приложению № 1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1"/>
        <w:spacing w:before="0" w:after="0"/>
        <w:ind w:left="0" w:firstLine="709"/>
        <w:jc w:val="both"/>
        <w:rPr/>
      </w:pPr>
      <w:r>
        <w:rPr>
          <w:rFonts w:cs="Arial;Times New Roman" w:ascii="Arial;Times New Roman" w:hAnsi="Arial;Times New Roman"/>
          <w:b w:val="false"/>
          <w:sz w:val="24"/>
          <w:szCs w:val="24"/>
        </w:rPr>
        <w:t>2. Поступление доходов бюджета Аннинского городского поселения Аннинского муниципального района Воронежской области по кодам видов доходов, подвидов доходов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</w:rPr>
        <w:t>2.1. Утвердить поступление доходов бюджета Аннинского городского поселения по кодам видов доходов, подвидов доходов на 2024 год и на плановый период 2025 и 2026 годов согласно приложению № 2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1"/>
        <w:spacing w:before="0" w:after="0"/>
        <w:ind w:left="0" w:firstLine="709"/>
        <w:jc w:val="both"/>
        <w:rPr/>
      </w:pPr>
      <w:r>
        <w:rPr>
          <w:rFonts w:cs="Arial;Times New Roman" w:ascii="Arial;Times New Roman" w:hAnsi="Arial;Times New Roman"/>
          <w:b w:val="false"/>
          <w:sz w:val="24"/>
          <w:szCs w:val="24"/>
        </w:rPr>
        <w:t>3. Нормативы распределения неналоговых доходов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- нормативы отчислений от неналоговых доходов в бюджет Аннинского городского поселения на 2024 год и на плановый период 2025 и 2026 годов согласно приложению № 3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1"/>
        <w:spacing w:before="0" w:after="0"/>
        <w:ind w:left="0" w:firstLine="709"/>
        <w:jc w:val="both"/>
        <w:rPr>
          <w:rFonts w:ascii="Arial;Times New Roman" w:hAnsi="Arial;Times New Roman" w:cs="Arial;Times New Roman"/>
          <w:b w:val="false"/>
          <w:b w:val="false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4. Бюджетные ассигнования бюджета Аннинского городского поселения Аннинского муниципального района Воронежской области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4.1. Утвердить ведомственную структуру расходов бюджета Аннинского городского поселения на 2024 год и на плановый период 2025 и 2026 годов согласно приложению № 4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4.2. Утвердить 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 согласно приложению № 5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4.3. Утвердить 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бюджета Аннинского городского поселения на 2024 год и на плановый период 2025 и 2026 годов согласно приложению № 6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4.4. Утвердить общий объем бюджетных ассигнований на исполнение публичных нормативных обязательств бюджета Аннинского городского поселения на 2024 год в сумме 600,0 тыс. рублей, на 2025 год в сумме 449,0 тыс.рублей и на 2026 год в сумме 400,0 тыс.рублей с распределением согласно приложению № 7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5. Особенности использования бюджетных ассигнований по обеспечению деятельности органов местного самоуправления Аннинского городского поселения Аннинского муниципального района Воронежской области и муниципальных казенных учреждений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</w:rPr>
        <w:t>5.1. Исполнительно-распорядительный орган местного самоуправления Аннинского городского поселения и муниципальные казенные учреждения Аннинского городского поселения не вправе принимать решения, приводящие к увеличению в 2024 году численности муниципальных служащих Аннинского городского поселения и работников муниципальных казенных учреждений Аннинского городского поселения.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6. Межбюджетные трансферты из бюджета поселения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</w:rPr>
        <w:t>6.1. Утвердить бюджетные ассигнования на предоставление межбюджетных трансфертов, выделяемых из бюджета Аннинского город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поселения на районный уровень на 2024 год в сумме 3815,0 тыс. рублей, на 2025 год в сумме 1415,0 тыс. рублей, на 2026 год в сумме 1415,0 тыс. рублей согласно приложению № 8 настоящему решению.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6.2. Утвердить методику расчета межбюджетных трансфертов, передаваемых бюджету муниципального района из бюджета город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9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7. Муниципальные внутренние заимствования Аннинского городского поселения Аннинского муниципального района Воронежской области и муниципальный внутренний долг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7.1. Установить верхний предел муниципального долга Аннинского городского поселения по состоянию на 1 января 2025 года в сумме 0,00 тыс. рублей, в том числе верхний предел по муниципальным гарантиям на 1 января 2025 года в сумме 0,00 тыс. рублей, установить верхний предел муниципального долга Аннинского городского поселения по состоянию на 1 января 2026 года в сумме 0,0 тыс. рублей, в том числе верхний предел по муниципальным гарантиям на 1 января 2026 года в сумме 0,00 тыс. рублей, установить верхний предел муниципального долга Аннинского городского поселения по состоянию на 1 января 2027 года в сумме 0,0 тыс. рублей, в том числе верхний предел по муниципальным гарантиям на 1 января 2027 года в сумме 0,00 тыс. рубле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8. Особенности исполнения бюджета Аннинского городского поселения Аннинского муниципального района Воронежской области в 2024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</w:rPr>
        <w:t>8.1. Установить, что остатки средств бюджета Аннинского городского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и районного бюджетов, направляются в 2024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8.2. Установить, что остатки средств бюджета Аннинского городского поселения на начало текущего финансового года в объеме до 72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 xml:space="preserve">8.3. </w:t>
      </w:r>
      <w:r>
        <w:rPr>
          <w:rFonts w:eastAsia="Calibri" w:cs="Arial;Times New Roman" w:ascii="Arial;Times New Roman" w:hAnsi="Arial;Times New Roman"/>
        </w:rPr>
        <w:t>Установить</w:t>
      </w:r>
      <w:r>
        <w:rPr>
          <w:rFonts w:cs="Arial;Times New Roman" w:ascii="Arial;Times New Roman" w:hAnsi="Arial;Times New Roman"/>
        </w:rPr>
        <w:t>, что не использованные по состоянию на 1 января 2024 года остатки межбюджетных трансфертов, предоставленных из областного и районного бюджетов в бюджет Аннинского город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пятнадцати рабочих дней 2024 год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Возврат неиспользованных по состоянию на 1 января 2024 года остатков межбюджетных трансфертов в областной бюджет осуществляется в порядке, установленном </w:t>
      </w:r>
      <w:r>
        <w:rPr>
          <w:rFonts w:eastAsia="Calibri"/>
          <w:sz w:val="24"/>
          <w:szCs w:val="24"/>
        </w:rPr>
        <w:t>исполнительным органом государственной власти Воронежской области в сфере финансово-бюджетной политик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8.4. Установить, что администрация Аннинского городского поселения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бюджета Аннинского городского поселения сверх утвержденных решением о бюджете Аннинского городского поселения на сумму средств, поступивших в бюджет Аннинского городского поселения, и остатков средств бюджета Аннинского городского поселения по состоянию на 1 января 2024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</w:rPr>
        <w:t>8.5. Установить в соответствии с Решением Совета народных депутатов Аннинского городского поселения Аннинского муниципального района Воронежской области «Об утверждении положения о бюджетном процессе в Аннинском городском поселении» следующие основания для внесения изменений в показатели сводной бюджетной росписи бюджета Аннинского городского поселения, связанные с особенностями исполнения бюджета Аннинского городского поселения и (или) распределения бюджетных ассигнований, без внесения изменений в Решение о бюджете Аннинского городского поселения:</w:t>
      </w:r>
    </w:p>
    <w:p>
      <w:pPr>
        <w:pStyle w:val="Normal"/>
        <w:ind w:firstLine="709"/>
        <w:jc w:val="both"/>
        <w:rPr/>
      </w:pPr>
      <w:r>
        <w:rPr>
          <w:rFonts w:cs="Arial;Times New Roman" w:ascii="Arial;Times New Roman" w:hAnsi="Arial;Times New Roman"/>
        </w:rPr>
        <w:t>1) направление остатков средств бюджета Аннинского городского поселения, предусмотренных пунктом 8.1 настоя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Аннинского городского поселения на их исполнение в текущем финансовом г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9. Особенности использования муниципального дорожного фон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9.1. Утвердить объем бюджетных ассигнований дорожного фонда Аннинского городского поселения на 2024 год в размере 68 522,1 тыс. рублей, на плановый период 2025 года в размере 38 720,7 тыс. рублей и на плановый период 2026 года в размере 65 633,5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9.2. Установить, что средства дорожного фонда Аннинского городского поселения используются на финансирование следующих расходов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1) проектирование и строительство автомобильных доро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2) капитальный ремонт и содержание дорог общего пользования местного зна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3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4) 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10. Субсидии юридическим лицам (кроме некоммерческих организаций), индивидуальным предпринимателям, физическим лицам производителям товаров, работ, услуг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;Times New Roman" w:ascii="Arial;Times New Roman" w:hAnsi="Arial;Times New Roman"/>
        </w:rPr>
        <w:t>10.1. Установить, что за счет средств бюджета Аннинского городского поселения Аннинского муниципального района Воронежской области субсидии предоставляются юридическим лицам (кроме некоммерческих организаций), индивидуальным предпринимателям и физическим лицам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выполнением работ и оказанием услуг по решению вопросов местного значения Аннинского город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) на возмещение затрат, связанных с осуществлением мероприятий по озеленению территории Аннинского городского поселения, мероприятий по благоустройству территории Аннинского городского поселения, вывозу ТБО для нужд Аннинского городского посе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б) на финансовое обеспечение (возмещение) затрат, связанных с организацией конференций, выставок и ярмарок; чисткой и уборкой внутренних помещений в зданиях всех типов; подметанием улиц и уборкой снега или очистке улиц и зданий от снега и льда; предоставлением услуг по перевозкам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) на предоставление финансовой помощи для предупреждения банкротства и восстановления платежеспособности Аннинского муниципального унитарного предприятия «Водоканал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10.2. Субсидии юридическим лицам (кроме некоммерческих организаций) индивидуальным предпринимателям и физическим лицам производителям товаров, работ, услуг, предусмотренные настоящим решением, предоставляются в Порядке, установленном администрацией Аннинского городского поселения Аннинского муниципального района Воронежской обла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</w:rPr>
        <w:t xml:space="preserve">11. Вступление в силу настоящего </w:t>
      </w:r>
      <w:r>
        <w:rPr>
          <w:rFonts w:cs="Arial;Times New Roman" w:ascii="Arial;Times New Roman" w:hAnsi="Arial;Times New Roman"/>
        </w:rPr>
        <w:t>решения Совета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11.1.Настоящее решение Совета народных депутатов Аннинского городского поселения Аннинского муниципального района Воронежской области вступает в силу с 1 января 2024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</w:rPr>
        <w:t xml:space="preserve">12. Контроль за исполнением настоящего </w:t>
      </w:r>
      <w:r>
        <w:rPr>
          <w:rFonts w:cs="Arial;Times New Roman" w:ascii="Arial;Times New Roman" w:hAnsi="Arial;Times New Roman"/>
        </w:rPr>
        <w:t>решения Совета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12.1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lang w:val="en-US"/>
              </w:rPr>
              <w:t>А.В. Беляев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Воронежской области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;Times New Roman" w:ascii="Arial;Times New Roman" w:hAnsi="Arial;Times New Roman"/>
        </w:rPr>
        <w:t>" 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  <w:t>(тыс.рублей)</w:t>
      </w:r>
    </w:p>
    <w:tbl>
      <w:tblPr>
        <w:tblW w:w="9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61"/>
        <w:gridCol w:w="2740"/>
        <w:gridCol w:w="1320"/>
        <w:gridCol w:w="1240"/>
        <w:gridCol w:w="124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-7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4 0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4 0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4 0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13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4 0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1 2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1 2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1 2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 05 02 01 13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1 2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"ПОСТУПЛЕНИЕ ДОХОДОВ БЮДЖЕТА 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О КОДАМ ВИДОВ ДОХОДОВ, ПОДВИДОВ ДОХ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(тыс.рублей)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20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34 01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84 8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0 823,4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1 3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5 9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9 38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397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0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397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1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 7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 2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 927,0</w:t>
            </w:r>
          </w:p>
        </w:tc>
      </w:tr>
      <w:tr>
        <w:trPr>
          <w:trHeight w:val="27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2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3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7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1 0208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е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4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983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40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00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407,0</w:t>
            </w:r>
          </w:p>
        </w:tc>
      </w:tr>
      <w:tr>
        <w:trPr>
          <w:trHeight w:val="18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31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3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0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97,0</w:t>
            </w:r>
          </w:p>
        </w:tc>
      </w:tr>
      <w:tr>
        <w:trPr>
          <w:trHeight w:val="21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41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4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51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5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080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3 02261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50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5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56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5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5 0300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5 03010 01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 9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 8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 80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1000 00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50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1030 13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75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00 00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 2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 0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 05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30 00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681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33 13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681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40 00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373,0</w:t>
            </w:r>
          </w:p>
        </w:tc>
      </w:tr>
      <w:tr>
        <w:trPr>
          <w:trHeight w:val="12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06 06043 13 0000 1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373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37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00 00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50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10 00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13 13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6,0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20 00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6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25 13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30 00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5035 13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7000 00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7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7010 00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7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1 07015 13 0000 1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3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3 01000 00 0000 1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3 01990 00 0000 1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3 01995 13 0000 1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7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7 05000 00 0000 1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1 17 05050 13 0000 18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45,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52 64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41 438,4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00000 00 0000 0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2 64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1 438,4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10000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15001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15001 13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58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0000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бюддетной системы Российской Федераци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 03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 0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 726,5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0216 13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 06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9 5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6 226,5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5555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на поддержку государственных программ субъектов Российской Фн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15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5555 13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9999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97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29999 13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97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0000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 54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0 11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75 853,9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0014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9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0014 13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91,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9999 00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7 9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6 962,9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00 2 02 49999 13 0000 1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7 9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6 962,9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Приложение № 3</w:t>
      </w:r>
    </w:p>
    <w:p>
      <w:pPr>
        <w:pStyle w:val="Normal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к решению Совета народных</w:t>
      </w:r>
    </w:p>
    <w:p>
      <w:pPr>
        <w:pStyle w:val="Normal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депутатов Аннинского городского</w:t>
      </w:r>
    </w:p>
    <w:p>
      <w:pPr>
        <w:pStyle w:val="Normal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поселения Аннинского</w:t>
      </w:r>
    </w:p>
    <w:p>
      <w:pPr>
        <w:pStyle w:val="Normal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муниципального района</w:t>
      </w:r>
    </w:p>
    <w:p>
      <w:pPr>
        <w:pStyle w:val="Normal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Воронежской области</w:t>
      </w:r>
    </w:p>
    <w:p>
      <w:pPr>
        <w:pStyle w:val="Normal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Нормативы отчислений неналоговых доходов бюдже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</w:rPr>
        <w:t>на 2024 год и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(в процентах)</w:t>
      </w:r>
    </w:p>
    <w:tbl>
      <w:tblPr>
        <w:tblW w:w="10281" w:type="dxa"/>
        <w:jc w:val="left"/>
        <w:tblInd w:w="-6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4"/>
        <w:gridCol w:w="3157"/>
      </w:tblGrid>
      <w:tr>
        <w:trPr>
          <w:trHeight w:val="1535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рмативы отчислений 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бюджет городского поселения</w:t>
            </w:r>
          </w:p>
        </w:tc>
      </w:tr>
      <w:tr>
        <w:trPr>
          <w:trHeight w:val="397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/>
              <w:t>ДОХОДЫ ОТ ИСПОЛЬЗОВАНИЯ ИМУЩЕСТВА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ХОДЯЩЕГОСЯ В ГОСУДАРСТВЕННОЙ И МУНИЦИПАЛЬНОЙ СОБСТВЕННОСТИ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1151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</w:t>
            </w:r>
          </w:p>
        </w:tc>
      </w:tr>
      <w:tr>
        <w:trPr>
          <w:trHeight w:val="734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668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654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ШТРАФОВ, САНКЦИЙ, ВОЗМЕЩЕНИЙ УЩЕРБА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957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неналоговые поступления в бюджеты городских поселений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>
          <w:trHeight w:val="938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 ЧАСТИ ПОСТУПЛЕНИЙ ПО УРЕГУЛИРОВАНИЮ РАСЧЕТОВ МЕЖДУ БЮДЖЕТАМИ БЮДЖЕТНОЙ СИСТЕМЫ РОССИЙСКОЙ ФЕДЕРАЦИИ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ступления в бюджеты город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(тыс. рубле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835"/>
        <w:gridCol w:w="687"/>
        <w:gridCol w:w="849"/>
        <w:gridCol w:w="795"/>
        <w:gridCol w:w="1061"/>
        <w:gridCol w:w="1138"/>
        <w:gridCol w:w="1138"/>
        <w:gridCol w:w="1138"/>
      </w:tblGrid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 С Е Г 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41 21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82 40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91 15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44 78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46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27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73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71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3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1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3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1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3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1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44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0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9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0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05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 07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89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7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9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7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9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94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5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69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77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3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0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2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0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914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3 20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2 35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Тран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15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3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15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15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15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919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S9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65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2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 52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8 72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 52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 72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 52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 72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 52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 72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91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35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18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S8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 16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9 53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1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1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0 62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5 94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1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6 49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1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49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49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49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42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6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07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93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9 2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3 05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гиональный проект "Фомирование комфортной городской сред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19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А55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 2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55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 2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55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 2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55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077,1</w:t>
            </w:r>
          </w:p>
        </w:tc>
      </w:tr>
      <w:tr>
        <w:trPr>
          <w:trHeight w:val="12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826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0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78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3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S86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1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3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1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 78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5 64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78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78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78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97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L57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363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9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0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5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8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904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8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4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6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74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9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74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9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74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9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74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9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74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9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74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9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83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17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78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90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Ростопчиной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 31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63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 31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63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 31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63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0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 31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63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0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 31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63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30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63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8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06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0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0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34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90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4</w:t>
            </w:r>
          </w:p>
        </w:tc>
      </w:tr>
      <w:tr>
        <w:trPr>
          <w:trHeight w:val="63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2 А1 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5 00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А1 545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00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</w:t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(тыс. рублей) </w:t>
      </w:r>
    </w:p>
    <w:tbl>
      <w:tblPr>
        <w:tblW w:w="9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48"/>
        <w:gridCol w:w="829"/>
        <w:gridCol w:w="1281"/>
        <w:gridCol w:w="848"/>
        <w:gridCol w:w="974"/>
        <w:gridCol w:w="974"/>
        <w:gridCol w:w="974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 С Е Г 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41 21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82 40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46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27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55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56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73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71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3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1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3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1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3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1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44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06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9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0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"Управление муниципальными финансам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05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 07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89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7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9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 07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9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94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5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69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771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3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7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0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2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1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0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венных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0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 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914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3 20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2 35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Тран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15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3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15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15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15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919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S92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65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2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 52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8 72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 52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 72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 52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 72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 52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 72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91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35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18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S8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 165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9 53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1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1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0 624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5 94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1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6 49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1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49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49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 49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42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6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07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93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9 26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3 05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А55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 26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55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 26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55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077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9 26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55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0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78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3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S8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16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36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1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 78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5 64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78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78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78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97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L5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36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01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9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055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7 62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055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7 62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74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9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74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9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74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9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83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17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87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78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90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 31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63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308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 63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8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06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0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0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34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90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4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2 А1 545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5 00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А1 545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00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0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5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8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90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8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4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8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4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8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6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городского поселения 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;Times New Roman" w:ascii="Arial;Times New Roman" w:hAnsi="Arial;Times New Roman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(тыс. рублей) </w:t>
      </w:r>
    </w:p>
    <w:tbl>
      <w:tblPr>
        <w:tblW w:w="104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394"/>
        <w:gridCol w:w="1015"/>
        <w:gridCol w:w="1001"/>
        <w:gridCol w:w="1005"/>
        <w:gridCol w:w="1046"/>
        <w:gridCol w:w="1046"/>
        <w:gridCol w:w="1046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 С Е Г 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41 21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82 40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6 0 00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6 0 F2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 0 F2 А55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0 00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 05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7 62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1 00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74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9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1 01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74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9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 835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 17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87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78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1 01 902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2 00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2 314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63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2 01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 308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 63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28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06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0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0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34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8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8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902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01 L51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4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 2 А1 54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5 00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2 А1 54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00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0 00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91 15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37 28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0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91 15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37 28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1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1 914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2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 52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8 72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912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35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18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2 S88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 16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9 53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3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9 33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5 62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03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11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рганизации ритуальных услуг и содержанию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78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3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S86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16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36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3 926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1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4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4 904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5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 0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5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8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6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 04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 95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69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77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23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7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005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205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02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6 928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7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 29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 27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442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0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9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0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7 9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5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6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8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8 75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9 60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8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8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18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03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28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86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99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01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42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4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86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 07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93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S97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8 L57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 36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9 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 15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3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S92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65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21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339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9 919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Приложение № 7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Аннинского муниципального района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РАСПРЕДЕЛЕНИЕ БЮДЖЕТНЫХ АССИГНОВАНИЙ НА ИСПОЛНЕНИЕ ПУБЛИЧНЫХ НОРМАТИВНЫХ ОБЯЗАТЕЛЬСТВ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(тыс.руб.)  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41"/>
        <w:gridCol w:w="872"/>
        <w:gridCol w:w="850"/>
        <w:gridCol w:w="861"/>
        <w:gridCol w:w="932"/>
        <w:gridCol w:w="932"/>
        <w:gridCol w:w="932"/>
      </w:tblGrid>
      <w:tr>
        <w:trPr>
          <w:trHeight w:val="31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ЦС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</w:t>
            </w:r>
          </w:p>
        </w:tc>
      </w:tr>
      <w:tr>
        <w:trPr>
          <w:trHeight w:val="22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0 00 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9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130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 1 00 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9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9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0,00</w:t>
            </w:r>
          </w:p>
        </w:tc>
      </w:tr>
      <w:tr>
        <w:trPr>
          <w:trHeight w:val="12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4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9 1 05 908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9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49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00,0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Normal"/>
        <w:shd w:fill="FFFFFF" w:val="clear"/>
        <w:autoSpaceDE w:val="false"/>
        <w:ind w:left="5245" w:hanging="142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Приложение № 8 </w:t>
      </w:r>
    </w:p>
    <w:p>
      <w:pPr>
        <w:pStyle w:val="Normal"/>
        <w:shd w:fill="FFFFFF" w:val="clear"/>
        <w:autoSpaceDE w:val="false"/>
        <w:ind w:left="5245" w:hanging="142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Аннинского городского поселения Аннинского муниципального района</w:t>
      </w:r>
    </w:p>
    <w:p>
      <w:pPr>
        <w:pStyle w:val="Normal"/>
        <w:shd w:fill="FFFFFF" w:val="clear"/>
        <w:autoSpaceDE w:val="false"/>
        <w:ind w:left="5245" w:hanging="142"/>
        <w:jc w:val="both"/>
        <w:rPr/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Normal"/>
        <w:shd w:fill="FFFFFF" w:val="clear"/>
        <w:autoSpaceDE w:val="false"/>
        <w:ind w:left="5245" w:hanging="142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"Бюджетные ассигнования на предоставление межбюджетных трансферт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бюджету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из бюджета Аннинского городского поселения Аннинского муниципального района Воронежской области на 2024 год и на плановый период 2025 и 2026 годов"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тыс. руб. 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8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415,0</w:t>
            </w:r>
          </w:p>
        </w:tc>
      </w:tr>
      <w:tr>
        <w:trPr>
          <w:trHeight w:val="22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Иные межбюджетные трансферт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0,0</w:t>
            </w:r>
          </w:p>
        </w:tc>
      </w:tr>
      <w:tr>
        <w:trPr>
          <w:trHeight w:val="25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6,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ные межбюджетные трансферты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8,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ные межбюджетные трансферт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ные межбюджетные трансферты на выполнение переданных полномочий на мероприятия в области коммунального хозяй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  <w:r>
        <w:br w:type="page"/>
      </w:r>
    </w:p>
    <w:p>
      <w:pPr>
        <w:pStyle w:val="Style18"/>
        <w:shd w:fill="FFFFFF" w:val="clear"/>
        <w:spacing w:before="0" w:after="0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 9</w:t>
      </w:r>
    </w:p>
    <w:p>
      <w:pPr>
        <w:pStyle w:val="Style18"/>
        <w:shd w:fill="FFFFFF" w:val="clear"/>
        <w:spacing w:before="0" w:after="0"/>
        <w:ind w:left="5103" w:hanging="0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к решению Совета народных депутатов Аннинского городского</w:t>
      </w:r>
    </w:p>
    <w:p>
      <w:pPr>
        <w:pStyle w:val="Style18"/>
        <w:shd w:fill="FFFFFF" w:val="clear"/>
        <w:spacing w:before="0" w:after="0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 xml:space="preserve">поселения Аннинского муниципального района Воронежской области </w:t>
      </w:r>
    </w:p>
    <w:p>
      <w:pPr>
        <w:pStyle w:val="Style18"/>
        <w:shd w:fill="FFFFFF" w:val="clear"/>
        <w:spacing w:before="0" w:after="0"/>
        <w:ind w:left="5103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от 28.12.2023г. № 309 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тодика расчета межбюджетных трансфертов, передаваемых бюджету муниципального района из бюджета Аннинского городского поселения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1.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счет размера иных межбюджетных трансфертов.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2.1. Расчет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С п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. – объем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по содействию в развитии сельскохозяйственного производства, созданию условий для развития малого и среднего предпринимательства. Расходы определяются исходя из следующих затрат: ФОТ (211+213 КОСГУ)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;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2.2. Расчет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С конт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нтр. – объем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контрольно-счетного органа поселения по осуществлению внутреннего и внешнего муниципального финансового контроля. Расходы определяются исходя из следующих затрат: ФОТ (211+213 КОСГУ)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2.3.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С эл.б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кор. ; гд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эл.б. –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Расходы определяются исходя из следующих затрат: ФОТ (211+213 КОСГУ)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2.4. Расчет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. = Р ; гд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 - объем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 - расходы, связанные с осуществлением полномочий по предоставлению муниципальной услуги "Предоставление решения о согласовании архитектурно-градостроительного облика".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определяются исходя из следующих затрат: - расходы на канцтовары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2.5. Расчет иных межбюджетных трансфертов на выполнение переданных полномочий на мероприятия в области коммунального хозяй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м. хоз. = Р ; гд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м. хоз. - объем иных межбюджетных трансфертов на выполнение переданных полномочий на мероприятия в области коммунального хозяйства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 - расходы, связанные с осуществлением полномочий на выполнение переданных полномочий на мероприятия в области коммунального хозяйства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</w:rPr>
        <w:t xml:space="preserve"> </w:t>
      </w:r>
      <w:r>
        <w:rPr>
          <w:sz w:val="24"/>
          <w:szCs w:val="24"/>
        </w:rPr>
        <w:t>Расходы определяются исходя из следующих затрат: - объем расходов на содержание и обслуживание котельных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;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48:00Z</dcterms:created>
  <dc:creator>admin</dc:creator>
  <dc:description/>
  <dc:language>en-US</dc:language>
  <cp:lastModifiedBy>Анисимова Наталия Александровна</cp:lastModifiedBy>
  <cp:lastPrinted>2023-12-27T18:19:00Z</cp:lastPrinted>
  <dcterms:modified xsi:type="dcterms:W3CDTF">2024-02-05T10:48:00Z</dcterms:modified>
  <cp:revision>2</cp:revision>
  <dc:subject/>
  <dc:title>Проект</dc:title>
</cp:coreProperties>
</file>