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от 14.12.2023 года № 426 </w:t>
      </w:r>
    </w:p>
    <w:p>
      <w:pPr>
        <w:pStyle w:val="Normal"/>
        <w:tabs>
          <w:tab w:val="clear" w:pos="708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>п.г.т. Анна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б отмене постановления администрации Аннинского городского поселения от 01.07.2022 г. № 178 «Об утверждении Положения о Порядке взаимодействия администрации Аннинского городского поселения Аннинского муниципального района Воронежской области с организаторами добровольческой (волонтерской) деятельности, добровольческими (волонтерскими) организациями»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связи с приведением нормативно-правовой базы администрации Аннинского городского поселения в соответствие действующему законодательству, администрация Аннинского городского поселения Аннинского муниципального района 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1. Отменить постановление администрации Аннинского городского поселения от 01.07.2022 г. № 178 «Об утверждении Положения о Порядке взаимодействия администрации Аннинского городского поселения Аннинского муниципального района Воронежской области с организаторами добровольческой (волонтерской) деятельности, добровольческими (волонтерскими) организациями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</w:t>
            </w:r>
          </w:p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Беляев</w:t>
            </w:r>
          </w:p>
        </w:tc>
      </w:tr>
    </w:tbl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32:00Z</dcterms:created>
  <dc:creator>User</dc:creator>
  <dc:description/>
  <dc:language>en-US</dc:language>
  <cp:lastModifiedBy>Анисимова Наталия Александровна</cp:lastModifiedBy>
  <cp:lastPrinted>2023-12-14T10:35:00Z</cp:lastPrinted>
  <dcterms:modified xsi:type="dcterms:W3CDTF">2023-12-14T08:32:00Z</dcterms:modified>
  <cp:revision>2</cp:revision>
  <dc:subject/>
  <dc:title/>
</cp:coreProperties>
</file>