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jc w:val="both"/>
        <w:rPr>
          <w:rFonts w:ascii="Arial;Times New Roman" w:hAnsi="Arial;Times New Roman" w:cs="Arial;Times New Roman"/>
          <w:b w:val="false"/>
          <w:b w:val="false"/>
          <w:sz w:val="24"/>
        </w:rPr>
      </w:pPr>
      <w:r>
        <w:rPr>
          <w:rFonts w:eastAsia="Arial;Times New Roman" w:cs="Arial;Times New Roman" w:ascii="Arial;Times New Roman" w:hAnsi="Arial;Times New Roman"/>
          <w:b w:val="false"/>
          <w:sz w:val="24"/>
        </w:rPr>
        <w:t xml:space="preserve"> </w:t>
      </w:r>
    </w:p>
    <w:p>
      <w:pPr>
        <w:pStyle w:val="Normal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09"/>
        <w:rPr>
          <w:rFonts w:ascii="Arial;Times New Roman" w:hAnsi="Arial;Times New Roman" w:cs="Arial;Times New Roman"/>
          <w:b w:val="false"/>
          <w:b w:val="false"/>
          <w:sz w:val="24"/>
        </w:rPr>
      </w:pPr>
      <w:r>
        <w:rPr>
          <w:rFonts w:cs="Arial;Times New Roman" w:ascii="Arial;Times New Roman" w:hAnsi="Arial;Times New Roman"/>
          <w:b w:val="false"/>
          <w:sz w:val="24"/>
        </w:rPr>
      </w:r>
    </w:p>
    <w:p>
      <w:pPr>
        <w:pStyle w:val="2"/>
        <w:ind w:firstLine="709"/>
        <w:rPr>
          <w:rFonts w:ascii="Arial;Times New Roman" w:hAnsi="Arial;Times New Roman" w:cs="Arial;Times New Roman"/>
          <w:b w:val="false"/>
          <w:b w:val="false"/>
          <w:sz w:val="24"/>
        </w:rPr>
      </w:pPr>
      <w:r>
        <w:rPr>
          <w:rFonts w:cs="Arial;Times New Roman" w:ascii="Arial;Times New Roman" w:hAnsi="Arial;Times New Roman"/>
          <w:b w:val="false"/>
          <w:sz w:val="24"/>
        </w:rPr>
        <w:t>СОВЕТ НАРОДНЫХ ДЕПУТАТОВ</w:t>
      </w:r>
    </w:p>
    <w:p>
      <w:pPr>
        <w:pStyle w:val="2"/>
        <w:ind w:firstLine="709"/>
        <w:rPr>
          <w:rFonts w:ascii="Arial;Times New Roman" w:hAnsi="Arial;Times New Roman" w:cs="Arial;Times New Roman"/>
          <w:b w:val="false"/>
          <w:b w:val="false"/>
          <w:sz w:val="24"/>
        </w:rPr>
      </w:pPr>
      <w:r>
        <w:rPr>
          <w:rFonts w:cs="Arial;Times New Roman" w:ascii="Arial;Times New Roman" w:hAnsi="Arial;Times New Roman"/>
          <w:b w:val="false"/>
          <w:sz w:val="24"/>
        </w:rPr>
        <w:t>АННИНСКОГО ГОРОДСКОГО ПОСЕЛЕНИЯ</w:t>
      </w:r>
    </w:p>
    <w:p>
      <w:pPr>
        <w:pStyle w:val="2"/>
        <w:ind w:firstLine="709"/>
        <w:rPr>
          <w:rFonts w:ascii="Arial;Times New Roman" w:hAnsi="Arial;Times New Roman" w:cs="Arial;Times New Roman"/>
          <w:b w:val="false"/>
          <w:b w:val="false"/>
          <w:sz w:val="24"/>
        </w:rPr>
      </w:pPr>
      <w:r>
        <w:rPr>
          <w:rFonts w:cs="Arial;Times New Roman" w:ascii="Arial;Times New Roman" w:hAnsi="Arial;Times New Roman"/>
          <w:b w:val="false"/>
          <w:sz w:val="24"/>
        </w:rPr>
        <w:t>АННИНСКОГО МУНИЦИПАЛЬНОГО РАЙОНА</w:t>
      </w:r>
    </w:p>
    <w:p>
      <w:pPr>
        <w:pStyle w:val="2"/>
        <w:ind w:firstLine="709"/>
        <w:rPr>
          <w:rFonts w:ascii="Arial;Times New Roman" w:hAnsi="Arial;Times New Roman" w:cs="Arial;Times New Roman"/>
          <w:b w:val="false"/>
          <w:b w:val="false"/>
          <w:sz w:val="24"/>
        </w:rPr>
      </w:pPr>
      <w:r>
        <w:rPr>
          <w:rFonts w:cs="Arial;Times New Roman" w:ascii="Arial;Times New Roman" w:hAnsi="Arial;Times New Roman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p>
      <w:pPr>
        <w:pStyle w:val="Heading2"/>
        <w:ind w:firstLine="709"/>
        <w:rPr>
          <w:rFonts w:ascii="Arial;Times New Roman" w:hAnsi="Arial;Times New Roman" w:cs="Arial;Times New Roman"/>
          <w:b w:val="false"/>
          <w:b w:val="false"/>
          <w:sz w:val="24"/>
        </w:rPr>
      </w:pPr>
      <w:r>
        <w:rPr>
          <w:rFonts w:cs="Arial;Times New Roman" w:ascii="Arial;Times New Roman" w:hAnsi="Arial;Times New Roman"/>
          <w:b w:val="false"/>
          <w:sz w:val="24"/>
        </w:rPr>
        <w:t>Р Е Ш Е Н И Е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От 28.12.2023 № 310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.г.т. Анна</w:t>
      </w:r>
    </w:p>
    <w:p>
      <w:pPr>
        <w:pStyle w:val="Normal"/>
        <w:ind w:firstLine="709"/>
        <w:jc w:val="center"/>
        <w:rPr>
          <w:rFonts w:ascii="Arial;Times New Roman" w:hAnsi="Arial;Times New Roman" w:cs="Arial;Times New Roman"/>
          <w:b/>
          <w:b/>
          <w:sz w:val="32"/>
          <w:szCs w:val="32"/>
        </w:rPr>
      </w:pPr>
      <w:r>
        <w:rPr>
          <w:rFonts w:cs="Arial;Times New Roman" w:ascii="Arial;Times New Roman" w:hAnsi="Arial;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;Times New Roman" w:hAnsi="Arial;Times New Roman" w:cs="Arial;Times New Roman"/>
          <w:b/>
          <w:b/>
          <w:sz w:val="32"/>
          <w:szCs w:val="32"/>
        </w:rPr>
      </w:pPr>
      <w:r>
        <w:rPr>
          <w:rFonts w:cs="Arial;Times New Roman" w:ascii="Arial;Times New Roman" w:hAnsi="Arial;Times New Roman"/>
          <w:b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28.12.2022 года № 232 «О бюджете Аннинского</w:t>
      </w:r>
    </w:p>
    <w:p>
      <w:pPr>
        <w:pStyle w:val="Normal"/>
        <w:ind w:firstLine="709"/>
        <w:jc w:val="center"/>
        <w:rPr>
          <w:rFonts w:ascii="Arial;Times New Roman" w:hAnsi="Arial;Times New Roman" w:cs="Arial;Times New Roman"/>
          <w:b/>
          <w:b/>
          <w:sz w:val="32"/>
          <w:szCs w:val="32"/>
        </w:rPr>
      </w:pPr>
      <w:r>
        <w:rPr>
          <w:rFonts w:cs="Arial;Times New Roman" w:ascii="Arial;Times New Roman" w:hAnsi="Arial;Times New Roman"/>
          <w:b/>
          <w:sz w:val="32"/>
          <w:szCs w:val="32"/>
        </w:rPr>
        <w:t>городского поселения на 2023 год и на плановый период 2024 и 2025годов»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b/>
          <w:b/>
          <w:sz w:val="32"/>
          <w:szCs w:val="32"/>
        </w:rPr>
      </w:pPr>
      <w:r>
        <w:rPr>
          <w:rFonts w:cs="Arial;Times New Roman" w:ascii="Arial;Times New Roman" w:hAnsi="Arial;Times New Roman"/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городского поселения на 2023 год, а также в целях реализации задач и функций, возложенных на органы местного самоуправления Аннинского городского поселения, Совет народных депутатов Аннинского городского поселени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28.12.2022 года № 232 «О бюджете Аннинского городского поселения на 2023год и на плановый период 2024 и 2025 годов» следующие изменения:</w:t>
      </w:r>
      <w:r>
        <w:rPr>
          <w:rFonts w:cs="Arial;Times New Roman" w:ascii="Arial;Times New Roman" w:hAnsi="Arial;Times New Roman"/>
          <w:bCs/>
        </w:rPr>
        <w:t xml:space="preserve"> 1.1. п.п. 1.1. пункта 1. изложить в новой редакции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«1.1. Утвердить основные характеристики бюджета Аннинского городского поселения на 2023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1) прогнозируемый общий объём доходов бюджета Аннинского городского поселения в сумме 406 227,0 тыс. рублей, в том числе безвозмездные поступления из федерального, областного и районного бюджетов в сумме 320 928,9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- дотация в сумме 2054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- субсидии в сумме 130 233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- иные межбюджетные трансферты в сумме 188 449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2) общий объём расходов бюджета Аннинского городского поселения в сумме 409 342,2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;Times New Roman" w:cs="Arial;Times New Roman" w:ascii="Arial;Times New Roman" w:hAnsi="Arial;Times New Roman"/>
          <w:bCs/>
        </w:rPr>
        <w:t xml:space="preserve"> </w:t>
      </w:r>
      <w:r>
        <w:rPr>
          <w:rFonts w:cs="Arial;Times New Roman" w:ascii="Arial;Times New Roman" w:hAnsi="Arial;Times New Roman"/>
        </w:rPr>
        <w:t>1.2. внести изменения в Приложение №1 «Источники внутреннего финансирования дефицита бюджета Аннинского городского поселения за 2023 год и плановый период 2024 и 2025 годов», согласно приложению №1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  <w:bCs/>
        </w:rPr>
        <w:t xml:space="preserve"> </w:t>
      </w:r>
      <w:r>
        <w:rPr>
          <w:rFonts w:cs="Arial;Times New Roman" w:ascii="Arial;Times New Roman" w:hAnsi="Arial;Times New Roman"/>
        </w:rPr>
        <w:t>1.3. внести изменения в Приложение №2 «Поступление доходов бюджета Аннинского городского поселения по кодам видов доходов, подвидов доходов на 2023 год и на плановый период 2024 и 2025 годов», согласно приложению № 2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1.4. внести изменения в Приложение № 4 «Ведомственная структура расходов бюджета Аннинского городского поселения на 2023 год и на плановый период 2024 и 2025 годов», согласно приложению №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1.5. внести изменения в Приложение № 5 «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классификации расходов бюджета Аннинского городского поселения на 2023 год и на плановый период 2024 и 2025 годов», согласно приложению № 4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1.6. внести изменения в Приложение № 6 «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3 год и на плановый период 2024 и 2025 годов» согласно приложению №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2. Настоящее решение подлежит обнародова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3. Контроль за исполнением настоящего решения Совета народных депутатов Аннинского городского поселения Аннинского муниципального района Воронежской области возложить на контрольно-счетную комиссию Совета народных депутатов Аннинского городского по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городского поселения</w:t>
            </w:r>
          </w:p>
          <w:p>
            <w:pPr>
              <w:pStyle w:val="Normal"/>
              <w:ind w:firstLine="709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eastAsia="Arial;Times New Roman"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</w:rPr>
              <w:t>А.В.Беляе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Аннинского городского поселения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eastAsia="Arial;Times New Roman" w:cs="Arial;Times New Roman" w:ascii="Arial;Times New Roman" w:hAnsi="Arial;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</w:rPr>
              <w:t>П.Я.Гусев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br w:type="page"/>
      </w:r>
      <w:r>
        <w:rPr>
          <w:rFonts w:cs="Arial;Times New Roman" w:ascii="Arial;Times New Roman" w:hAnsi="Arial;Times New Roman"/>
        </w:rPr>
        <w:t xml:space="preserve">Приложение № 1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к решению Совета народных депутатов 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от 28.12.2023г. № 310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" Приложение № 1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оронежской области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от 28.12.2022г. № 232 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;Times New Roman" w:ascii="Arial;Times New Roman" w:hAnsi="Arial;Times New Roman"/>
        </w:rPr>
        <w:t>" ИСТОЧНИКИ ВНУТРЕННЕГО ФИНАНСИРОВАНИЯ ДЕФИЦИТ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БЮДЖЕТА АННИНСКОГО ГОРОДСКОГО ПОСЕЛЕНИЯ НА 2023 ГОД И ПЛАНОВЫЙ ПЕРИОД 2024 И 2025 ГОДОВ"</w:t>
      </w:r>
    </w:p>
    <w:p>
      <w:pPr>
        <w:pStyle w:val="Normal"/>
        <w:shd w:fill="FFFFFF" w:val="clear"/>
        <w:autoSpaceDE w:val="false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(тыс.рублей) </w:t>
      </w:r>
    </w:p>
    <w:p>
      <w:pPr>
        <w:pStyle w:val="Normal"/>
        <w:shd w:fill="FFFFFF" w:val="clear"/>
        <w:autoSpaceDE w:val="false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895"/>
        <w:gridCol w:w="1657"/>
        <w:gridCol w:w="1075"/>
        <w:gridCol w:w="1152"/>
        <w:gridCol w:w="1075"/>
      </w:tblGrid>
      <w:tr>
        <w:trPr>
          <w:trHeight w:val="5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3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4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 115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3 01 00 00 0000 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 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3 01 00 13 0000 7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 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3 01 00 00 0000 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16 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3 01 00 13 0000 8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16 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0 00 00 00 000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115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5 00 00 00 0000 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2 22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6 26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2 599,6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5 02 00 00 0000 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2 22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6 26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2 599,6</w:t>
            </w:r>
          </w:p>
        </w:tc>
      </w:tr>
      <w:tr>
        <w:trPr>
          <w:trHeight w:val="6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5 02 01 00 0000 5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2 22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6 26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2 599,6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5 02 01 13 0000 5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2 22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6 26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2 599,6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5 00 00 00 0000 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5 34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6 26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2 599,6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5 02 00 00 0000 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5 34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6 26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2 599,6</w:t>
            </w:r>
          </w:p>
        </w:tc>
      </w:tr>
      <w:tr>
        <w:trPr>
          <w:trHeight w:val="7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5 02 01 00 0000 6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5 34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6 26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2 599,6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5 02 01 13 0000 6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5 34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6 26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2 599,6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Приложение № 2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;Times New Roman" w:ascii="Arial;Times New Roman" w:hAnsi="Arial;Times New Roman"/>
        </w:rPr>
        <w:t xml:space="preserve">от 28.12.2023г. № 310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Приложение № 2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от 28 .12.2022 г. № 232 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;Times New Roman" w:ascii="Arial;Times New Roman" w:hAnsi="Arial;Times New Roman"/>
        </w:rPr>
        <w:t>"ПОСТУПЛЕНИЕ ДОХОДОВ БЮДЖЕТА АННИНСКОГО ГОРОДСКОГО ПОСЕЛЕНИЯ ПО КОДАМ ВИДОВ ДОХОДОВ, ПОДВИДОВ ДОХОДОВ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НА 2023 ГОД И ПЛАНОВЫЙ ПЕРИОД 2024 И 2025 ГОДОВ"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(тыс.рублей) </w:t>
      </w:r>
    </w:p>
    <w:tbl>
      <w:tblPr>
        <w:tblW w:w="98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87"/>
        <w:gridCol w:w="1320"/>
        <w:gridCol w:w="1380"/>
        <w:gridCol w:w="1320"/>
      </w:tblGrid>
      <w:tr>
        <w:trPr>
          <w:trHeight w:val="45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3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06 22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6 26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2 599,6</w:t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5 298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8 8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2 027,0</w:t>
            </w:r>
          </w:p>
        </w:tc>
      </w:tr>
      <w:tr>
        <w:trPr>
          <w:trHeight w:val="43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4 15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2 57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4 581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1 0200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4 15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 57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4 581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1 0201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 299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 38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 291,0</w:t>
            </w:r>
          </w:p>
        </w:tc>
      </w:tr>
      <w:tr>
        <w:trPr>
          <w:trHeight w:val="27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1 0202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24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1 0203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7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21,0</w:t>
            </w:r>
          </w:p>
        </w:tc>
      </w:tr>
      <w:tr>
        <w:trPr>
          <w:trHeight w:val="24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1 0208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енной компан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2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45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1 0213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 938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 40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 270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3 0200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938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40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270,0</w:t>
            </w:r>
          </w:p>
        </w:tc>
      </w:tr>
      <w:tr>
        <w:trPr>
          <w:trHeight w:val="18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3 02231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11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40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804,0</w:t>
            </w:r>
          </w:p>
        </w:tc>
      </w:tr>
      <w:tr>
        <w:trPr>
          <w:trHeight w:val="21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3 02241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2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3 02251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25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44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962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3 02261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447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5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578,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 0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 4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 49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5 0300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4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49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5 0301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4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490,0</w:t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6 604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1 30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1 604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6 01000 00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01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61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616,0</w:t>
            </w:r>
          </w:p>
        </w:tc>
      </w:tr>
      <w:tr>
        <w:trPr>
          <w:trHeight w:val="12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6 01030 13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01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61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616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6 06000 00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9 588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 68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 988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6 06030 00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1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 16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 161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6 06033 13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1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 16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 161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6 06040 00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438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52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827,0</w:t>
            </w:r>
          </w:p>
        </w:tc>
      </w:tr>
      <w:tr>
        <w:trPr>
          <w:trHeight w:val="12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6 06043 13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438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52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827,0</w:t>
            </w:r>
          </w:p>
        </w:tc>
      </w:tr>
      <w:tr>
        <w:trPr>
          <w:trHeight w:val="11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501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85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858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500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34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68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682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501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89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9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5013 13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89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9,0</w:t>
            </w:r>
          </w:p>
        </w:tc>
      </w:tr>
      <w:tr>
        <w:trPr>
          <w:trHeight w:val="21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5025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9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97,0</w:t>
            </w:r>
          </w:p>
        </w:tc>
      </w:tr>
      <w:tr>
        <w:trPr>
          <w:trHeight w:val="21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5025 13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9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97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503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1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6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5035 13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1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6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700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6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701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6,0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7015 13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6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900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904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21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9045 13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3 01000 00 0000 1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3 01990 00 0000 1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3 01995 13 0000 1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4 06000 00 0000 4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4 06010 00 0000 4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4 06013 00 0000 4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45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6 02000 02 0000 14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6 02020 02 0000 14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27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6 07000 00 0000 1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24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6 07090 00 0000 1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6 07090 13 0000 1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 11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 17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 174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7 05000 00 0000 18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1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7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74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7 05050 13 0000 18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1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7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74,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20 928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7 42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0 572,6</w:t>
            </w:r>
          </w:p>
        </w:tc>
      </w:tr>
      <w:tr>
        <w:trPr>
          <w:trHeight w:val="11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20 7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73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785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10000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5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73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785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15001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5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73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785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15001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5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73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785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20000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0 23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 34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 848,0</w:t>
            </w:r>
          </w:p>
        </w:tc>
      </w:tr>
      <w:tr>
        <w:trPr>
          <w:trHeight w:val="24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20216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2 27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 84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 848,0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25555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25555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29999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субсид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 96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29999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 96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88 44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3 33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 939,6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40014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42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19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831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40014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42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19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831,0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49999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8 02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14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108,6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49999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8 02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14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108,6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9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7 05000 00 0000 150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9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7 05030 13 0000 150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9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Приложение №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к решению Совета народных депутатов 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от 28.12.2023г. № 310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"Приложение № 4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от 28.12.2022 г. № 232 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"Ведомственная структур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асходов бюджета Аннинского городского поселения на 2023 год и на плановый период 2024 и 2025 годов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(тыс. рублей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34"/>
        <w:gridCol w:w="1111"/>
        <w:gridCol w:w="858"/>
        <w:gridCol w:w="1020"/>
        <w:gridCol w:w="823"/>
        <w:gridCol w:w="1136"/>
        <w:gridCol w:w="1158"/>
        <w:gridCol w:w="824"/>
      </w:tblGrid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ГРБ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В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3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4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В С Е Г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09 342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4 271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8 302,6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Администрация Анни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37 56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 553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3 122,4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7 7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3 01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2 588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1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9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53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1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9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53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1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9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53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беспечение деятельности главы Аннинского городского посееления, администрации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1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9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53,0</w:t>
            </w:r>
          </w:p>
        </w:tc>
      </w:tr>
      <w:tr>
        <w:trPr>
          <w:trHeight w:val="252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1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9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53,0</w:t>
            </w:r>
          </w:p>
        </w:tc>
      </w:tr>
      <w:tr>
        <w:trPr>
          <w:trHeight w:val="18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 774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 98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 212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74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98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212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74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98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212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74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98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212,0</w:t>
            </w:r>
          </w:p>
        </w:tc>
      </w:tr>
      <w:tr>
        <w:trPr>
          <w:trHeight w:val="252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604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90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141,0</w:t>
            </w:r>
          </w:p>
        </w:tc>
      </w:tr>
      <w:tr>
        <w:trPr>
          <w:trHeight w:val="13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5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4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36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</w:tr>
      <w:tr>
        <w:trPr>
          <w:trHeight w:val="28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205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7 430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3 43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 723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7 430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 43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723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7 430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 43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723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86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22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383,0</w:t>
            </w:r>
          </w:p>
        </w:tc>
      </w:tr>
      <w:tr>
        <w:trPr>
          <w:trHeight w:val="28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081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57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837,0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766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56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460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Иные бюджетные ассигнован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,0</w:t>
            </w:r>
          </w:p>
        </w:tc>
      </w:tr>
      <w:tr>
        <w:trPr>
          <w:trHeight w:val="15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902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255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928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 567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20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40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428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5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3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99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0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18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1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1 914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4 976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7 603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8 070,2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 02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 172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872,2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02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72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872,2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02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72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872,2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9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02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72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872,2</w:t>
            </w:r>
          </w:p>
        </w:tc>
      </w:tr>
      <w:tr>
        <w:trPr>
          <w:trHeight w:val="252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Оказание мер муниципальной по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9 919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9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</w:tr>
      <w:tr>
        <w:trPr>
          <w:trHeight w:val="22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9 S92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53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672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672,2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0 23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5 25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6 118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 23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 25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6 118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 23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 25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6 118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2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 23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 25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6 118,0</w:t>
            </w:r>
          </w:p>
        </w:tc>
      </w:tr>
      <w:tr>
        <w:trPr>
          <w:trHeight w:val="16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2 912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259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40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270,0</w:t>
            </w:r>
          </w:p>
        </w:tc>
      </w:tr>
      <w:tr>
        <w:trPr>
          <w:trHeight w:val="165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2 S88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2 97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 84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 848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1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8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1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1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1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</w:tr>
      <w:tr>
        <w:trPr>
          <w:trHeight w:val="13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8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6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18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8 97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5 348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 066,2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</w:tr>
      <w:tr>
        <w:trPr>
          <w:trHeight w:val="22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1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1 378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 77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1 378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77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1 378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77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1 378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77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</w:tr>
      <w:tr>
        <w:trPr>
          <w:trHeight w:val="15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3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9 09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</w:tr>
      <w:tr>
        <w:trPr>
          <w:trHeight w:val="16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67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86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28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37 382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511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 956,2</w:t>
            </w:r>
          </w:p>
        </w:tc>
      </w:tr>
      <w:tr>
        <w:trPr>
          <w:trHeight w:val="18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6 96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5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гиональный проект "Фо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 0 F2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6 96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5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ализация программ формирования современной городской среды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 0 F2 555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00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5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ализация программ формирования современной городской среды (в целях достижения значений дополнительного результат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 0 F2 Д55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4 96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 42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011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956,2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 42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011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956,2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 42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011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956,2</w:t>
            </w:r>
          </w:p>
        </w:tc>
      </w:tr>
      <w:tr>
        <w:trPr>
          <w:trHeight w:val="12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826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3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содержание межпоселенческих мест захоронения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826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 33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03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6 50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3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70,0</w:t>
            </w:r>
          </w:p>
        </w:tc>
      </w:tr>
      <w:tr>
        <w:trPr>
          <w:trHeight w:val="13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5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0</w:t>
            </w:r>
          </w:p>
        </w:tc>
      </w:tr>
      <w:tr>
        <w:trPr>
          <w:trHeight w:val="16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организации ритуальных услуг и содержанию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13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73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879,0</w:t>
            </w:r>
          </w:p>
        </w:tc>
      </w:tr>
      <w:tr>
        <w:trPr>
          <w:trHeight w:val="12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S86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4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4,2</w:t>
            </w:r>
          </w:p>
        </w:tc>
      </w:tr>
      <w:tr>
        <w:trPr>
          <w:trHeight w:val="13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765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2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 13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13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13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13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Расходы на капитальные вложения в объекты муниципальной собственности (Капитальные вложения в объекты государственной (муниципальной) собственност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8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872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8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257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07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9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12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5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3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52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2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2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2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4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2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2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6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2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2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2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</w:tr>
      <w:tr>
        <w:trPr>
          <w:trHeight w:val="9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4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5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8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1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4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4 90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7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уплату процентных платежей по муниципальному долгу Аннинского городского поселения Аннинского муниципального района Воронежской области (обслуживание государственного (муниципального) дол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278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 8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 8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 815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</w:tr>
      <w:tr>
        <w:trPr>
          <w:trHeight w:val="18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3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</w:tr>
      <w:tr>
        <w:trPr>
          <w:trHeight w:val="22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20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20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</w:tr>
      <w:tr>
        <w:trPr>
          <w:trHeight w:val="19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28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86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4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4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400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Муниципальное казенное учреждение "Аннинский Дом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0 48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 46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7 913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0 48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 46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7 913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 48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 46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913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 48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 46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913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 48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 46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913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 48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 46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913,0</w:t>
            </w:r>
          </w:p>
        </w:tc>
      </w:tr>
      <w:tr>
        <w:trPr>
          <w:trHeight w:val="28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 314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 10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 377,0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62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31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853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1,0</w:t>
            </w:r>
          </w:p>
        </w:tc>
      </w:tr>
      <w:tr>
        <w:trPr>
          <w:trHeight w:val="16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зервный фонд Аннинского городского поселения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205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902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реализацию мероприятий областной адресной программы капитального ремонт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S87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 60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реализацию мероприятий по адаптации зданий, оснащению и приобретению специального оборудования для организации доступа инвалидов в учреждения культуры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S895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42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Муниципальное казенное учреждение "Аннинская центральная библиотека им. Е.П.Ростопчино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1 29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 257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7 267,2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1 29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 257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7 267,2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 29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 257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267,2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0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 29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 257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267,2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0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 29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 257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267,2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р-нравственного и эстетического развития лич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 29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 257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267,2</w:t>
            </w:r>
          </w:p>
        </w:tc>
      </w:tr>
      <w:tr>
        <w:trPr>
          <w:trHeight w:val="28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844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906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618,0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149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7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41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(Социальное обеспечение и иные выпл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,0</w:t>
            </w:r>
          </w:p>
        </w:tc>
      </w:tr>
      <w:tr>
        <w:trPr>
          <w:trHeight w:val="16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зервный фонд Аннинского городского поселения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205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8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8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76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976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604,0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8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7,0</w:t>
            </w:r>
          </w:p>
        </w:tc>
      </w:tr>
      <w:tr>
        <w:trPr>
          <w:trHeight w:val="15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902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L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0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0,2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L5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Приложение № 4 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Аннинского муниципального района 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;Times New Roman" w:ascii="Arial;Times New Roman" w:hAnsi="Arial;Times New Roman"/>
        </w:rPr>
        <w:t xml:space="preserve">от 28.12.2023г. № 310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"Приложение № 5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от 28.12.2022 г. № 232 </w:t>
      </w:r>
    </w:p>
    <w:p>
      <w:pPr>
        <w:pStyle w:val="Normal"/>
        <w:shd w:fill="FFFFFF" w:val="clear"/>
        <w:autoSpaceDE w:val="false"/>
        <w:ind w:left="5103" w:hanging="0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классификации расходов бюджета Аннинского городского поселения на 2023 год и на плановый период 2024 и 2025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(тыс. рублей)</w:t>
      </w:r>
    </w:p>
    <w:tbl>
      <w:tblPr>
        <w:tblW w:w="98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00"/>
        <w:gridCol w:w="788"/>
        <w:gridCol w:w="1305"/>
        <w:gridCol w:w="801"/>
        <w:gridCol w:w="986"/>
        <w:gridCol w:w="986"/>
        <w:gridCol w:w="1062"/>
      </w:tblGrid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ЦС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В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3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5год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В С Е Г 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09 34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4 271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8 302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7 7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3 01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2 588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51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39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453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1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9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53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1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9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53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1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9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53,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1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9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53,0</w:t>
            </w:r>
          </w:p>
        </w:tc>
      </w:tr>
      <w:tr>
        <w:trPr>
          <w:trHeight w:val="11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 77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 98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 212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7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98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212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7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98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212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7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98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212,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604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90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141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5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4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36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5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205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7 43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3 43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 723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7 43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 43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723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7 43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 43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723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86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22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383,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081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57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837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766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56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46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902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92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 567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20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4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ыполнение других расходных обязательств (Закупка товаров, работ и услуг для государсвенных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42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3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99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0,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1 914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4 97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7 603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8 070,2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Тран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 027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 172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872,2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027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72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872,2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027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72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872,2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9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027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72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872,2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Оказание мер муниципальной по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9 919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9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9 S92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53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672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672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0 23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5 25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6 118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 23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 25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6 118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 23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 25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6 118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2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 23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 25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6 118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2 912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25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40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270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2 S8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2 97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 84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 848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1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8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1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1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1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Иные бюджетные ассигнован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1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8 976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5 348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 066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1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1 37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 77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1 37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77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1 37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77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1 37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77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3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9 09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8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67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86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28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37 382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51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 956,2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годы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6 96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5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гиональный проект "Формирование комфортной городской сре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 0 F2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6 96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5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ализация программ формирования современной городской среды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 0 F2 555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000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5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ализация программ формирования современной городской среды (в целях достижения значений дополнительного результата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 0 F2 Д55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4 96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 42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01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956,2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 42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01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956,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 42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01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956,2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826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3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содержание межпоселенческих мест захоронения (Капитальные вложения в объекты государственной (муниципальной) собственност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826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 331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03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6 50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3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7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5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организации ритуальных услуг и содержанию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уличному освещению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130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73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879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S86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4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4,2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76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2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ругие вопросы в оласти ЖК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 13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13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13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13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Расходы на капитальные вложения в объекты муниципальной собственности (Капитальные вложения в объекты государственной (муниципальной) собственности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8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872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8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257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1 78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2 718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5 180,2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1 78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2 718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5 180,2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 48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 46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913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 48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 46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913,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 48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 46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913,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 314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 10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 377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62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31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853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1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зервный фонд Аннинского городского поселения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20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902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реализацию мероприятий областной адресной программы капитального ремонта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S87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 60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реализацию мероприятий по адаптации зданий, оснащению и приобретению специального оборудования для организации доступа ивалидов в учреждения культуры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S89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42,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 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 296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 257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267,2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р-нравственного и эстетического развития личност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 296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 257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267,2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844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90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618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149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7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41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(Социальное обеспечение и иные выплаты населению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,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зервный фонд Аннинского городского поселения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205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8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8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76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97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604,0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8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7,0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902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L5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0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0,2</w:t>
            </w:r>
          </w:p>
        </w:tc>
      </w:tr>
      <w:tr>
        <w:trPr>
          <w:trHeight w:val="5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осударственна поддержка отрасли культуры (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L5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07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9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12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5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3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52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2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2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2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ты населению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4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2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2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2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2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2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4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8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16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уплату процентных платежей по муниципальному долгу Аннинского городского поселения Аннинского муниципального района Воронежской области (обслуживание государственного (муниципального) долг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278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4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4 904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 8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 81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 815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 8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 81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 815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815,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3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ртале бюджетной системы РФ(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2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2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2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86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4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40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Приложение № 5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от 28.12.2023г. № 310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;Times New Roman" w:ascii="Arial;Times New Roman" w:hAnsi="Arial;Times New Roman"/>
        </w:rPr>
        <w:t>" Приложение № 6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</w:t>
      </w:r>
      <w:r>
        <w:rPr>
          <w:rFonts w:cs="Arial;Times New Roman" w:ascii="Arial;Times New Roman" w:hAnsi="Arial;Times New Roman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</w:t>
      </w:r>
      <w:r>
        <w:rPr>
          <w:rFonts w:cs="Arial;Times New Roman" w:ascii="Arial;Times New Roman" w:hAnsi="Arial;Times New Roman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</w:t>
      </w:r>
      <w:r>
        <w:rPr>
          <w:rFonts w:cs="Arial;Times New Roman" w:ascii="Arial;Times New Roman" w:hAnsi="Arial;Times New Roman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;Times New Roman" w:ascii="Arial;Times New Roman" w:hAnsi="Arial;Times New Roman"/>
        </w:rPr>
        <w:t>от 28 .12.2022 г. № 232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;Times New Roman" w:ascii="Arial;Times New Roman" w:hAnsi="Arial;Times New Roman"/>
        </w:rPr>
        <w:t>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3 год и на плановый период 2024 и 2025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(тыс. рублей) </w:t>
      </w:r>
    </w:p>
    <w:tbl>
      <w:tblPr>
        <w:tblW w:w="102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02"/>
        <w:gridCol w:w="1583"/>
        <w:gridCol w:w="1008"/>
        <w:gridCol w:w="991"/>
        <w:gridCol w:w="997"/>
        <w:gridCol w:w="1097"/>
        <w:gridCol w:w="1082"/>
        <w:gridCol w:w="1082"/>
      </w:tblGrid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№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ЦС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В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3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В С Е Г 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09 342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4 271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8 302,6</w:t>
            </w:r>
          </w:p>
        </w:tc>
      </w:tr>
      <w:tr>
        <w:trPr>
          <w:trHeight w:val="11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6 0 00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6 96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 5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6 0 F2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6 96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 5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ализация программ формирования современной городской среды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 0 F2 555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00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5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ализация программ формирования современной городской среды (в целях достижения значений дополнительного результата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 0 F2 Д55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4 96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культурно-досуговой деятельности Аннинского городского поселения"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0 00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1 78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2 718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5 180,2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1 00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0 48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 46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7 913,0</w:t>
            </w:r>
          </w:p>
        </w:tc>
      </w:tr>
      <w:tr>
        <w:trPr>
          <w:trHeight w:val="8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.1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1 01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0 48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 46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7 913,0</w:t>
            </w:r>
          </w:p>
        </w:tc>
      </w:tr>
      <w:tr>
        <w:trPr>
          <w:trHeight w:val="15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5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 314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 10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 377,0</w:t>
            </w:r>
          </w:p>
        </w:tc>
      </w:tr>
      <w:tr>
        <w:trPr>
          <w:trHeight w:val="9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5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625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3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853,0</w:t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5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1,0</w:t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зервный фонд Аннинского городского поселения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205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902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реализацию мероприятий областной адресной программы капитального ремонта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S87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 60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реализацию мероприятий по адаптации зданий, оснащению и приобретению специального оборудования для организации доступа ивалидов в учреждения культуры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S89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42,0</w:t>
            </w:r>
          </w:p>
        </w:tc>
      </w:tr>
      <w:tr>
        <w:trPr>
          <w:trHeight w:val="5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.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2 00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1 296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 25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7 267,2</w:t>
            </w:r>
          </w:p>
        </w:tc>
      </w:tr>
      <w:tr>
        <w:trPr>
          <w:trHeight w:val="8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.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2 01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1 296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 25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7 267,2</w:t>
            </w:r>
          </w:p>
        </w:tc>
      </w:tr>
      <w:tr>
        <w:trPr>
          <w:trHeight w:val="15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844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90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618,0</w:t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149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7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41,0</w:t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(Социальное обеспечение и иные выплты населению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,0</w:t>
            </w:r>
          </w:p>
        </w:tc>
      </w:tr>
      <w:tr>
        <w:trPr>
          <w:trHeight w:val="9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зервный фонд Аннинского городского поселения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205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8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805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764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97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604,0</w:t>
            </w:r>
          </w:p>
        </w:tc>
      </w:tr>
      <w:tr>
        <w:trPr>
          <w:trHeight w:val="9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805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7,0</w:t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902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L5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0,2</w:t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осударственна поддержка отрасли культуры (межбюджетные трансферты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L5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Аннинского городского поселения и управление финансами в поселении"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0 00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90 60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7 053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3 122,4</w:t>
            </w:r>
          </w:p>
        </w:tc>
      </w:tr>
      <w:tr>
        <w:trPr>
          <w:trHeight w:val="5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0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90 60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7 053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3 122,4</w:t>
            </w:r>
          </w:p>
        </w:tc>
      </w:tr>
      <w:tr>
        <w:trPr>
          <w:trHeight w:val="11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 "Организация и осуществление мероприятий по гражданской обороне,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1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0,0</w:t>
            </w:r>
          </w:p>
        </w:tc>
      </w:tr>
      <w:tr>
        <w:trPr>
          <w:trHeight w:val="9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1 914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2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0 234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5 25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6 118,0</w:t>
            </w:r>
          </w:p>
        </w:tc>
      </w:tr>
      <w:tr>
        <w:trPr>
          <w:trHeight w:val="9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2 912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259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40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270,0</w:t>
            </w:r>
          </w:p>
        </w:tc>
      </w:tr>
      <w:tr>
        <w:trPr>
          <w:trHeight w:val="9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2 S88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2 97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 84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 848,0</w:t>
            </w:r>
          </w:p>
        </w:tc>
      </w:tr>
      <w:tr>
        <w:trPr>
          <w:trHeight w:val="3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3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0 507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 07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 016,2</w:t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826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3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содержание межпоселенческих мест захоронения (Капитальные вложения в объекты государственной (муниципальной) собственност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826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 33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0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6 508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3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70,0</w:t>
            </w:r>
          </w:p>
        </w:tc>
      </w:tr>
      <w:tr>
        <w:trPr>
          <w:trHeight w:val="1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1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5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организации ритуальных услуг и содержанию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,0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13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73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879,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S86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4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4,2</w:t>
            </w:r>
          </w:p>
        </w:tc>
      </w:tr>
      <w:tr>
        <w:trPr>
          <w:trHeight w:val="9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мероприятия по благоустройству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76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2,0</w:t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4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4 904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5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07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9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12,0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4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ты населению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4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3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2,0</w:t>
            </w:r>
          </w:p>
        </w:tc>
      </w:tr>
      <w:tr>
        <w:trPr>
          <w:trHeight w:val="9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ероприятия в области 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8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16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6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 865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 42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 583,0</w:t>
            </w:r>
          </w:p>
        </w:tc>
      </w:tr>
      <w:tr>
        <w:trPr>
          <w:trHeight w:val="15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5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081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57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837,0</w:t>
            </w:r>
          </w:p>
        </w:tc>
      </w:tr>
      <w:tr>
        <w:trPr>
          <w:trHeight w:val="9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5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766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56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460,0</w:t>
            </w:r>
          </w:p>
        </w:tc>
      </w:tr>
      <w:tr>
        <w:trPr>
          <w:trHeight w:val="6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5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,0</w:t>
            </w:r>
          </w:p>
        </w:tc>
      </w:tr>
      <w:tr>
        <w:trPr>
          <w:trHeight w:val="15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205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уплату процентных платежей по муниципальному долгу Аннинского городского поселения Аннинского муниципального района Воронежской области (обслуживание государственного (муниципального) долг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278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902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15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928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</w:tr>
      <w:tr>
        <w:trPr>
          <w:trHeight w:val="8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7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 28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 38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 665,0</w:t>
            </w:r>
          </w:p>
        </w:tc>
      </w:tr>
      <w:tr>
        <w:trPr>
          <w:trHeight w:val="15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604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90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141,0</w:t>
            </w:r>
          </w:p>
        </w:tc>
      </w:tr>
      <w:tr>
        <w:trPr>
          <w:trHeight w:val="8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5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4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36,0</w:t>
            </w:r>
          </w:p>
        </w:tc>
      </w:tr>
      <w:tr>
        <w:trPr>
          <w:trHeight w:val="6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5,0</w:t>
            </w:r>
          </w:p>
        </w:tc>
      </w:tr>
      <w:tr>
        <w:trPr>
          <w:trHeight w:val="15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1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9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53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8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 60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 98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 285,0</w:t>
            </w:r>
          </w:p>
        </w:tc>
      </w:tr>
      <w:tr>
        <w:trPr>
          <w:trHeight w:val="6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428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</w:tr>
      <w:tr>
        <w:trPr>
          <w:trHeight w:val="8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99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3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Иные бюджетные ассигновани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8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6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18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4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</w:tr>
      <w:tr>
        <w:trPr>
          <w:trHeight w:val="8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3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9 09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,0</w:t>
            </w:r>
          </w:p>
        </w:tc>
      </w:tr>
      <w:tr>
        <w:trPr>
          <w:trHeight w:val="9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20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</w:tr>
      <w:tr>
        <w:trPr>
          <w:trHeight w:val="12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а едином портале бюджетной системы Р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20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</w:tr>
      <w:tr>
        <w:trPr>
          <w:trHeight w:val="9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28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капитальные вложения в объекты муниципальной собственн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8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872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86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4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4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400,0</w:t>
            </w:r>
          </w:p>
        </w:tc>
      </w:tr>
      <w:tr>
        <w:trPr>
          <w:trHeight w:val="5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Расходы на организацию системы раздельного накопления твердых коммунальных отходов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8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67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капитальные вложения в объекты муниципальной собственн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8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25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886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28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9 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 027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 172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872,2</w:t>
            </w:r>
          </w:p>
        </w:tc>
      </w:tr>
      <w:tr>
        <w:trPr>
          <w:trHeight w:val="12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9 S92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53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672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672,2</w:t>
            </w:r>
          </w:p>
        </w:tc>
      </w:tr>
      <w:tr>
        <w:trPr>
          <w:trHeight w:val="15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казание мер муниципальной поддержки организациям и индивидуальным предпринимателям 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9 919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9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06:00Z</dcterms:created>
  <dc:creator>admin</dc:creator>
  <dc:description/>
  <dc:language>en-US</dc:language>
  <cp:lastModifiedBy>Анисимова Наталия Александровна</cp:lastModifiedBy>
  <cp:lastPrinted>2023-12-27T18:12:00Z</cp:lastPrinted>
  <dcterms:modified xsi:type="dcterms:W3CDTF">2024-02-05T11:06:00Z</dcterms:modified>
  <cp:revision>2</cp:revision>
  <dc:subject/>
  <dc:title>Проект</dc:title>
</cp:coreProperties>
</file>