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ind w:firstLine="709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АДМИНИСТРАЦИЯ </w:t>
      </w:r>
    </w:p>
    <w:p>
      <w:pPr>
        <w:pStyle w:val="Heading1"/>
        <w:spacing w:lineRule="auto" w:line="240" w:before="0" w:after="0"/>
        <w:ind w:firstLine="709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АННИН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т 15.12.2023г. № 436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рограммы профилактики рисков причинения вреда (ущерба) охраняемым законом ценностям в рамках муниципального контроля в сфере благоустройства на территории Аннинского городского поселения на 2024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31.07.2020 №248-ФЗ «О государственном контроле (надзоре) и муниципальном контроле в Российской Федерации», постановлением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Федеральным законом от 06.10.2003 №131-ФЗ «Об общих принципах организации местного самоуправления в Российской Федерации», администрация </w:t>
      </w:r>
      <w:r>
        <w:rPr>
          <w:rFonts w:cs="Arial" w:ascii="Arial" w:hAnsi="Arial"/>
          <w:bCs/>
          <w:sz w:val="24"/>
          <w:szCs w:val="24"/>
        </w:rPr>
        <w:t xml:space="preserve">Аннинского городского </w:t>
      </w:r>
      <w:r>
        <w:rPr>
          <w:rFonts w:cs="Arial" w:ascii="Arial" w:hAnsi="Arial"/>
          <w:sz w:val="24"/>
          <w:szCs w:val="24"/>
        </w:rPr>
        <w:t xml:space="preserve">поселения Аннинского муниципального района </w:t>
      </w: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рограмму профилактики рисков причинения вреда (ущерба) охраняемым законом ценностям в рамках муниципального контроля в сфере благоустройства на территории Аннинского городского поселения на 2024 год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-2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подлежит опубликованию на официальном сайте администрации Аннинского городского поселения в сети «Интернет» в течение 5 дней со дня утверж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br w:type="page"/>
      </w: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32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tabs>
          <w:tab w:val="clear" w:pos="708"/>
          <w:tab w:val="left" w:pos="632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администрации Аннинского городского поселения </w:t>
      </w:r>
    </w:p>
    <w:p>
      <w:pPr>
        <w:pStyle w:val="Normal"/>
        <w:tabs>
          <w:tab w:val="clear" w:pos="708"/>
          <w:tab w:val="left" w:pos="6323" w:leader="none"/>
        </w:tabs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от 15.12.2023 г. № 436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профилактики рисков причинения вреда (ущерба) охраняемым законом ценностям в рамках муниципального контроля в сфере благоустройства на территории Аннинского городского поселения на 2024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Раздел 1. Общие положения 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профилактики рисков причинения вреда (ущерба)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контроля в сфере благоустройства на территории Аннинского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Раздел 2. Аналитическая часть Программы 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 Вид осуществляемого муниципального контроля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й контроль в сфере благоустройства на территории Аннинского городского поселения осуществляется администрацией Аннинского городского поселения (далее – администраци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. Обзор по виду муниципального контроля 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й контроль за соблюдением правил благоустройства на территории Аннинского городского поселения - это деятельность органа местного самоуправления, уполномоченного на организацию и проведение на территории Аннинского городского поселения проверок соблюдения юридическими лицами, индивидуальными предпринимателями и гражданами обязательных требований, установленных Правилами благоустройства территории Аннинского городского поселения (далее – Правила благоустройства) при осуществлении ими производственной и иной деятельности в сфере отношений, связанных с обеспечением благоустройства территории (далее - требования Правил благоустройств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3. Муниципальный контроль осуществляется посредство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рганизации и проведения проверок выполнения юридическими лицами, индивидуальными предпринимателями и гражданами обязательных требований Правил благоустройства территории Аннинского городского посел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инятия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рганизации и проведения мероприятий по профилактике рисков причинения вреда (ущерба) охраняемым законом ценностя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рганизации и проведения мероприятий по контролю, осуществляемых без взаимодействия с юридическими лицами, индивидуальными предпринимател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4. Подконтрольные субъек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юридические лица, индивидуальные предприниматели и граждане, при осуществлении ими производственной и иной деятельности в сфере отношений, связанных с обеспечением благоустройства террито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5. Перечень правовых актов и их отдельных частей (положений), содержащих обязательные требования, соблюдение которых оценивается при проведении администрацией мероприятий по муниципальному контролю в сфере благоустройст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кон Воронежской области от 31.12.2003 N 74-ОЗ «Об административных правонарушениях на территории Воронежской обла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Решение Совета народных депутатов Аннинского городского поселения от 11.10.2017 г. №153 «Об утверждении правил благоустройства территории Аннинского городского поселения Аннинского муниципального района Воронежской област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6. Данные о проведенных мероприят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еспечено размещение на официальном сайте администрации в информационно-телекоммуникационной сети «Интернет» информации, содержащей положения обязательных требований, разъяснительная работа проводится также в рамках проведения рейдовых осмотров путем направления уведомлений об устранении выявленных нарушений с описанием характера выявленных нарушений и требований, установленных законодательством в части сроков и методов устранения нарушений. Информирование юридических лиц, индивидуальных предпринимателей по вопросам соблюдения требований Правил благоустройства осуществляется в том числе посредством опубликования руководств по соблюдению требований, проводятся совещания с ресурсоснабжающими организациями по вопросам соблюдения требований Правил благоустройства, по завершению совещаний обеспечено вручение раздаточного материала участникам. На регулярной основе даются консультации в ходе личных приемов, рейдовых осмотров территорий, а также посредством телефонной связи. В связи с эпидемиологической ситуацией и ограничительными мероприятиями были внесены коррективы в части проведения публичных мероприятий (семинаров, круглых столов, совещаний). Данные мероприятия преимущественно проводились в виде видеоконференций, с использованием электронной, телефонной связи и различных мессенджеров (совместные чаты с представителями юридических лиц)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жегодный план проведения плановых проверок юридических лиц и индивидуальных предпринимателей на основании ст. 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№ 294-ФЗ, в сфере благоустройства на территории Аннинского городского поселения на 2023 год не утверждал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7. Анализ и оценка рисков причинения вреда охраняемым законом ценностям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ониторинг состояния подконтрольных субъектов в сфере благоустройства выявил, что объекты контроля относятся к низкой категории риска, соответственно, система оценки и управления рисками при осуществлении данного вида муниципального контроля не применяется, плановые мероприятия не проводя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оведение профилактических мероприятий, направленных на соблюдение подконтрольными субъектами обязательных требований Правил благоустройства, на побуждение подконтрольных субъектов к добросовестности, будет способствовать улучшению в целом ситуации, повышению ответственности подконтрольных субъектов, снижению количества выявляемых нарушений обязательных требований, требований, установленных муниципальными правовыми актами в указанной сфере. 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Раздел 3. Цели и задачи Программы 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. Цели Программ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здание условий для доведения обязательных требований до контролируемых лиц, повышение информированности о способах их соблю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 Задачи Программ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формирование единого понимания обязательных требований законодательства у всех участников контрольной де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вышение прозрачности осуществляемой администрацией контрольной де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вышение уровня правовой грамотности подконтрольных субъектов, в том числе путем обеспечения доступности информации об обязательных требованиях законодательства и необходимых мерах по их исполнению. 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Раздел 4. План мероприятий по профилактике нарушений 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4 год, сроки (периодичность) их проведения и ответственные структурные подразделения приведены в Плане мероприятий по профилактике нарушений в сфере благоустройства на 2024 год (приложение). 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Раздел 5. Показатели результативности и эффективности Программы. 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четные показатели Программ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доля нарушений, выявленных в ходе проведения контрольных мероприятий, от общего числа контрольных мероприятий, осуществленных в отношении подконтрольных субъектов,0%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доля профилактических мероприятий в объеме контрольных мероприятий,%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кономический эффект от реализованных мероприяти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вышение уровня доверия подконтрольных субъектов к администрации. 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Раздел 6. Порядок управления Программой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еречень должностных лиц администрации, ответственных за организацию и проведение профилактических мероприятий при осуществлении муниципального контроля в сфере благоустройства на территории Аннинского городского поселения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3492"/>
        <w:gridCol w:w="3246"/>
        <w:gridCol w:w="2548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" w:after="336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4" w:after="336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/п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" w:after="336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лжностные лица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" w:after="336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Функции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" w:after="336"/>
              <w:ind w:right="25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нтакты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" w:after="336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" w:after="336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жностные лица администрации Аннинского городского поселения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" w:after="336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изация и проведение мероприятий по реализации программы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" w:after="336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 (47346) 2-17-39 </w:t>
            </w:r>
          </w:p>
          <w:p>
            <w:pPr>
              <w:pStyle w:val="Normal"/>
              <w:spacing w:lineRule="auto" w:line="240" w:before="0" w:after="0"/>
              <w:ind w:right="25" w:hanging="0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annag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anna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govvrn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4" w:after="336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ализация Программы осуществляется путем исполнения организационных и профилактических мероприятий в соответствии с Планом мероприятий по профилактике нарушений при осуществлении муниципального контроля в сфере благоустройства на территории Аннинского городского поселения на 2024 г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ы профилактической работы администрации Аннинского городского поселения включаются в Доклад об осуществлении муниципального контроля в сфере благоустройства на территории Аннинского городского поселения на 2024 год.</w:t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Приложение к Программе профилактики рисков причинения вреда (ущерба) охраняемым законом ценностям на 2024 год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 мероприятий по профилактике нарушений законодательства в сфере благоустройства на территории Аннинского городского поселения на 2024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2156"/>
        <w:gridCol w:w="3675"/>
        <w:gridCol w:w="2078"/>
        <w:gridCol w:w="1377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" w:after="336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4" w:after="336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/п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" w:after="336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" w:after="336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ведения о мероприятии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" w:after="336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" w:after="336"/>
              <w:ind w:right="25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ок исполнени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ирование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осуществляет информирование контролируемых лиц и иных заинтересованных лиц по вопросам соблюдения обязательных требований. </w:t>
            </w:r>
          </w:p>
          <w:p>
            <w:pPr>
              <w:pStyle w:val="Normal"/>
              <w:spacing w:lineRule="auto" w:line="240" w:before="0" w:after="0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ирование осуществляется посредством размещения соответствующих сведений на официальном сайте Аннинского городского поселения в информационно-телекоммуникационной сети "Интернет" и в иных формах. </w:t>
            </w:r>
          </w:p>
          <w:p>
            <w:pPr>
              <w:pStyle w:val="Normal"/>
              <w:spacing w:lineRule="auto" w:line="240" w:before="0" w:after="0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размещает и поддерживает в актуальном состоянии на своем официальном сайте в сети «Интернет»: </w:t>
            </w:r>
          </w:p>
          <w:p>
            <w:pPr>
              <w:pStyle w:val="Normal"/>
              <w:spacing w:lineRule="auto" w:line="240" w:before="0" w:after="0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) тексты нормативных правовых актов, регулирующих осуществление муниципального контроля ; </w:t>
            </w:r>
          </w:p>
          <w:p>
            <w:pPr>
              <w:pStyle w:val="Normal"/>
              <w:spacing w:lineRule="auto" w:line="240" w:before="0" w:after="0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) руководства по соблюдению обязательных требований. </w:t>
            </w:r>
          </w:p>
          <w:p>
            <w:pPr>
              <w:pStyle w:val="Normal"/>
              <w:spacing w:lineRule="auto" w:line="240" w:before="0" w:after="0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) программу профилактики рисков причинения вреда; </w:t>
            </w:r>
          </w:p>
          <w:p>
            <w:pPr>
              <w:pStyle w:val="Normal"/>
              <w:spacing w:lineRule="auto" w:line="240" w:before="0" w:after="0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) сведения о способах получения консультаций по вопросам соблюдения обязательных требований; </w:t>
            </w:r>
          </w:p>
          <w:p>
            <w:pPr>
              <w:pStyle w:val="Normal"/>
              <w:spacing w:lineRule="auto" w:line="240" w:before="0" w:after="0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) доклады о муниципальном контроле; </w:t>
            </w:r>
          </w:p>
          <w:p>
            <w:pPr>
              <w:pStyle w:val="Normal"/>
              <w:spacing w:lineRule="auto" w:line="240" w:before="0" w:after="0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) иные сведения, предусмотренные нормативными правовыми актами Российской Федерации, нормативными правовыми актами субъекта Российской Федерации, муниципальными правовыми актами.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ные лица администрации Аннинского городского посел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ечение года 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" w:after="336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" w:after="336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сультирование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сультирование осуществляется должностными лицами администрации по телефону, в письменной форме, на личном приеме либо в ходе проведения профилактического мероприятия, контрольного мероприятия. Время консультирования при личном обращении составляет 10 минут. </w:t>
            </w:r>
          </w:p>
          <w:p>
            <w:pPr>
              <w:pStyle w:val="Normal"/>
              <w:spacing w:lineRule="auto" w:line="240" w:before="0" w:after="0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сультирование, осуществляется по следующим вопросам: </w:t>
            </w:r>
          </w:p>
          <w:p>
            <w:pPr>
              <w:pStyle w:val="Normal"/>
              <w:spacing w:lineRule="auto" w:line="240" w:before="0" w:after="0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 ; </w:t>
            </w:r>
          </w:p>
          <w:p>
            <w:pPr>
              <w:pStyle w:val="Normal"/>
              <w:spacing w:lineRule="auto" w:line="240" w:before="0" w:after="0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разъяснение положений нормативных правовых актов, регламентирующих порядок осуществления муниципального контроля; </w:t>
            </w:r>
          </w:p>
          <w:p>
            <w:pPr>
              <w:pStyle w:val="Normal"/>
              <w:spacing w:lineRule="auto" w:line="240" w:before="24" w:after="336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компетенция уполномоченного органа; </w:t>
            </w:r>
          </w:p>
          <w:p>
            <w:pPr>
              <w:pStyle w:val="Normal"/>
              <w:spacing w:lineRule="auto" w:line="240" w:before="0" w:after="0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порядок обжалования действий (бездействия) муниципальных инспекторов. </w:t>
            </w:r>
          </w:p>
          <w:p>
            <w:pPr>
              <w:pStyle w:val="Normal"/>
              <w:spacing w:lineRule="auto" w:line="240" w:before="0" w:after="0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случае если в течение календарного года поступило 5 и более однотипных (по одним и тем же вопросам) обращений контролируемых лиц и их представителей по указанным вопросам, консультирование осуществляется посредствам размещения на официальном сайте Аннинского городского поселения в информационно-телекоммуникационной сети «Интернет» письменного разъяснения, подписанного уполномоченным должностным лицом администрации.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" w:after="336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жностные лица Управления муниципального контроля </w:t>
            </w:r>
          </w:p>
          <w:p>
            <w:pPr>
              <w:pStyle w:val="Normal"/>
              <w:spacing w:lineRule="auto" w:line="240" w:before="24" w:after="336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4" w:after="336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" w:after="336"/>
              <w:ind w:right="2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ечение года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567" w:gutter="0" w:header="708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188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nag.anna@govvrn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6:11:00Z</dcterms:created>
  <dc:creator>User</dc:creator>
  <dc:description/>
  <dc:language>en-US</dc:language>
  <cp:lastModifiedBy>Анисимова Наталия Александровна</cp:lastModifiedBy>
  <cp:lastPrinted>2023-12-15T11:40:00Z</cp:lastPrinted>
  <dcterms:modified xsi:type="dcterms:W3CDTF">2023-12-21T06:11:00Z</dcterms:modified>
  <cp:revision>2</cp:revision>
  <dc:subject/>
  <dc:title/>
</cp:coreProperties>
</file>