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firstLine="709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ДМИНИСТРАЦИЯ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5.12.2023 г. № 43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ограммы профилактики рисков причинения вреда (ущерба) охраняемым законом ценностям в сфере муниципального земельного контроля в Аннинском городском поселении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31.07.2020 №248-ФЗ  «О государственном контроле (надзоре) и муниципальном контроле в Российской Федерации»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131-ФЗ «Об общих принципах организации местного самоуправления в Российской Федерации», администрация </w:t>
      </w:r>
      <w:r>
        <w:rPr>
          <w:rFonts w:cs="Arial" w:ascii="Arial" w:hAnsi="Arial"/>
          <w:bCs/>
          <w:sz w:val="24"/>
          <w:szCs w:val="24"/>
        </w:rPr>
        <w:t xml:space="preserve">Аннинского городского </w:t>
      </w:r>
      <w:r>
        <w:rPr>
          <w:rFonts w:cs="Arial" w:ascii="Arial" w:hAnsi="Arial"/>
          <w:sz w:val="24"/>
          <w:szCs w:val="24"/>
        </w:rPr>
        <w:t xml:space="preserve">поселения Анн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ограмму профилактики рисков причинения вреда (ущерба) охраняемым законом ценностям в сфере муниципального земельного контроля в Аннинском городском поселении на 2024 год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2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публикованию на официальном сайте администрации Аннинского городского поселения в сети «Интернет» в течение 5 дней со дня утвер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br w:type="page"/>
      </w: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Аннинского городского поселения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2.2023 г. № 433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грамма профилактики рисков причинения вреда (ущерба) охраняемым законом ценностям в сфере муниципального земельного контроля на территории Аннинского городского поселения на 202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здел 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земельного контроля на территории Анн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здел 2. Аналитическая часть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Вид осуществляемого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ый земельный контроль на территории Аннинского городского поселения осуществляется администрацией Аннинского городского поселения Аннинского муниципального района Воронежской области (далее – администр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Обзор по виду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ый земельный контроль (далее – муниципальный контроль) – деятельность, направленная на предупреждение, выявление и пресечение нарушений обязательных требований земельного законодательства (далее обязательных требований), осуществляемая в пределах полномочий посредством профилактики нарушений обязательных требований, оценки соблюдения гражданами и организациями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3. Муниципальный земельный контроль осуществляется посредств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земельного законода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4. Подконтрольные субъек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юридические лица, индивидуальные предприниматели и граждане, при осуществлении ими производственной и иной деятельности по использованию зем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земельному контролю: Земельный Кодекс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6. Данные о проведенных мероприят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2023 году в отношении юридических лиц и индивидуальных предпринимателей администрацией плановые и внеплановые проверки соблюдения земельного законодательства не проводил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7. Анализ и оценка рисков причинения вреда охраняемым законом ценностям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состояния подконтрольных субъектов в сфере жилищного законодательства выявил, что объекты контроля относятся к низкой категории риска, соответственно, система оценки и управления рисками при осуществлении данного вида муниципального контроля не применяется, плановые мероприятия не проводя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здел 3. 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1. Цел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создание условий для доведения обязательных требований до контролируемых лиц, повышение информированности о способах их соблю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2. Задач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здел 4. План мероприятий по профилактике 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4 год, сроки (периодичность) их проведения и ответственные структурные подразделения приведены в Плане мероприятий по профилактике нарушений земельного законодательства на 2024 год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здел 5. Показатели результативности и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четные показатели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,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доля профилактических мероприятий в объеме контрольных мероприятий,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Экономический эффект от реализованных мероприят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вышение уровня доверия подконтрольных субъектов к администрации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здел 6. Порядок управления Программой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ечень должностных лиц администрации, ответственных за организацию и проведение профилактических мероприятий при осуществлении муниципального земельного контроля на территории Аннинского городского поселения 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728"/>
        <w:gridCol w:w="3533"/>
        <w:gridCol w:w="2104"/>
      </w:tblGrid>
      <w:tr>
        <w:trPr/>
        <w:tc>
          <w:tcPr>
            <w:tcW w:w="283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72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Должностные лица </w:t>
            </w:r>
          </w:p>
        </w:tc>
        <w:tc>
          <w:tcPr>
            <w:tcW w:w="3533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Функции </w:t>
            </w:r>
          </w:p>
        </w:tc>
        <w:tc>
          <w:tcPr>
            <w:tcW w:w="2104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нтакты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283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372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лжностные лица администрации Аннинского городского поселения </w:t>
            </w:r>
          </w:p>
        </w:tc>
        <w:tc>
          <w:tcPr>
            <w:tcW w:w="3533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рганизация и проведение мероприятий по реализации программы </w:t>
            </w:r>
          </w:p>
        </w:tc>
        <w:tc>
          <w:tcPr>
            <w:tcW w:w="2104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 (47346) 2-23-0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t>annag</w:t>
              </w:r>
              <w:r>
                <w:rPr>
                  <w:rStyle w:val="InternetLink"/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t>anna</w:t>
              </w:r>
              <w:r>
                <w:rPr>
                  <w:rStyle w:val="InternetLink"/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t>govvrn</w:t>
              </w:r>
              <w:r>
                <w:rPr>
                  <w:rStyle w:val="InternetLink"/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t>ru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земельного контроля на территории Аннинского городского поселения на 2024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зультаты профилактической работы администрации Аннинского городского поселения включаются в Доклад об осуществлении муниципального земельного на территории Аннинского городского поселения на 2024 год. </w:t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Приложение к Программе профилактики рисков причинения вреда (ущерба) охраняемым законом ценностям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лан мероприятий по профилактике нарушений земельного законодательства на территории Аннинского городского поселения н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1841"/>
        <w:gridCol w:w="4457"/>
        <w:gridCol w:w="1868"/>
        <w:gridCol w:w="1174"/>
      </w:tblGrid>
      <w:tr>
        <w:trPr/>
        <w:tc>
          <w:tcPr>
            <w:tcW w:w="30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4" w:after="336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1841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именование мероприятия </w:t>
            </w:r>
          </w:p>
        </w:tc>
        <w:tc>
          <w:tcPr>
            <w:tcW w:w="445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Сведения о мероприятии </w:t>
            </w:r>
          </w:p>
        </w:tc>
        <w:tc>
          <w:tcPr>
            <w:tcW w:w="186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тветственный исполнитель </w:t>
            </w:r>
          </w:p>
        </w:tc>
        <w:tc>
          <w:tcPr>
            <w:tcW w:w="1174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24" w:after="336"/>
              <w:ind w:right="25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рок исполнения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30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. </w:t>
            </w:r>
          </w:p>
        </w:tc>
        <w:tc>
          <w:tcPr>
            <w:tcW w:w="1841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нформирование </w:t>
            </w:r>
          </w:p>
        </w:tc>
        <w:tc>
          <w:tcPr>
            <w:tcW w:w="445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дминистрация осуществляет информирование контролируемых лиц и иных заинтересованных лиц по вопросам соблюдения обязательных требований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нформирование осуществляется посредством размещения соответствующих сведений на официальном сайте Аннинского городского поселения в информационно-телекоммуникационной сети "Интернет" и в иных формах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дминистрация размещает и поддерживает в актуальном состоянии на своем официальном сайте в сети «Интернет»: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) тексты нормативных правовых актов, регулирующих осуществление муниципального земельного контроля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) руководства по соблюдению обязательных требований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) программу профилактики рисков причинения вреда и план проведения плановых контрольных мероприятий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) сведения о способах получения консультаций по вопросам соблюдения обязательных требований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) доклады о муниципальном контроле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6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 </w:t>
            </w:r>
          </w:p>
        </w:tc>
        <w:tc>
          <w:tcPr>
            <w:tcW w:w="186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лжностные лица администрации Аннинского городского поселения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 течение года </w:t>
            </w:r>
          </w:p>
        </w:tc>
      </w:tr>
      <w:tr>
        <w:trPr/>
        <w:tc>
          <w:tcPr>
            <w:tcW w:w="30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 </w:t>
            </w:r>
          </w:p>
        </w:tc>
        <w:tc>
          <w:tcPr>
            <w:tcW w:w="1841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сультирование </w:t>
            </w:r>
          </w:p>
        </w:tc>
        <w:tc>
          <w:tcPr>
            <w:tcW w:w="445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сультирование осуществляется должностными лицами администрации Аннинского городского поселения по телефону, в письменной форме, на личном приеме либо в ходе проведения профилактического мероприятия, контрольного мероприятия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ремя консультирования при личном обращении составляет 10 минут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сультирование, осуществляется по следующим вопросам: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 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разъяснение положений нормативных правовых актов, регламентирующих порядок осуществления муниципального контроля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компетенция уполномоченного органа;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 порядок обжалования действий (бездействия) муниципальных инспекторов. </w:t>
            </w:r>
          </w:p>
          <w:p>
            <w:pPr>
              <w:pStyle w:val="Normal"/>
              <w:spacing w:lineRule="auto" w:line="240" w:before="0" w:after="0"/>
              <w:ind w:right="25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ннинского городского поселения в информационно-телекоммуникационной сети «Интернет»  письменного разъяснения, подписанного уполномоченным должностным лицом администрации Аннинского городского поселения. </w:t>
            </w:r>
          </w:p>
        </w:tc>
        <w:tc>
          <w:tcPr>
            <w:tcW w:w="186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жностные лица администрации Аннинского городского поселения</w:t>
            </w:r>
          </w:p>
        </w:tc>
        <w:tc>
          <w:tcPr>
            <w:tcW w:w="1174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Normal"/>
              <w:spacing w:lineRule="auto" w:line="240" w:before="0" w:after="0"/>
              <w:ind w:right="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 течение года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headerReference w:type="defaul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g.anna@govvrn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5:46:00Z</dcterms:created>
  <dc:creator>ДВГА</dc:creator>
  <dc:description/>
  <dc:language>en-US</dc:language>
  <cp:lastModifiedBy>Анисимова Наталия Александровна</cp:lastModifiedBy>
  <cp:lastPrinted>2022-12-19T08:55:00Z</cp:lastPrinted>
  <dcterms:modified xsi:type="dcterms:W3CDTF">2023-12-21T05:46:00Z</dcterms:modified>
  <cp:revision>2</cp:revision>
  <dc:subject/>
  <dc:title/>
</cp:coreProperties>
</file>