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.12.2023 г. № 435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.г.т. Анна </w:t>
      </w:r>
    </w:p>
    <w:p>
      <w:pPr>
        <w:pStyle w:val="Heading2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рограммы профилактики рисков</w:t>
      </w:r>
    </w:p>
    <w:p>
      <w:pPr>
        <w:pStyle w:val="Heading2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чинения вреда (ущерба) охраняемым законом</w:t>
      </w:r>
    </w:p>
    <w:p>
      <w:pPr>
        <w:pStyle w:val="Heading2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ценностям в сфере муниципального контроля на</w:t>
      </w:r>
    </w:p>
    <w:p>
      <w:pPr>
        <w:pStyle w:val="Heading2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втомобильном транспорте, городском наземном</w:t>
      </w:r>
    </w:p>
    <w:p>
      <w:pPr>
        <w:pStyle w:val="Heading2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электрическом транспорте и дорожном хозяйстве</w:t>
      </w:r>
    </w:p>
    <w:p>
      <w:pPr>
        <w:pStyle w:val="Heading2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Аннинском городском поселении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а 2024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31.07.2020 №248-ФЗ  «О государственном контроле (надзоре) и муниципальном контроле в Российской Федерации»,  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Федеральным законом от 06.10.2003 №131-ФЗ «Об общих принципах организации местного самоуправления в Российской Федерации», администрация </w:t>
      </w:r>
      <w:r>
        <w:rPr>
          <w:rFonts w:cs="Arial" w:ascii="Arial" w:hAnsi="Arial"/>
          <w:bCs/>
          <w:sz w:val="24"/>
          <w:szCs w:val="24"/>
        </w:rPr>
        <w:t xml:space="preserve">Аннинского городского </w:t>
      </w:r>
      <w:r>
        <w:rPr>
          <w:rFonts w:cs="Arial" w:ascii="Arial" w:hAnsi="Arial"/>
          <w:sz w:val="24"/>
          <w:szCs w:val="24"/>
        </w:rPr>
        <w:t xml:space="preserve">поселения Аннинского муниципального района </w:t>
      </w: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рограмму профилактики рисков причинения вреда (ущерба) охраняемым законом ценностям в сфере муниципального контроля на автомобильном транспорте, городском наземном электрическом транспорте и дорожном хозяйстве в Аннинском городском поселении на 2024 год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-2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опубликованию на официальном сайте администрации Аннинского городского поселения в сети «Интернет» в течение 5 дней со дня утверж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Глава Аннинского городского поселения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А.В. Беляев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32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tabs>
          <w:tab w:val="clear" w:pos="708"/>
          <w:tab w:val="left" w:pos="632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администрации Аннинского городского поселения </w:t>
      </w:r>
    </w:p>
    <w:p>
      <w:pPr>
        <w:pStyle w:val="Normal"/>
        <w:tabs>
          <w:tab w:val="clear" w:pos="708"/>
          <w:tab w:val="left" w:pos="632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.12.2023 г. № 435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Программа профилактики рисков причинения вреда (ущерба) охраняемым законом ценностям в рамках муниципального контроля на автомобильном транспорте, городском наземном электрическом транспорте и  дорожном хозяйстве в Аннинском городском поселении на 2024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дел 1. Общие положения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профилактики рисков причинения вреда (ущерб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на автомобильном транспорте, городском наземном электрическом транспорте и  дорожном хозяйстве в муниципальном образовании Аннинское городское посе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дел 2. Аналитическая часть Программы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 Вид осуществляемого муниципального контро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униципальный контроль на автомобильном транспорте и дорожном хозяйстве в муниципальном образовании Аннинское городское поселение осуществляется администрациейАннинского городского поселения Аннинского муниципального района Воронежской области (далее – администрац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 Обзор по виду муниципального контро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униципальный контроль на автомобильном транспорте, городском наземном электрическом транспорте и дорожном хозяйстве в муниципальном образовании Аннинское городское поселение–это деятельность органов местного самоуправления по контролю за соблюдением подконтрольными субъектами требований законодательства об обеспечении сохранности автомобильных дорог местного значения при осуществлении последними деятельности и использовании автомобильных дорог местного значения в границах муниципального образования Аннинское городское поселение (далее - автомобильные дороги), в том числе при реконструкции, капитальном ремонте, ремонте автомобильных дорог, прокладке, переносе, переустройстве инженерных коммуникаций и их эксплуатации в границах полосы отвода автомобильных дорог, строительстве, реконструкции, капитальном ремонте, ремонте сооружений пересечения автомобильной дороги с другими автомобильными дорогами и сооружений примыкания автомобильной дороги к другой автомобильной дороге, осуществлении перевозок по автомобильным дорогам опасных, тяжеловесных и (или) крупногабаритных грузов, использовании водоотводных сооружений автомобильных доро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 Муниципальный контроль осуществляется посредство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организации и проведения проверок выполнения юридическими лицами, индивидуальными предпринимателями и гражданами обязательных требований в области автомобильных дорог и дорожной деятельности на территории Аннинского городского посе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рганизации и проведения мероприятий по профилактике рисков причинения вреда (ущерба) охраняемым законом ценностя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рганизации и проведения мероприятий по контролю, осуществляемых без взаимодействия с юридическими лицами, индивидуальными предпринимател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4. Подконтрольные субъек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юридические лица, индивидуальные предприниматели и физические лица при осуществлении ими производственной и иной деятельности в отношении автомобильных доро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5. Перечень правовых актов и их отдельных частей (положений), содержащих обязательные требования, соблюдение которых оценивается при проведении администрацией Аннинского городского поселении мероприятий по муниципальному контролю на автомобильном транспорте и дорожном хозяйстве в муниципальном образовании Аннинского городского посел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6. Данные о проведенных мероприяти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лановые и внеплановые проверки в отношении подконтрольных субъектов, относящихся к малому и среднему бизнесу, в 2023 году не проводилис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7. Анализ и оценка рисков причинения вреда охраняемым законом ценностям.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Мониторинг состояния подконтрольных субъектов в области автомобильных дорог и дорожной деятельности выявил, что объекты контроля относятся к низкой категории риска, соответственно система оценки и управления рисками при осуществлении данного вида муниципального контроля не применяется, плановые мероприятия не проводя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ведение профилактических мероприятий, направленных на соблюдение подконтрольными субъектами обязательных требований в области автомобильных дорог и дорожной деятельности, установленных в отношении автомобильных дорог и перевозок по муниципальным маршрутам регулярных перевозок, не относящихся к предмету федерального государственного контроля на автомобильном транспорте, городском наземном электрическом транспорте и в дорожном хозяйстве в области организации регулярных перевозок, на побуждение подконтрольных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. 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дел 3. Цели и задачи Программы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 Цели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здание условий для доведения обязательных требований до контролируемых лиц, повышение информированности о способах их соблю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 Задачи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формирование единого понимания обязательных требований законодательства у всех участников контрольной деятельнос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повышение прозрачности осуществляемой администрацией Аннинского городского поселения контрольной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и необходимых мерах по их исполнению. 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дел 4. План мероприятий по профилактике нарушений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4 год, сроки (периодичность) их проведения и ответственные структурные подразделения приведены в Плане мероприятий по профилактике нарушений на автомобильном транспорте, городском наземном электрическом транспорте и в дорожном хозяйстве в Аннинском городском поселении на 2024 год (приложение). 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дел 5. Показатели результативности и эффективности Программы.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четные показатели Программ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доля нарушений, выявленных в ходе проведения контрольных мероприятий, от общего числа контрольных мероприятий, осуществленных в отношении подконтрольных субъектов,%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доля профилактических мероприятий в объеме контрольных мероприятий,%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кономический эффект от реализованных мероприяти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вышение уровня доверия подконтрольных субъектов к Управлению. 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дел 6. Порядок управления Програм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 должностных лиц администрации Аннинского городского поселения, ответственных за организацию и проведение профилактических мероприятий при осуществлении муниципального контроля на автомобильном транспорте, городском наземном электрическом транспорте и в дорожном хозяйстве в Аннинском городском поселении\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3517"/>
        <w:gridCol w:w="3271"/>
        <w:gridCol w:w="2523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/п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лжностные лица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Функции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нтакты</w:t>
            </w:r>
          </w:p>
        </w:tc>
      </w:tr>
      <w:tr>
        <w:trPr>
          <w:trHeight w:val="1102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жностные лица администрации Аннинского городского поселения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и проведение мероприятий по реализации программы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8 (47346) 2-17-3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nnag.anna@govvrn.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еализация Программы осуществляется путем исполнения организационных и профилактических мероприятий в соответствии с Планом мероприятий по профилактике нарушений при осуществлении муниципального контроля на автомобильном транспорте, городском наземном электрическом транспорте и в дорожном хозяйстве в Аннинском городском поселении на 2024год (приложение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езультаты профилактической работы Управления включаются в Доклад об осуществлении муниципального контроля на территории Аннинского городского поселения на 2024 год. 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Приложение к Программе профилактики рисков причинения вреда (ущерба) охраняемым законом ценностям на 2024 год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лан мероприятий по профилактике нарушений законодательства в по профилактике нарушений на автомобильном транспорте, городском наземном электрическом транспорте и в дорожном хозяйстве в Аннинском городском поселении на 2024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2138"/>
        <w:gridCol w:w="3822"/>
        <w:gridCol w:w="1995"/>
        <w:gridCol w:w="1356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/п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ведения о мероприятии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ирование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осуществляет информирование контролируемых лиц и иных заинтересованных лиц по вопросам соблюдения обязательных требова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ирование осуществляется посредством размещения соответствующих сведений на официальном сайте администрации Аннинского городского поселения в информационно-телекоммуникационной сети "Интернет" и в иных форм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размещает и поддерживает в актуальном состоянии на своем официальном сайте в сети «Интернет»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тексты нормативных правовых актов, регулирующих осуществление муниципального контроля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) руководства по соблюдению обязательных требов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) программу профилактики рисков причинения вре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) сведения о способах получения консультаций по вопросам соблюдения обязательных требова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) доклады, содержащие результаты обобщения правоприменительной практи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) доклады о муниципальном контрол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) иные сведения, 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ые лица администрации Аннинского город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ечение года 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сультирование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нсультирование осуществляется должностными лицами администрации по телефону, в письменной форме, на личном приеме либо в ходе проведения профилактического мероприятия, контрольного мероприятия. Время консультирования при личном обращении составляет 10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сультирование, осуществляется по следующим вопроса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разъяснение положений нормативных правовых актов, регламентирующих порядок осуществления муниципального контрол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компетенция уполномоченного орга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порядок обжалования действий (бездействия) муниципальных инспектор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случае если в течение календарного года поступило 5 и более однотипных (по одним и тем же вопросам) обращений контролируемых лиц и их представителей по указанным вопросам, консультирование осуществляется посредствам размещения на официальном сайте администрации Аннинского городского поселения в информационно-телекоммуникационной сети «Интернет» письменного разъяснения, подписанного уполномоченным должностным лицом администрации Аннинского городского поселения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ые лица администрации Аннин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ечение года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6:01:00Z</dcterms:created>
  <dc:creator>User</dc:creator>
  <dc:description/>
  <dc:language>en-US</dc:language>
  <cp:lastModifiedBy>Анисимова Наталия Александровна</cp:lastModifiedBy>
  <cp:lastPrinted>2023-12-15T11:41:00Z</cp:lastPrinted>
  <dcterms:modified xsi:type="dcterms:W3CDTF">2023-12-21T06:01:00Z</dcterms:modified>
  <cp:revision>2</cp:revision>
  <dc:subject/>
  <dc:title/>
</cp:coreProperties>
</file>